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ششم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کنگره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مل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علو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ترو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ج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آموزش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کشاورز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مناب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طب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ع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ران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نو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مقاله</w:t>
      </w:r>
      <w:r>
        <w:rPr>
          <w:rFonts w:cs="B Nazanin"/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تجرب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</w:p>
    <w:p>
      <w:pPr>
        <w:pStyle w:val="Normal"/>
        <w:jc w:val="left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محو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اصل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کنگره</w:t>
      </w:r>
      <w:r>
        <w:rPr>
          <w:rFonts w:cs="B Nazanin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بهساز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بازساز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سامانده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مناط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روستا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ی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عن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مقاله</w:t>
      </w:r>
      <w:r>
        <w:rPr>
          <w:rFonts w:cs="B Nazanin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ج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گ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توسع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روست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بهب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گستر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ر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روست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ی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0"/>
          <w:szCs w:val="20"/>
          <w:lang w:val="en-US" w:eastAsia="en-US"/>
        </w:rPr>
      </w:pPr>
      <w:r>
        <w:rPr>
          <w:rFonts w:cs="B Nazanin"/>
          <w:sz w:val="20"/>
          <w:szCs w:val="2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B Nazanin"/>
          <w:sz w:val="20"/>
          <w:sz w:val="20"/>
          <w:szCs w:val="20"/>
          <w:rtl w:val="true"/>
          <w:lang w:val="en-US" w:eastAsia="en-US"/>
        </w:rPr>
        <w:t>ش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راز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لومتر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12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جاد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ش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راز</w:t>
      </w:r>
      <w:r>
        <w:rPr>
          <w:rFonts w:cs="B Nazanin"/>
          <w:sz w:val="20"/>
          <w:szCs w:val="20"/>
          <w:rtl w:val="true"/>
          <w:lang w:val="en-US" w:eastAsia="en-US"/>
        </w:rPr>
        <w:t>-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اصفهان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نطق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باجگا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دانشکد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شاورز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بخش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ترو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ج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و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آموزش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شاورز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د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پست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65186</w:t>
      </w:r>
      <w:r>
        <w:rPr>
          <w:rFonts w:cs="B Nazanin"/>
          <w:sz w:val="20"/>
          <w:szCs w:val="20"/>
          <w:rtl w:val="true"/>
          <w:lang w:val="en-US" w:eastAsia="en-US"/>
        </w:rPr>
        <w:t>-</w:t>
      </w:r>
      <w:r>
        <w:rPr>
          <w:rFonts w:cs="B Nazanin"/>
          <w:sz w:val="20"/>
          <w:szCs w:val="20"/>
          <w:lang w:val="en-US" w:eastAsia="en-US"/>
        </w:rPr>
        <w:t>71441</w:t>
      </w:r>
    </w:p>
    <w:p>
      <w:pPr>
        <w:pStyle w:val="Normal"/>
        <w:jc w:val="center"/>
        <w:rPr>
          <w:rFonts w:cs="B Nazanin"/>
          <w:sz w:val="20"/>
          <w:szCs w:val="20"/>
          <w:lang w:val="en-US" w:eastAsia="en-US"/>
        </w:rPr>
      </w:pPr>
      <w:r>
        <w:rPr>
          <w:rFonts w:cs="B Nazanin"/>
          <w:sz w:val="20"/>
          <w:sz w:val="20"/>
          <w:szCs w:val="20"/>
          <w:rtl w:val="true"/>
          <w:lang w:val="en-US" w:eastAsia="en-US"/>
        </w:rPr>
        <w:t>تلفن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ثابت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03443347717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 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تلفن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همراه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09137255330</w:t>
      </w:r>
    </w:p>
    <w:p>
      <w:pPr>
        <w:pStyle w:val="Normal"/>
        <w:jc w:val="left"/>
        <w:rPr>
          <w:rFonts w:cs="B Nazanin"/>
          <w:sz w:val="20"/>
          <w:szCs w:val="20"/>
          <w:lang w:val="en-US" w:eastAsia="en-US"/>
        </w:rPr>
      </w:pPr>
      <w:r>
        <w:rPr>
          <w:rFonts w:cs="B Nazanin"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ه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ﻣﺮ</w:t>
      </w:r>
      <w:r>
        <w:rPr>
          <w:rFonts w:cs="B Nazanin"/>
          <w:rtl w:val="true"/>
        </w:rPr>
        <w:t>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ﺗﺒﺎﻃﺎ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ﯾﺮﺑﻨ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ﯿﺸﺮﻓ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ﺴﻮ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ﯽﺷﻮ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ﻧ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ﺣ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ﺰ</w:t>
      </w:r>
      <w:r>
        <w:rPr>
          <w:rFonts w:cs="B Nazanin"/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ﺪ</w:t>
      </w:r>
      <w:r>
        <w:rPr>
          <w:rFonts w:cs="B Nazanin"/>
          <w:rtl w:val="true"/>
        </w:rPr>
        <w:t>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ﻮ</w:t>
      </w:r>
      <w:r>
        <w:rPr>
          <w:rFonts w:cs="B Nazanin"/>
          <w:rtl w:val="true"/>
        </w:rPr>
        <w:t>رد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ﯿﻔﯿ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ﻤﯽﺗ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ﻧ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ﺘﺎﻧﺴﯿﻞ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ﻇﺮﻓﯿﺖﻫ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ﻧﯿ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ﯿ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ﺒﺎ</w:t>
      </w:r>
      <w:r>
        <w:rPr>
          <w:rFonts w:cs="B Nazanin"/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ﮕﺬ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ﯾ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ﻮ</w:t>
      </w:r>
      <w:r>
        <w:rPr>
          <w:rFonts w:cs="B Nazanin"/>
          <w:rtl w:val="true"/>
        </w:rPr>
        <w:t>رد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cs="B Nazanin"/>
          <w:rtl w:val="true"/>
        </w:rPr>
        <w:t>ﺑ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ﻌﺎﻣﻠﯽ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ﻀﺎﯾ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ﺷﺎﯾ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ﮑﻮﻧ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ﻌﺎﻟﯿ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ﮐﻨﺎ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ﺠﺎ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ﻨﻨ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ﻠ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ﺮﻭﮊ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ﺛﺮﺍ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ﺜﺒ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ﺮ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ﻴﺎ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ﺍ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ﺩﺁﻭ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ﺗﺴﺮﻳ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ﻓﺖﻭﺁﻣﺪ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ﻮﺍﻣ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ﺴﺮﻳ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ﻘ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ﺪ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ﻭﺭ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ﻣﻲ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ﺘﻴﺠ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ﺰﺍ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ﻄ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ﺁ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یی</w:t>
      </w:r>
      <w:r>
        <w:rPr>
          <w:rFonts w:cs="B Nazanin"/>
          <w:rtl w:val="true"/>
        </w:rPr>
        <w:t>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تابخانه‌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داخ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ه</w:t>
      </w:r>
      <w:r>
        <w:rPr>
          <w:rFonts w:ascii="Times New Roman" w:hAnsi="Times New Roman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رتباطا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ساز</w:t>
      </w:r>
      <w:r>
        <w:rPr>
          <w:rFonts w:cs="B Nazanin"/>
          <w:rtl w:val="true"/>
        </w:rPr>
        <w:t>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ﻣﺮ</w:t>
      </w:r>
      <w:r>
        <w:rPr>
          <w:rFonts w:cs="B Nazanin"/>
          <w:rtl w:val="true"/>
        </w:rPr>
        <w:t>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ﺗﺒﺎﻃﺎ</w:t>
      </w:r>
      <w:r>
        <w:rPr>
          <w:rFonts w:cs="B Nazanin"/>
          <w:rtl w:val="true"/>
        </w:rPr>
        <w:t>ت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ﯾﺮﺑﻨ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ﯿﺸﺮﻓ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ﺴﻮ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ﯽﺷﻮ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ﻧ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ﺣ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ﺰ</w:t>
      </w:r>
      <w:r>
        <w:rPr>
          <w:rFonts w:cs="B Nazanin"/>
          <w:rtl w:val="true"/>
        </w:rPr>
        <w:t>و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ﺪ</w:t>
      </w:r>
      <w:r>
        <w:rPr>
          <w:rFonts w:cs="B Nazanin"/>
          <w:rtl w:val="true"/>
        </w:rPr>
        <w:t>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ﻮ</w:t>
      </w:r>
      <w:r>
        <w:rPr>
          <w:rFonts w:cs="B Nazanin"/>
          <w:rtl w:val="true"/>
        </w:rPr>
        <w:t>رد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ﻫﻬ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ﮐﯿﻔﯿ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ﻤﯽﺗ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ﻧ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ﺘﺎﻧﺴﯿﻞ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ﻇﺮﻓﯿﺖﻫ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ﻧﯿ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ﯿ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ﺒﺎ</w:t>
      </w:r>
      <w:r>
        <w:rPr>
          <w:rFonts w:cs="B Nazanin"/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ﮕﺬ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ﯾ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ﻮ</w:t>
      </w:r>
      <w:r>
        <w:rPr>
          <w:rFonts w:cs="B Nazanin"/>
          <w:rtl w:val="true"/>
        </w:rPr>
        <w:t>رد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cs="B Nazanin"/>
          <w:rtl w:val="true"/>
        </w:rPr>
        <w:t>ﺑ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ﻌﺎﻣﻠﯽ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ﻀﺎﯾ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ﺷﺎﯾ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ﮑﻮﻧ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ﻌﺎﻟﯿ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ﮐﻨﺎ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ﺠﺎ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ﻨﻨ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ﻏﺎ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ﺣ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ﺳﺘﺎﯾ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ﻗﺘﺼﺎ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ﻠ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ﯾ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ﺠﺎ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ﯿﻮﻧﺪﻫ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ﻠﯿﺪ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ﯽ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ﯾ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ﯾ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ﯿﻮﻧﺪ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ﺗﺒﺎﻃﺎﺗ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ﺴﺘ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ﺒ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</w:t>
      </w:r>
      <w:r>
        <w:rPr>
          <w:rFonts w:cs="B Nazanin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ﯿﺎ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cs="B Nazanin"/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ﺴﻬﯿ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ﺮﯾﺎ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ﻫ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ﻧ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ﻧﺘﻘﺎ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ﯿﺪ</w:t>
      </w:r>
      <w:r>
        <w:rPr>
          <w:rFonts w:cs="B Nazanin"/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</w:t>
      </w:r>
      <w:r>
        <w:rPr>
          <w:rFonts w:cs="B Nazanin"/>
          <w:rtl w:val="true"/>
        </w:rPr>
        <w:t>ور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ﮐ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ﻞ</w:t>
      </w:r>
      <w:r>
        <w:rPr>
          <w:rFonts w:cs="B Nazanin"/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ﺼﻮﻻ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</w:t>
      </w:r>
      <w:r>
        <w:rPr>
          <w:rFonts w:cs="B Nazanin"/>
          <w:rtl w:val="true"/>
        </w:rPr>
        <w:t>ورز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ﯾ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ﻬﺎ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</w:rPr>
        <w:t>ﻫﺎ</w:t>
      </w:r>
      <w:r>
        <w:rPr>
          <w:rFonts w:cs="B Nazanin"/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</w:t>
      </w:r>
      <w:r>
        <w:rPr>
          <w:rFonts w:cs="B Nazanin"/>
          <w:rtl w:val="true"/>
        </w:rPr>
        <w:t>ور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ﯾ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ﺸ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ﻮ</w:t>
      </w:r>
      <w:r>
        <w:rPr>
          <w:rFonts w:cs="B Nazanin"/>
          <w:rtl w:val="true"/>
        </w:rPr>
        <w:t>آوري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ﻘﺎﯾ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ﺪﯾ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ﮐ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ﻮﻣ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ﺎﻣﯿ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هند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Times New Roman" w:ascii="Times New Roman" w:hAnsi="Times New Roman"/>
          <w:sz w:val="20"/>
          <w:szCs w:val="20"/>
        </w:rPr>
        <w:t>DHV270</w:t>
      </w:r>
      <w:r>
        <w:rPr>
          <w:rFonts w:ascii="Times New Roman" w:hAnsi="Times New Roman"/>
          <w:sz w:val="20"/>
          <w:sz w:val="20"/>
          <w:szCs w:val="20"/>
        </w:rPr>
        <w:t>،</w:t>
      </w:r>
      <w:r>
        <w:rPr>
          <w:rFonts w:cs="Times New Roman" w:ascii="Times New Roman" w:hAnsi="Times New Roman"/>
          <w:sz w:val="20"/>
          <w:szCs w:val="20"/>
        </w:rPr>
        <w:t>1371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. </w:t>
      </w:r>
      <w:r>
        <w:rPr>
          <w:rFonts w:cs="B Nazanin"/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ر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ض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غرا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ﺍﺭﺍﺋ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ﺪﻣ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ﺮ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ﻢ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ﻴﺎ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ﺪﻣ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ﺮﺑﻨ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ﺪﺍ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ﺜﺒ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ﻤﻌ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ﻤ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ﺭﻭ</w:t>
      </w:r>
      <w:r>
        <w:rPr>
          <w:rFonts w:cs="B Nazanin"/>
          <w:rtl w:val="true"/>
        </w:rPr>
        <w:t>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ﻫﻤﻴ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ﻳﮋ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ﻫﻤﭽﻨ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ﻳﮕﺎ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ﻳﮋ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ﺜﺎ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ﻜ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ﺪﻣ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ﺮﺑﻨ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ﺸ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ﻮﻧﻪ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ﻳ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ﻴﺎ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ﻄ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ﺷ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،</w:t>
      </w:r>
      <w:r>
        <w:rPr>
          <w:rFonts w:cs="B Nazanin"/>
          <w:rtl w:val="true"/>
        </w:rPr>
        <w:t>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ﺁﺛ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ﻨ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ﻐﻴﻴﺮﺍ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ﺮﻭ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ﻄ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ﻴﺸ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ﻼﺻ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ﻓﻌﺎﻟﻴﺖ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ﻴ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ﻨﺎﻳﻊﺩﺳ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ﺍ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ﻏﺬﺍ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ﻤ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ﺨﺼﺼ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ﻃ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ﺧ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ﻃ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ﻮ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ﮐ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ﺗ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ﺠﺎ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ﻮ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ﺰﺍﻳﻨﺪ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ﻭﺭ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ﺸﺎﻫ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ﺮﻩﺑﺮﺩ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ﻣﺤﺼﻮﻻ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ﻭﺭﺯ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ﺮ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ﺛﺮ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ﺪ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ﻨﮕ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ﻫﻤ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ﻫﻤﭽﻨ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ﻨﻌﺖ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ﺘﺮ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ﺠﺎﺭﺕ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ﺸﺒ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ﻣﻮﺯﺷ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ﺪﺍﺷ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ﺒﺎﺩ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ﮑ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ﻣ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ﻤﺎﺭ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ﺭﻭ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ﻠ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ﻟﺤﺎ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ﺮ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ﻳ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ﻠ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ﺛ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تحر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ﺒ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ﮕ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ا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ارد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ﻣﮑﺎ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ق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ق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اند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ﮐ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رو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جن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</w:t>
      </w:r>
      <w:r>
        <w:rPr>
          <w:rFonts w:cs="B Nazanin"/>
          <w:rtl w:val="true"/>
        </w:rPr>
        <w:t>ۀ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حم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 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هم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رورت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ﻄﻼ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ﺳﻴﻠ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ﺛ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ﻓ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ﺁﻭﺭ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ﻭﺭ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ﻨﻌ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ﻳ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ﮑ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ﻑ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ﺰﺍ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ﺎﺩﺭ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ﻮﺭ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ﺗ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ﺠ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ﺬﻳ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ﺑﻨﺎ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ﺒ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ﺍﻧﺠ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ﺭ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ﺧﺘﻼ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ﺠ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ﮐ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ﺪﮔﺎ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ﺩ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ﮑ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ﺏ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ﺷﻮ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حم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ﺴﺎﻥ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ﺧﻮﺍﻫ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ﻄ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ﻧ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ﺒ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ﺨﺸﻨﺪ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ﺰﺍ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ﺁ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ﻫ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ﻴﺎﺑ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ﻫﺪﺍﻑ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ﻧﻬﺎ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ﺍﻗﻊ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ﺘﺮ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ﺒﮑ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ﺑﺰ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ﮕ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ﺒ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Weisbroad and Weisbroad, 1997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ﺛﺮﺍ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ﺳﻴ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ﻳ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ﺨﺶ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ﻟ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ﻣﻌ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ﺮﻣﺎﻳ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ﺬ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ﺨ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ﻴﺎ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حقق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ﺍﻣﺮﻭﺯ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ﺸﺮﻓ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ﺰﺍﻳﻨﺪ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ﻃ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ﻟﺰﻭ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ﺘ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ﻴﺎﺑ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ﻘﺎﺻ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ﺭ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ﻮﺍ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ﺴ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ﺩﺭﻭ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ﺮﺻ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ﻬﺎﻧ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ﺎ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ﻨﻌ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ﮑﻮﻓ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ﻮﺭﻫ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ﺼ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ﺪﻳ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ﺒﺎﺩﻻ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ﻔ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ﻧ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ﺯﻣﺮ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ﮔ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ﮕ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ﺒﮑ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ﻨﺎﺳ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ﺰﺍ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ﻤﻌ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ﺩﺭﻭ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ﻮﺩ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ﻨ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ﭘﺬﻳ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ﻣﻮﻗﻌ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ﻳﮋ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ﺘﺮ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ﺳﻴ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ﻐﺮﺍﻓﻴﺎ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ﻮﺍ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ﺎﺯﻣ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ﻄﻮ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ﺍﺻﻼ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ﺪ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8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ﻧﺠ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ﺮﻭﺯ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ﻀﻼ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ﻮﺍﻣ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ﮑﻼ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ﻌ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ﻧ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ﺎﺟﺮﺕ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ﺷﻬ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ﺮ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ﻔ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ﻮﺍ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ﺷ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ﺩﻩ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ﺎﻳﺴ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ﻀﻼ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ﻤ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ﺮﺩ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ﺮ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ﭼﻨ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ﻤﮑ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ﻮﺩ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ﺪ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ﻤﺎﺭ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ﺁ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ﮑﻞ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ﻓﺘﺎﺭ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ﺎ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ﻧﺒ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ﺎﻣﺪ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ﺤﻘ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ﺑﺪ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ﻨﺎﺧ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ﻨ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ﻘﺎ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ﺸﺮﻓ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ﺎ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ﺜﺎ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ﻑ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ﮔﺰﻳﻨﻴﻢ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ا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ارد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ر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ﺮﻭﺯ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ﻨ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ﻨﺎﻭ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ﻭﺭﺯ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ﻌﺎﻟﻴﺖ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ﻴ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ﻣ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ﺮﻣﻦﮐﻮﺑ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ﺑﻴﺎﺭ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ﻔ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ﻴﻤﻴ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ﮕ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ﺘﮕ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ﻧ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ﻋﺎﻣ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ﻌ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ﺒ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ﺫﺧﻴﺮ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ﺬ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ت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ﮑﭙﺎﺭﭼﮕ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ﻃ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ﻳ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ﺠﺎ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ﺷﻴ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ﻮﺍ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ﻫﺎ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ﻳﭽﺎﺭﺩﺯ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ﮔﺴﺘﺮ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ﺸﺪ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ﺎﺻﻠ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ﺒﻘﺎﺗ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ﻨ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ﺨﺮﻳ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ﺯﺍﻓﺰﻭ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ﺑ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ﻫﻨﮕ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ﻀﻼ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ﻤ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ﺮﻭﺯ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ﺭﺷﻨﺎ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ﺿ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ﻴﺎ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ﮔ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ﺬﺍﺭ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ﻄ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ﺍﻣ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ﺮﻳﺒﺎﻥﺍﻧ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ﻀ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ﻼ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ﻮ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ﻴﻄ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ﻃ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ﭽﻴ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ﺘ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ﻧ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ﺳﻴﺴﺎﺕ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ﺧﺖ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ﻣﺎﺕ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ﮑﺎ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ﻘﺮﺯﺩﺍ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ﺍﻫ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ﺁﻳﺪ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ﻈ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ﺮﺳﺎﺧ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ﺸ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ﻴ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ﻮ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ﺮﻓﺘ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ﺎ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ﻄﻘ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ﺷﻮ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ﻮﺍ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ﻗﻌﻴﺖ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ﺁﻣﺪﺯ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ﻧﺎﻣ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ﺪﻣ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ﺎ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ﺛﺮﺍ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ﻣﻄﻠﻮ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ﺬﺍ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سا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ﺷ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ﻘﺮﺯﺩﺍ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ﻮ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ﺜﺒ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ﺪ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ﺎﻭﺭﺯ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ﺷﺘﻐﺎﻝ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ﺁ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ﺎﻧﻮﺍ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ﺼﺮﻑ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ﺯﺍﺭﻳﺎﺑ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ﺛﻴ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ﮔﺬﺍ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ﺭﺿﻮ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7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فاه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jc w:val="both"/>
        <w:rPr/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ﺭﺍ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ﻧﻮﺍﺭ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ﺴﻤ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ﺮ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ﺴﻤ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ﺼ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ﻫﻤﭽﻨ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ﻔ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ﺷﻮﺩ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ﺳﻴﻠ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ﺗﺼ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ﻄ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ﻤﻌﻴﺘﻲ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ﺍﺯﻧﻈ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ﻫﻨﮕ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ﺎﻋ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ﺎﻣ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حم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ﻌﺎﺭﻳﻒ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ﻌ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ﻨﺠ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ﻌﺮﻳﻒ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ﺷﺎ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ﺷﻮ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ﻫﻠ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ﺨﺴﺖ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ﻔ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ﮑﺪﻳﮕ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ﭘﻴﻮﻧﺪ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ﺎﻓﺮ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ﻧﺪ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ﻻ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ﺍ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ﺻﺖ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ﺘ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ﺧﺘﻴ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ﮔﺬﺍﺭ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ﻌﺮﻳﻔ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ﺸﺨﺼ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ﻃﺮﺍ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ﮕﺎﻩ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ﻫﺎ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ا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ارد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2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نواع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ﺗﻘﺴﻴ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ﻨ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ﺪﻑ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ﺠ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ﻮﺍ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ﻌﺪ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ﺁﻧﭽ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ﺁﻳ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ق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ست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>فصل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وسع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mbria Math" w:cs="Cambria Math" w:ascii="Cambria Math" w:hAnsi="Cambria Math"/>
          <w:rtl w:val="true"/>
        </w:rPr>
        <w:t>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lang w:bidi="fa-IR"/>
        </w:rPr>
        <w:t>۱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ﺭﺍﻫ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ﺎ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ﺩ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ﺧﻂ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ﻋﺒﻮ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ﺳﻮﺍﺭ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ﺭﻭ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ﺭﻭﺳﺎﺯ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lang w:bidi="fa-IR"/>
        </w:rPr>
        <w:t>۵</w:t>
      </w:r>
      <w:r>
        <w:rPr>
          <w:rFonts w:cs="B Nazanin"/>
          <w:lang w:bidi="fa-IR"/>
        </w:rPr>
        <w:t>/</w:t>
      </w:r>
      <w:r>
        <w:rPr>
          <w:rFonts w:cs="B Nazanin"/>
          <w:lang w:bidi="fa-IR"/>
        </w:rPr>
        <w:t>۵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ﺘﺮ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ﺎﻧ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ط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</w:rPr>
        <w:t>75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ﻧﺘﻴﻤﺘﺮ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ﺠ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ﻉ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ﻣ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ﻧﻘ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ﻣ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ﺗﺼ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ﺯﺍ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ﺍﺑ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ﺍﺣﺘﻤﺎ</w:t>
      </w:r>
      <w:r>
        <w:rPr>
          <w:rtl w:val="true"/>
        </w:rPr>
        <w:t>ﹰ</w:t>
      </w:r>
      <w:r>
        <w:rPr>
          <w:rFonts w:cs="B Nazanin"/>
          <w:rtl w:val="true"/>
        </w:rPr>
        <w:t>ﻻ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ﻠﻲ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؛</w:t>
      </w:r>
    </w:p>
    <w:p>
      <w:pPr>
        <w:pStyle w:val="Normal"/>
        <w:jc w:val="both"/>
        <w:rPr>
          <w:rFonts w:cs="B Nazanin"/>
        </w:rPr>
      </w:pPr>
      <w:r>
        <w:rPr>
          <w:rFonts w:eastAsia="Cambria Math" w:cs="Cambria Math" w:ascii="Cambria Math" w:hAnsi="Cambria Math"/>
          <w:rtl w:val="true"/>
        </w:rPr>
        <w:t>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ﺭﺍﻫ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ﺒ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ﺍ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ﺽ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lang w:bidi="fa-IR"/>
        </w:rPr>
        <w:t>۵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ﺘﺮ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ﺷﺎﻧ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ط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cs="B Nazanin"/>
        </w:rPr>
        <w:t>0/</w:t>
      </w:r>
      <w:r>
        <w:rPr>
          <w:rFonts w:cs="B Nazanin"/>
          <w:lang w:bidi="fa-IR"/>
        </w:rPr>
        <w:t>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ر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ﺠﻤﻮﻉ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ﻣ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ﻧﻘﺶ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ﻣ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ﺪ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ﺗ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ﻫ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ﺩ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ﺍ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ﺯﺍ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ﺍ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mbria Math" w:cs="Cambria Math" w:ascii="Cambria Math" w:hAnsi="Cambria Math"/>
          <w:rtl w:val="true"/>
        </w:rPr>
        <w:t>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ﺟﻪ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ﺭﺍﻫ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ﻮﺍ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ﺽ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ﻣﺘ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ﻗﻔﮕ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ﺄﻣ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ﺒ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ﻘﺎﺑ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ﺶﺑﻴ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ﺒﻘ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ﻞ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ﺳ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ﺪﺍﮐﺜ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ﺎﺻﻠ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ﻴﻠﻮﻣ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ﮑﺪﻳﮕ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ﻑ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ﻮ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ﻨﺎﻭﺏ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ﺪﺍﮐﺜ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ﺎ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ﻠ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ﻒ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lang w:bidi="fa-IR"/>
        </w:rPr>
        <w:t>۵۰۰</w:t>
      </w:r>
      <w:r>
        <w:rPr>
          <w:rFonts w:eastAsia="Calibri"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ﻣﺘﺮ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ﺍﺳﺖ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ﻧﻘﺶ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ﺍﻳﻦ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ﺭﺍ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ﺗﺄﻣﻴﻦ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ﺍﺭﺗﺒﺎﻁ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ﮐﺎﻣﻼ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ﺤﻠ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ﻣﺤﺪﻭ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ﺑﻴﻦ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ﺭﻭﺳﺘﺎ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ﺗﺼ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ﻫ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ﺎﺩ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ﺍﮐ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ﺘﻤﺎ</w:t>
      </w:r>
      <w:r>
        <w:rPr>
          <w:rFonts w:cs="B Nazanin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ﺯﺍ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ﺍﺑ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ﺭﻓ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ﺁ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ﻳ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ﻠﻴ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ﺎﻳ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ﺩ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ﺮ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ﻳﮋ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ﻮ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ﻤ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ﺭﻭ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8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ﻮﺍ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ﻘﺴﻴﻢﺑﻨ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ﺒ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ﻨ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ﻟﺤﺎ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ﭘﻮﮔﺮﺍﻓ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ﺷ</w:t>
      </w:r>
      <w:r>
        <w:rPr>
          <w:rFonts w:cs="B Nazanin"/>
          <w:rtl w:val="true"/>
        </w:rPr>
        <w:t>ــ</w:t>
      </w:r>
      <w:r>
        <w:rPr>
          <w:rFonts w:cs="B Nazanin"/>
          <w:rtl w:val="true"/>
        </w:rPr>
        <w:t>ﺎ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ـ</w:t>
      </w:r>
      <w:r>
        <w:rPr>
          <w:rFonts w:cs="B Nazanin"/>
          <w:rtl w:val="true"/>
        </w:rPr>
        <w:t>ﺮ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پ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ه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هست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وا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پ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ه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هست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ﺗﺎﺭﻳﺨﭽ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ﺑﻘ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ﻫ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50</w:t>
      </w:r>
      <w:r>
        <w:rPr>
          <w:rFonts w:cs="B Nazanin"/>
          <w:rtl w:val="true"/>
        </w:rPr>
        <w:t>ﺑﺮﻣﻲﮔﺮﺩ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ﺑﺘﺪ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ﺯﺍﺭﺗﺨﺎﻧ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ﻭﺭﺯ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ﮑ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ﺳﺎﺯ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ﺍﺑ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ﺪﺍﻣﺎ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ﻨ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ﺮﺩﺍﺧﺘﻨﺪ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ﻟﺒ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ﻻﺯ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ﺫﮐﺮ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ﻨ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ﺮﺍ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ﻨﺪ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ﻌﺎﻟﻴ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ﺠ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ﮕﺮﻓ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ﻭﻟ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ﺮﻭ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ﻘﻼﺏ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ﺴﺎ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ﺎﺯ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ﻬ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ﺯﻧ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ﺳﻴ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ﻤﻴﺘ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ﺍ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ﺪﺍ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B Nazanin"/>
        </w:rPr>
        <w:t>1372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ﺍﺣ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« </w:t>
      </w:r>
      <w:r>
        <w:rPr>
          <w:rFonts w:cs="B Nazanin"/>
          <w:rtl w:val="true"/>
        </w:rPr>
        <w:t>ﺍﺩﺍﺭ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ﮑ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ﺩﺍﺭ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ﺎﺑﻌ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ﺎﻭ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ﻄ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ﻥﻫ</w:t>
      </w:r>
      <w:r>
        <w:rPr>
          <w:rFonts w:cs="B Nazanin"/>
          <w:rtl w:val="true"/>
        </w:rPr>
        <w:t>ـ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ﻌﺎﻟ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ﺩﺍ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دا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ف</w:t>
      </w:r>
      <w:r>
        <w:rPr>
          <w:rFonts w:cs="B Nazanin"/>
          <w:rtl w:val="true"/>
        </w:rPr>
        <w:t>ه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3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ﮐﻨﻮ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ﺌﻮﻟ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ﻬﺪ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ﺯﺍ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ﺮﺍﺑ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ب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cs="B Nazanin"/>
        </w:rPr>
        <w:t>138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ﻇﻴﻔ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ﻈ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ﺍﻳﺠ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ﺍﻳ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ﺳ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ﺒﮑ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ﻮ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ﻤﺘ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ﺰﻳ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ﻮﻧ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ﮔﻴ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ﺎﻋ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ﻣﻼ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ﻋﺎ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ﻤ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ﻴﺎﺑ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ﺎ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ﻫﺰﻳﻨ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ﺯ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ﮕﻬﺪ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ﻴ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ﻳ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ﻈﺮﺁﺭﺍ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ﺍ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ﺎ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ﮑ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ﻟ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ﺩ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ﻋﺘﺒﺎﺭ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ﺎﺑ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ﺮ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ﺍﻗﻌ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ﺰﻳﻨﻪﻫﺎ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ﺑﺮﺭ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ﺑﻘ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ﺍ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ﺩﻫ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ﻨ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ﻔﺎ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ﺸﻮﺭﺣﺎﮐ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ﻔ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ﺍ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ﺮﻓ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ﻨﺶ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ﺩ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ﻋﺎ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ﻓﻪ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ﻄ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ﻘﺎﺑﻞ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ﻨ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ﻋﺎ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ﺎ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ﻝ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ﻧﺪﺍﺭﺩ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ﻤ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ﺳﺎ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ﻔ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ﻨﻨﺪﮔ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ﺒﺘ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ﺎﺭﭼﻮ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ﺪﻭﺩ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ﻟﻲ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ﻣﻘ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ﺪﻭ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ﻳ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ﻣ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ﺮﺍ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ﻧ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ﻨ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ﺮﻓ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ﺿﻮﺍﺑ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ﺎﻧﺪﺍﺭﺩ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ﺸﻨﻬ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ﻨﺪ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ﺎﻳ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ﻤ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ﻄ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ﺪﺍﺯ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ﻨﺪ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ﻻ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ﺘ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ﻔ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ﭼﻨﺎﻧﭽ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ﻳﻨ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ﻻﺯ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ﻴﺮﻳﺎﺑ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ﺠﺪ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ﺨ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ﻴ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ﺐ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و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،</w:t>
      </w:r>
      <w:r>
        <w:rPr>
          <w:rFonts w:cs="B Nazanin"/>
          <w:rtl w:val="true"/>
        </w:rPr>
        <w:t>(</w:t>
      </w:r>
      <w:r>
        <w:rPr>
          <w:rFonts w:cs="B Nazanin"/>
        </w:rPr>
        <w:t>1378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رو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ور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cs="B Nazanin"/>
        </w:rPr>
        <w:t>55,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دود</w:t>
      </w:r>
      <w:r>
        <w:rPr>
          <w:rFonts w:cs="B Nazanin"/>
        </w:rPr>
        <w:t>356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B Nazanin"/>
        </w:rPr>
        <w:t>144,42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ز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</w:rPr>
        <w:t>5/8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تس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ش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50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عه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ا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ر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6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سال</w:t>
      </w:r>
      <w:r>
        <w:rPr>
          <w:rFonts w:cs="B Nazanin"/>
        </w:rPr>
        <w:t>136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ش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گذ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غ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سا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(</w:t>
      </w:r>
      <w:r>
        <w:rPr>
          <w:rFonts w:cs="B Nazanin"/>
        </w:rPr>
        <w:t>138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گذ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B Nazanin"/>
        </w:rPr>
        <w:t>25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اخ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خ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ج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زا</w:t>
      </w:r>
      <w:r>
        <w:rPr>
          <w:rFonts w:cs="B Nazanin"/>
          <w:rtl w:val="true"/>
        </w:rPr>
        <w:t>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کشورتا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84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زار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)</w:t>
      </w:r>
    </w:p>
    <w:tbl>
      <w:tblPr>
        <w:bidiVisual w:val="true"/>
        <w:tblW w:w="7326" w:type="dxa"/>
        <w:jc w:val="left"/>
        <w:tblInd w:w="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25"/>
        <w:gridCol w:w="1784"/>
        <w:gridCol w:w="1784"/>
      </w:tblGrid>
      <w:tr>
        <w:trPr>
          <w:trHeight w:val="366" w:hRule="atLeast"/>
        </w:trPr>
        <w:tc>
          <w:tcPr>
            <w:tcW w:w="6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31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یه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یلومتر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</w:tr>
      <w:tr>
        <w:trPr>
          <w:trHeight w:val="351" w:hRule="atLeast"/>
        </w:trPr>
        <w:tc>
          <w:tcPr>
            <w:tcW w:w="633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3125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سفالت</w:t>
            </w:r>
          </w:p>
        </w:tc>
        <w:tc>
          <w:tcPr>
            <w:tcW w:w="1784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9203</w:t>
            </w:r>
          </w:p>
        </w:tc>
        <w:tc>
          <w:tcPr>
            <w:tcW w:w="1784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1%</w:t>
            </w:r>
          </w:p>
        </w:tc>
      </w:tr>
      <w:tr>
        <w:trPr>
          <w:trHeight w:val="366" w:hRule="atLeast"/>
        </w:trPr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وس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621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2%</w:t>
            </w:r>
          </w:p>
        </w:tc>
      </w:tr>
      <w:tr>
        <w:trPr>
          <w:trHeight w:val="351" w:hRule="atLeast"/>
        </w:trPr>
        <w:tc>
          <w:tcPr>
            <w:tcW w:w="633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3125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سترسی</w:t>
            </w:r>
          </w:p>
        </w:tc>
        <w:tc>
          <w:tcPr>
            <w:tcW w:w="1784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9013</w:t>
            </w:r>
          </w:p>
        </w:tc>
        <w:tc>
          <w:tcPr>
            <w:tcW w:w="1784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7%</w:t>
            </w:r>
          </w:p>
        </w:tc>
      </w:tr>
      <w:tr>
        <w:trPr>
          <w:trHeight w:val="351" w:hRule="atLeast"/>
        </w:trPr>
        <w:tc>
          <w:tcPr>
            <w:tcW w:w="6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3125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طو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ا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</w:t>
            </w:r>
            <w:r>
              <w:rPr>
                <w:rFonts w:cs="B Nazanin"/>
                <w:color w:val="000000"/>
                <w:rtl w:val="true"/>
              </w:rPr>
              <w:t>یی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4428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0%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زافز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رو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رف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ئ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پروژ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عاون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</w:rPr>
        <w:t>9</w:t>
      </w:r>
      <w:r>
        <w:rPr>
          <w:rFonts w:cs="B Nazanin"/>
          <w:rtl w:val="true"/>
        </w:rPr>
        <w:t>ماه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94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زار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)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76"/>
        <w:gridCol w:w="1142"/>
        <w:gridCol w:w="987"/>
        <w:gridCol w:w="1451"/>
        <w:gridCol w:w="1428"/>
        <w:gridCol w:w="974"/>
        <w:gridCol w:w="1166"/>
        <w:gridCol w:w="1142"/>
      </w:tblGrid>
      <w:tr>
        <w:trPr/>
        <w:tc>
          <w:tcPr>
            <w:tcW w:w="304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داث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</w:t>
            </w:r>
          </w:p>
        </w:tc>
        <w:tc>
          <w:tcPr>
            <w:tcW w:w="386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سازی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ال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انی</w:t>
            </w:r>
          </w:p>
        </w:tc>
      </w:tr>
      <w:tr>
        <w:trPr/>
        <w:tc>
          <w:tcPr>
            <w:tcW w:w="9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پروژه</w:t>
            </w:r>
          </w:p>
        </w:tc>
        <w:tc>
          <w:tcPr>
            <w:tcW w:w="97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لکرد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لومتر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عتبار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ن</w:t>
            </w:r>
            <w:r>
              <w:rPr>
                <w:rFonts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پروژه</w:t>
            </w:r>
          </w:p>
        </w:tc>
        <w:tc>
          <w:tcPr>
            <w:tcW w:w="145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لکرد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لومتر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42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عتبار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ن</w:t>
            </w:r>
            <w:r>
              <w:rPr>
                <w:rFonts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97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پروژه</w:t>
            </w:r>
          </w:p>
        </w:tc>
        <w:tc>
          <w:tcPr>
            <w:tcW w:w="11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لکرد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لومتر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عتبار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ن</w:t>
            </w:r>
            <w:r>
              <w:rPr>
                <w:rFonts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2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5633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8054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7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988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کر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زار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هرساز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صوص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ا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‏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1394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مان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فندم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ح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موعاً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‏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تس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ا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1394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‏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فندم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9,74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,25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‏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-</w:t>
      </w:r>
      <w:r>
        <w:rPr>
          <w:rFonts w:cs="B Nazanin"/>
        </w:rPr>
        <w:t>1391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اک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ه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ق</w:t>
      </w:r>
      <w:r>
        <w:rPr>
          <w:rFonts w:cs="B Nazanin"/>
        </w:rPr>
        <w:t>14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أ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</w:rPr>
        <w:t>173</w:t>
      </w:r>
      <w:r>
        <w:rPr>
          <w:rFonts w:cs="B Nazanin"/>
          <w:rtl w:val="true"/>
        </w:rPr>
        <w:t>هزا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B Nazanin"/>
          <w:rtl w:val="true"/>
        </w:rPr>
        <w:t>اف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آنج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92</w:t>
      </w:r>
      <w:r>
        <w:rPr>
          <w:rFonts w:cs="B Nazanin"/>
          <w:rtl w:val="true"/>
        </w:rPr>
        <w:t>معادل</w:t>
      </w:r>
      <w:r>
        <w:rPr>
          <w:rFonts w:cs="B Nazanin"/>
        </w:rPr>
        <w:t>130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</w:rPr>
        <w:t>173</w:t>
      </w:r>
      <w:r>
        <w:rPr>
          <w:rFonts w:cs="B Nazanin"/>
          <w:rtl w:val="true"/>
        </w:rPr>
        <w:t>هزا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cs="B Nazanin"/>
        </w:rPr>
        <w:t>43</w:t>
      </w:r>
      <w:r>
        <w:rPr>
          <w:rFonts w:cs="B Nazanin"/>
          <w:rtl w:val="true"/>
        </w:rPr>
        <w:t>هزا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ک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آ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B Nazanin"/>
        </w:rPr>
        <w:t>6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ناس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</w:rPr>
        <w:t>37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cs="B Nazanin"/>
        </w:rPr>
        <w:t>20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شهرسا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أ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73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ق</w:t>
      </w:r>
      <w:r>
        <w:rPr>
          <w:rFonts w:cs="B Nazanin"/>
        </w:rPr>
        <w:t>14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</w:rPr>
        <w:t>43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cs="B Nazanin"/>
        </w:rPr>
        <w:t>20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20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cs="B Nazanin"/>
        </w:rPr>
        <w:t>43</w:t>
      </w:r>
      <w:r>
        <w:rPr>
          <w:rFonts w:cs="B Nazanin"/>
          <w:rtl w:val="true"/>
        </w:rPr>
        <w:t>ه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7</w:t>
      </w:r>
      <w:r>
        <w:rPr>
          <w:rFonts w:cs="B Nazanin"/>
          <w:rtl w:val="true"/>
        </w:rPr>
        <w:t>هزا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cs="B Nazanin"/>
        </w:rPr>
        <w:t>20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26</w:t>
      </w:r>
      <w:r>
        <w:rPr>
          <w:rFonts w:cs="B Nazanin"/>
          <w:rtl w:val="true"/>
        </w:rPr>
        <w:t>هزا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و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20</w:t>
      </w:r>
      <w:r>
        <w:rPr>
          <w:rFonts w:cs="B Nazanin"/>
          <w:rtl w:val="true"/>
        </w:rPr>
        <w:t>خان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نظر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واب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ث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اح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ﻃﺮ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ﻄﺎﻟﻌﺎ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ﺮﻓ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ﺎﺑ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ﺭﺳﻲ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ﺨ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ﺸﺨﺼ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ﺍ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ﻠ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ﻌﺪﺩ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ﻈ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ﻤﻠ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پ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ﻠﻨﺪ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ﻨﺎ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ﻞ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ﺍﻳ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ﻮ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ﺑ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ﻮﺩ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ﺳﻴ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ﺮﺍ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ﺍﮐ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ﻨﻌ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ﻌﺪ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ﻃﺮﺍﻑ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ﺨ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ﺩﺭ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ﺡ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ﺑﻴ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ﺠ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ﺩ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ﺩﺭﻭﻫﺎ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ﺭﻭ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ﮕﻬﺪ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ﻨﺘﺮ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ﺎﻫ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ﺧﺘ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ﻌﻴ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ﻨﻨ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ﺍﺣ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ﻄﺎﻟﻌﺎﺗ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ﻁ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ﺨﺮ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ﺎﻫ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ﺧﺘ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ﺯ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ﺮﺍﻣﻮ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ﻧ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ﺧﺘ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ﻬﻨﺴ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ﺎﻫ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ﻤ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ﺪﺍﻗ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ﻤﮑ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ﺮ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78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ساخ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سا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رس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ﻔﻬﻮ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ﺒ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ﺑﻌ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ﻨﺒ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ﻌ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</w:t>
      </w:r>
      <w:r>
        <w:rPr>
          <w:rFonts w:cs="B Nazanin"/>
          <w:rtl w:val="true"/>
        </w:rPr>
        <w:t>سعه</w:t>
      </w:r>
      <w:r>
        <w:rPr>
          <w:rFonts w:cs="B Nazanin"/>
          <w:rtl w:val="true"/>
        </w:rPr>
        <w:t>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ﺸ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ﻣ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ﺑﻌ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ﻧ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ﺛﻴﺮﮔﺬﺍ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ﺎﻝ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ﺑ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ﺧﺘﻴ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ﮔﻮﻧ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ﻘﻼ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ﻔﺎﺩ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ﺭﺍ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ﺭﻭﺳﺘﺎﻳﻲ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ﻭ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ﺗﻮﺳﻌ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ﺨﺘﻠ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ﺘﮕ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ﻤﻠ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ﮕﻬﺪ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ﺷﺎ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ﺍﻟﺒ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ﺠﻤﻴ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ﺠﻤﻮﻋ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ﻣ</w:t>
      </w:r>
      <w:r>
        <w:rPr>
          <w:rFonts w:cs="B Nazanin"/>
          <w:rtl w:val="true"/>
        </w:rPr>
        <w:t>ــ</w:t>
      </w:r>
      <w:r>
        <w:rPr>
          <w:rFonts w:cs="B Nazanin"/>
          <w:rtl w:val="true"/>
        </w:rPr>
        <w:t>ﺎ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ک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ن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با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ﺨﺎﺑﺮ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ﻏﻴﺮ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ﻘ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ﻈ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ﺷ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ﻨﻬ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ﺤﻘ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ﻨ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ﮔ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ﻨ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ﻤ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ﺭﻭ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ﻜ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ﺿﺮﻭ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ﺿ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ﻤ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ﻤﻚ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ﻨ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ﺪ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ﺤﻘ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ﻳ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ﻳ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ﺄﻣ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ﻗ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ﺎﺯ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ﺧﻴ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ﺍﻣﻮ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ﺮﺩ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ﮕﺎ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ﺮﺍ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ﺳﺎﻧﺪ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ﺎﺯ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ﻭﻟﻴ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ﻤﻚ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ﺮ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ﺩ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ﻜﺎﻧ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ﻫﺎ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ﺿ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ﺍﻫ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ﻧﭽ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ﻮ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ﻨﻮ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ﺍﻗﻌ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ﺍﻫ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ﺨﺸﻴ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ﻴﻨ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ﻟ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ﺎﺟﺮ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ﺍﻫ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ﺍﻫ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ﺍﮔﺮ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ﻭﺯ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ﺿﻌ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ﻃ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ﻮﻧ</w:t>
      </w:r>
      <w:r>
        <w:rPr>
          <w:rFonts w:cs="B Nazanin"/>
          <w:rtl w:val="true"/>
        </w:rPr>
        <w:t>ـ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ﺩ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ﺍ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ﺼﻮ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ﺁﻣﺪﺯﺍ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ﺟ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ﻘﺪ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ﺟﺮ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ﺘﺎ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ﺩﺍﻣ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ﺷ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ﺗﺒﺎ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ﻻﺯ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ﻮﺿﻮ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ﻌ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ﺪﻧﻈ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ﻗﺮﺍ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ﺠﻤﻴ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ﺠﻤﻮﻋ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ﻞ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ﻜ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ﺬﻳ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ﺧ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ﻧﮕ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ﻚ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ﻌ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ﺄﻛﻴ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ﮔ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ﻮﺍ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ﺗﻮﺍ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ﻭﺳﺘﺎ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ﺭﻣﻐ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ﺒ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ﺠ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ﺰﺍ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ﺘﻈﺎﺭ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ﺒﻌ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ﻳﮕ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ﺍﺷﺘ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ز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وژ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رم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ذا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سر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>ه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cs="B Nazanin"/>
        </w:rPr>
        <w:t>1390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و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ق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،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وم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ار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ک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غ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سوم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چهارم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ب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خت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کنندگ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لحا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آ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د</w:t>
      </w:r>
      <w:r>
        <w:rPr>
          <w:rFonts w:cs="B Nazanin"/>
          <w:rtl w:val="true"/>
        </w:rPr>
        <w:t>(</w:t>
      </w:r>
      <w:r>
        <w:rPr>
          <w:rFonts w:cs="B Nazanin"/>
        </w:rPr>
        <w:t>world bank,2008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ک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ش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رف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س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س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را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اغ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منا</w:t>
      </w:r>
      <w:r>
        <w:rPr>
          <w:rFonts w:cs="B Nazanin"/>
          <w:rtl w:val="true"/>
        </w:rPr>
        <w:t>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گزا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مغان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مشه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ل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وظ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مطالع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پ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ن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ا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س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ورالعمل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ق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ند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ک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 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پش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ح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اث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ق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آسفال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ر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اف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خ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گر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ثروتمن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بلندمد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خ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خا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هم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پ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معر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هک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ر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روک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راه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</w:t>
      </w:r>
      <w:r>
        <w:rPr>
          <w:rFonts w:cs="B Nazanin"/>
          <w:rtl w:val="true"/>
        </w:rPr>
        <w:t>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ق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فا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د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چ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راف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مست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م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ق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خ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شک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صوص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ص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د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صوص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مو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غ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آ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ک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مند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مل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اف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س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کا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بست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دگرگو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ئ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ک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بو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ه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و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ک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قانو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ر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</w:t>
      </w:r>
      <w:r>
        <w:rPr>
          <w:rFonts w:cs="B Nazanin"/>
          <w:rtl w:val="true"/>
        </w:rPr>
        <w:t>ف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ور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ها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ضر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طق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بز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ضاع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را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لو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B Nazanin"/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نظرگرف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ا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حرک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کنند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اف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ک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ار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گست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ف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لو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ه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أ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ا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دا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ل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حواد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ا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رو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رعت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ادف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ان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م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گرگو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ثب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ا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د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ﺑ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</w:t>
      </w:r>
      <w:r>
        <w:rPr>
          <w:rFonts w:cs="B Nazanin"/>
          <w:rtl w:val="true"/>
        </w:rPr>
        <w:t>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ﺛﺮ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ﺑﻌ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ﺟﺘﻤﺎﻋ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ﻫﻨﮕ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ﻧﺎﻣ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ﺳ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ﮑ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ﺷﻴﻨ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ﻮ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ﻫﻢ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ﺷ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ﺮ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ﺪﺍ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ﺳﺎ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ﺻﻮﺭ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ﻴ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ﻃﺮ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ﺙ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ﺳﺐ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ﻤ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ﺼﻮﻝ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ﮑ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ﺘﻔﺎﺩ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ﻴﺎ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ﺪ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ﻣﺎ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ﻃﻮ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ﺍﻫ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ﻳ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ﺎﻝ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ﺮ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ﻧﺎﻣ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ﺯ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ﻴﺸ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ﺰﻳﻨ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ﮐﻤﺘ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ﻲﺷ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ﻼﻭ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ﻐﻴﻴﺮﺍ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ﻱ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ﺍﺟﺘﻤﺎﻋ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ﺮﻳ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ﺘﺮﺩﻩ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ﺠ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ﺍ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ﺬ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ﺻ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ﻟ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ﻮ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ﺎﻭﺍﺕ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ﻤ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ﻓﺮﺍ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ﻣﻌ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ﻘ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ﻮ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ﻤ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ﺧﻴﺮ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ﺮﺩﺍﺧﺘ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ﺎﻧﺒ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ﻧﺎﻣ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ﻳﺰ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ﻟﻴ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ﺴ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ﺮﺩ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ﻧ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ﺷ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ﮔﺮﺍ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ﺘﮑ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ﻔ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ﺘﻴﺠ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ﻧ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ﻌﺎﻟﻴﺖ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ﻟﻴﺪ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ﻗﺘﺼ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ﻳﻴ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ﻮﺩ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</w:t>
      </w:r>
      <w:r>
        <w:rPr>
          <w:rFonts w:cs="B Nazanin"/>
          <w:rtl w:val="true"/>
        </w:rPr>
        <w:t>وستا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ﺁﻣﺪ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ﻠ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ﺪ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ﺟ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ﻄ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ﻓﺮﺁﻳ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ﻣﺎ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ﺳﺮﺯﻣﻴﻦ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ﺴﺎﺋ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ﺎ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ﺚ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ﺍﻣﻮﺷ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ﭘﻴﺪﺍﻳﺶ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ﺛﺎ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ﺎﻣﻄﻠﻮﺏ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ﮔﻮﻧ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ﺪﺍﻟﺘﻲﻫ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ﻳﻜ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ﺩ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ﺟﺪﻳ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ﺟﻮﺍﻣ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ﺎﻝ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ﺴﺒ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ﺠﺎﻣﻴ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</w:t>
      </w:r>
      <w:r>
        <w:rPr>
          <w:rFonts w:cs="B Nazanin"/>
          <w:rtl w:val="true"/>
        </w:rPr>
        <w:t>ـ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ﺮﺍ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ﺮﺧﻮﺭﺩﺍ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ﻳﻚ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ﺯﻧﺪﮔ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ﻨﺎﺳﺐ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ﻬ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ﭼ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ﺎﻳ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ﺳﺘﺮﺳ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ﻣﻜﺎﻧ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ﺗﻲﮔﻮﻧﺎﮔﻮ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ﺎﻧﻨ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ﺍﮐ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ﺮﻳﺪ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ﺤﻴ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ﺁﻣﻮﺯﺷ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ﻓﺮﻫﻨﮕﻲ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ﺮﺍﻛ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ﺰ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ﻣ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ﺎﻧ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ﺪﺍﺷ</w:t>
      </w:r>
      <w:r>
        <w:rPr>
          <w:rFonts w:cs="B Nazanin"/>
          <w:rtl w:val="true"/>
        </w:rPr>
        <w:t>ـ</w:t>
      </w:r>
      <w:r>
        <w:rPr>
          <w:rFonts w:cs="B Nazanin"/>
          <w:rtl w:val="true"/>
        </w:rPr>
        <w:t>ﺘ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ﺿﺮﻭﺭ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ﺳﺖ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ﻳ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ﺮﺩﺍﺧﺘﻦ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ﺣﻤ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ﻧﻘﻞ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ﺑﻌﺎ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ﻬﻢ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ﺗﻮﺳﻌﺔ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ﻫﺎ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ﺩ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ﻬﺒﻮ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ﻛﻠ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ﻭﺿﻌﻴﺖ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ﻋﻤﺪ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ﺧﻮﺍﻫ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هادات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ش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نهاد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ع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‌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گ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غرا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ط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کن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ن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ش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اد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س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داف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ع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نامه‌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‌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ف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م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ک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</w:t>
      </w:r>
      <w:r>
        <w:rPr>
          <w:rFonts w:cs="B Nazanin"/>
          <w:rtl w:val="true"/>
        </w:rPr>
        <w:t>امه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ن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ب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شگ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ت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راحت‌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ت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آورد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ترد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ستگ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ن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شگ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نع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خان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ﺟﻠﻮﮔﻴﺮ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ﺷﺮﻭﻉ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ﭘﺮﻭ</w:t>
      </w:r>
      <w:r>
        <w:rPr>
          <w:rFonts w:cs="B Nazanin"/>
          <w:rtl w:val="true"/>
        </w:rPr>
        <w:t>ژ</w:t>
      </w:r>
      <w:r>
        <w:rPr>
          <w:rFonts w:cs="B Nazanin"/>
          <w:rtl w:val="true"/>
        </w:rPr>
        <w:t>ﻩ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ﻫ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ﺍﻫﻬﺎ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ﺭﻭﺳﺘﺎﻳ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ﺑﺪﻭﻥ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ﺍﻧﺠﺎ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ﻄﺎﻟﻌﺎﺕ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ﻣﺼﻮﺏ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گ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‌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ض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 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آ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،ح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. 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دار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فهان</w:t>
      </w:r>
      <w:r>
        <w:rPr>
          <w:rFonts w:cs="B Nazanin"/>
          <w:rtl w:val="true"/>
        </w:rPr>
        <w:t>. (</w:t>
      </w:r>
      <w:r>
        <w:rPr>
          <w:rFonts w:cs="B Nazanin"/>
        </w:rPr>
        <w:t>138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گزا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فه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383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دار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فهان</w:t>
      </w:r>
      <w:r>
        <w:rPr>
          <w:rFonts w:cs="B Nazanin"/>
          <w:rtl w:val="true"/>
        </w:rPr>
        <w:t>. 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ه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اب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سن</w:t>
      </w:r>
      <w:r>
        <w:rPr>
          <w:rFonts w:cs="B Nazanin"/>
          <w:rtl w:val="true"/>
        </w:rPr>
        <w:t>. 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کارشن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ر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فهان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رو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85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ا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ز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هبرد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زي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ض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رسا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ک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راتژيک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اون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رحم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ن</w:t>
      </w:r>
      <w:r>
        <w:rPr>
          <w:rFonts w:cs="B Nazanin"/>
          <w:rtl w:val="true"/>
        </w:rPr>
        <w:t>. (</w:t>
      </w:r>
      <w:r>
        <w:rPr>
          <w:rFonts w:cs="B Nazanin"/>
        </w:rPr>
        <w:t>137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غرا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رض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اد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سن</w:t>
      </w:r>
      <w:r>
        <w:rPr>
          <w:rFonts w:cs="B Nazanin"/>
          <w:rtl w:val="true"/>
        </w:rPr>
        <w:t>. (</w:t>
      </w:r>
      <w:r>
        <w:rPr>
          <w:rFonts w:cs="B Nazanin"/>
        </w:rPr>
        <w:t>137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وست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ق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B Nazanin"/>
          <w:rtl w:val="true"/>
        </w:rPr>
        <w:t>. (</w:t>
      </w:r>
      <w:r>
        <w:rPr>
          <w:rFonts w:cs="B Nazanin"/>
        </w:rPr>
        <w:t>137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ند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غضنفرپ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سي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ر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ي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وذ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ت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تا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گو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واح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ح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ر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يرفت</w:t>
      </w:r>
      <w:r>
        <w:rPr>
          <w:rFonts w:cs="B Nazanin"/>
          <w:rtl w:val="true"/>
        </w:rPr>
        <w:t>)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گ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</w:t>
      </w:r>
      <w:r>
        <w:rPr>
          <w:rFonts w:cs="B Nazanin"/>
          <w:rtl w:val="true"/>
        </w:rPr>
        <w:t>.(</w:t>
      </w:r>
      <w:r>
        <w:rPr>
          <w:rFonts w:cs="B Nazanin"/>
        </w:rPr>
        <w:t>137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ب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نو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دالرس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ض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ام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ظ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اون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.(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تراب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):</w:t>
      </w:r>
    </w:p>
    <w:p>
      <w:pPr>
        <w:pStyle w:val="Normal"/>
        <w:bidi w:val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</w:rPr>
        <w:t>http://www.mrt.ir/new/page/rural.asp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نج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ماده</w:t>
      </w:r>
      <w:r>
        <w:rPr>
          <w:rFonts w:cs="B Nazanin"/>
          <w:rtl w:val="true"/>
        </w:rPr>
        <w:t>(</w:t>
      </w:r>
      <w:r>
        <w:rPr>
          <w:rFonts w:cs="B Nazanin"/>
        </w:rPr>
        <w:t>1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ده</w:t>
      </w:r>
      <w:r>
        <w:rPr>
          <w:rFonts w:cs="B Nazanin"/>
          <w:rtl w:val="true"/>
        </w:rPr>
        <w:t>(</w:t>
      </w:r>
      <w:r>
        <w:rPr>
          <w:rFonts w:cs="B Nazanin"/>
        </w:rPr>
        <w:t>232</w:t>
      </w:r>
      <w:r>
        <w:rPr>
          <w:rFonts w:cs="B Nazanin"/>
          <w:rtl w:val="true"/>
        </w:rPr>
        <w:t>)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مهند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B Nazanin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DHV,1371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. </w:t>
      </w:r>
      <w:r>
        <w:rPr>
          <w:rFonts w:cs="B Nazanin"/>
          <w:rtl w:val="true"/>
        </w:rPr>
        <w:t>رهنمود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جواد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کاران،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حم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ا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ي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م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ديق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ض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افت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ک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نظ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دالحم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ب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ك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لستان</w:t>
      </w:r>
      <w:r>
        <w:rPr>
          <w:rFonts w:cs="B Nazanin"/>
          <w:rtl w:val="true"/>
        </w:rPr>
        <w:t>)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فصل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0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ستان</w:t>
      </w:r>
      <w:r>
        <w:rPr>
          <w:rFonts w:cs="B Nazanin"/>
        </w:rPr>
        <w:t>1386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Fonts w:cs="B Nazanin"/>
        </w:rPr>
        <w:t>117</w:t>
      </w:r>
      <w:r>
        <w:rPr>
          <w:rFonts w:cs="B Nazanin"/>
          <w:rtl w:val="true"/>
        </w:rPr>
        <w:t>-</w:t>
      </w:r>
      <w:r>
        <w:rPr>
          <w:rFonts w:cs="B Nazanin"/>
        </w:rPr>
        <w:t>144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شهرسا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معاون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شهرسا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91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هاو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چارد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.(</w:t>
      </w:r>
      <w:r>
        <w:rPr>
          <w:rFonts w:cs="B Nazanin"/>
        </w:rPr>
        <w:t>137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مدرض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س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همشه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ل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:</w:t>
      </w:r>
      <w:r>
        <w:rPr>
          <w:rFonts w:cs="B Nazanin"/>
          <w:sz w:val="20"/>
          <w:szCs w:val="20"/>
        </w:rPr>
        <w:t>http: //www.hamshahrionline.ir/news-99256.aspx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16"/>
          <w:szCs w:val="16"/>
          <w:lang w:bidi="fa-IR"/>
        </w:rPr>
      </w:pPr>
      <w:r>
        <w:rPr>
          <w:rFonts w:cs="Times New Roman" w:ascii="Times New Roman" w:hAnsi="Times New Roman"/>
          <w:sz w:val="16"/>
          <w:szCs w:val="16"/>
          <w:lang w:bidi="fa-IR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Ramirez, A., Ayuga-Tellez, E., Gallego, E., Fuentes, J. M., &amp; Garcia, A. (2011), A simplified model to assess landscape quality from rural roads in spain, BIPREE Research Group, Universidad Polytechnicado Madrid, Ciudad Universitaria s/n, 28040 Madrid, Spai. Agriculture, Ecosystems and Environment, 205_ 21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upta, D.P. (2003). 'Maintenance of Rural Roads: Developing policy and Implementation plan for uttar pradesh' , mimeo, Government of uttar Pradesh, Lucknow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ed States Department of Agriculture, Economic Research Service(2005), ''Rural Transportation at a Glance''. Agricultura Information Bulletin. No795 Januar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isbroad,G., Weisbroad, B. (1997). "Assessing the economic impact of transportation project: how to choose the appropriate technique for your project</w:t>
      </w:r>
      <w:r>
        <w:rPr>
          <w:rFonts w:cs="Times New Roman" w:ascii="Times New Roman" w:hAnsi="Times New Roman"/>
          <w:sz w:val="20"/>
          <w:szCs w:val="20"/>
        </w:rPr>
        <w:t xml:space="preserve">". </w:t>
      </w:r>
    </w:p>
    <w:p>
      <w:pPr>
        <w:pStyle w:val="Normal"/>
        <w:jc w:val="both"/>
        <w:rPr>
          <w:rFonts w:ascii="Times New Roman" w:hAnsi="Times New Roman" w:cs="B Nazanin"/>
          <w:sz w:val="20"/>
          <w:szCs w:val="20"/>
        </w:rPr>
      </w:pPr>
      <w:r>
        <w:rPr>
          <w:rFonts w:cs="B Nazanin" w:ascii="Times New Roman" w:hAnsi="Times New Roman"/>
          <w:sz w:val="20"/>
          <w:szCs w:val="20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Calibri Light"/>
    </w:rPr>
  </w:style>
  <w:style w:type="character" w:styleId="TitleChar">
    <w:name w:val="Title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libri Light" w:hAnsi="Calibri Light" w:eastAsia="Times New Roman" w:cs="Calibri Light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NoSpacing">
    <w:name w:val="No Spacing"/>
    <w:basedOn w:val="Normal"/>
    <w:qFormat/>
    <w:pPr>
      <w:bidi w:val="0"/>
      <w:jc w:val="left"/>
    </w:pPr>
    <w:rPr>
      <w:szCs w:val="32"/>
    </w:rPr>
  </w:style>
  <w:style w:type="paragraph" w:styleId="Quote">
    <w:name w:val="Quote"/>
    <w:basedOn w:val="Normal"/>
    <w:next w:val="Normal"/>
    <w:qFormat/>
    <w:pPr>
      <w:bidi w:val="0"/>
      <w:jc w:val="left"/>
    </w:pPr>
    <w:rPr>
      <w:i/>
    </w:rPr>
  </w:style>
  <w:style w:type="paragraph" w:styleId="IntenseQuote">
    <w:name w:val="Intense Quote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07:00Z</dcterms:created>
  <dc:creator>lenovo</dc:creator>
  <dc:description/>
  <dc:language>en-US</dc:language>
  <cp:lastModifiedBy>fbm</cp:lastModifiedBy>
  <cp:lastPrinted>2016-07-16T14:48:00Z</cp:lastPrinted>
  <dcterms:modified xsi:type="dcterms:W3CDTF">2016-07-16T10:18:00Z</dcterms:modified>
  <cp:revision>15</cp:revision>
  <dc:subject/>
  <dc:title/>
</cp:coreProperties>
</file>