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شارکت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ردمی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تضمی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کننده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موفقیت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6"/>
          <w:szCs w:val="26"/>
          <w:lang w:val="en-US" w:eastAsia="en-US" w:bidi="fa-IR"/>
        </w:rPr>
        <w:t>550</w:t>
      </w: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هزار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هکتار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احیاء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اراض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خوزستان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ایلام</w:t>
      </w:r>
    </w:p>
    <w:p>
      <w:pPr>
        <w:pStyle w:val="Normal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اک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ی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ک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ک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پردا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</w:rPr>
        <w:t>5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ی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ز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از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می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5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کتاری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فرو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ص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زد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ن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ص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شم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زآ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اک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يد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اک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</w:rPr>
        <w:t>بردا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ق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ياف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ف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ص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ی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هک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عشی،</w:t>
      </w:r>
      <w:r>
        <w:rPr>
          <w:rtl w:val="true"/>
        </w:rPr>
        <w:t xml:space="preserve"> 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أ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یر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.</w:t>
        <w:softHyphen/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م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شا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رد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ف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 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ر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و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زند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صا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کمی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ن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لند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ز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موران</w:t>
      </w:r>
      <w:r>
        <w:rPr>
          <w:rStyle w:val="FootnoteAnchor"/>
          <w:rFonts w:cs="B Nazanin"/>
          <w:vertAlign w:val="superscript"/>
          <w:rtl w:val="true"/>
        </w:rPr>
        <w:footnoteReference w:id="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ل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4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99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ر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وسا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5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هریس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6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7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8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9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 "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"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ه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 </w:t>
      </w:r>
      <w:r>
        <w:rPr>
          <w:rFonts w:cs="B Nazanin"/>
          <w:rtl w:val="true"/>
          <w:lang w:bidi="fa-IR"/>
        </w:rPr>
        <w:t>زاهد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خ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نایوتو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اه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فرض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softHyphen/>
        <w:t xml:space="preserve">- </w:t>
      </w:r>
      <w:r>
        <w:rPr>
          <w:rFonts w:cs="B Nazanin"/>
          <w:rtl w:val="true"/>
          <w:lang w:bidi="fa-IR"/>
        </w:rPr>
        <w:t>یکپار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حیط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1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صمی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2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3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و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-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4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5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شارکت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6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ها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rtl w:val="true"/>
          <w:lang w:bidi="fa-IR"/>
        </w:rPr>
        <w:t>زاهد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کوبس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7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5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ر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</w:rPr>
        <w:t>گي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ر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مدوند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>)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Cs/>
          <w:rtl w:val="true"/>
        </w:rPr>
        <w:drawing>
          <wp:inline distT="0" distB="0" distL="0" distR="0">
            <wp:extent cx="3694430" cy="145669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کل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ابعاد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نه</w:t>
      </w:r>
      <w:r>
        <w:rPr>
          <w:rFonts w:cs="B Nazanin"/>
          <w:b/>
          <w:b/>
          <w:bCs/>
          <w:vertAlign w:val="superscript"/>
          <w:rtl w:val="true"/>
          <w:lang w:bidi="fa-IR"/>
        </w:rPr>
        <w:t>ء</w:t>
      </w:r>
      <w:r>
        <w:rPr>
          <w:b/>
          <w:b/>
          <w:bCs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نبع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/>
          <w:bCs/>
          <w:rtl w:val="true"/>
          <w:lang w:bidi="fa-IR"/>
        </w:rPr>
        <w:t>کری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مدوند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393</w:t>
      </w:r>
      <w:r>
        <w:rPr>
          <w:rFonts w:cs="B Nazanin"/>
          <w:b/>
          <w:bCs/>
          <w:rtl w:val="true"/>
          <w:lang w:bidi="fa-IR"/>
        </w:rPr>
        <w:t>)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شم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گ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ر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مدوند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ن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كرد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ف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ي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اي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اتك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ورطا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كاران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vertAlign w:val="superscript"/>
          <w:rtl w:val="true"/>
        </w:rPr>
        <w:t>ء</w:t>
      </w:r>
      <w:r>
        <w:rPr>
          <w:vertAlign w:val="superscript"/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عدا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عا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رگیرند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براب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مان</w:t>
      </w:r>
      <w:r>
        <w:rPr>
          <w:rFonts w:cs="B Nazanin"/>
          <w:rtl w:val="true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داکارداو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رک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صط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8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B Nazanin"/>
          <w:lang w:bidi="fa-IR"/>
        </w:rPr>
        <w:t>19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ن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ث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ج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رو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هیاف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یر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رکت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غ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ع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ف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participat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حساب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نگی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ک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سرو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ان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کل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19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» (</w:t>
      </w:r>
      <w:r>
        <w:rPr>
          <w:rFonts w:cs="B Nazanin"/>
          <w:rtl w:val="true"/>
          <w:lang w:bidi="fa-IR"/>
        </w:rPr>
        <w:t>میر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تزو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0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ث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ج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م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1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ناسی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"(</w:t>
      </w:r>
      <w:r>
        <w:rPr>
          <w:rFonts w:cs="B Nazanin"/>
          <w:rtl w:val="true"/>
          <w:lang w:bidi="fa-IR"/>
        </w:rPr>
        <w:t>سارو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رپناه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آرنشتای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2"/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96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یویس</w:t>
      </w:r>
      <w:r>
        <w:rPr>
          <w:rStyle w:val="FootnoteAnchor"/>
          <w:rFonts w:cs="B Nazanin"/>
          <w:vertAlign w:val="superscript"/>
          <w:rtl w:val="true"/>
        </w:rPr>
        <w:footnoteReference w:id="23"/>
      </w:r>
      <w:r>
        <w:rPr>
          <w:rFonts w:cs="B Nazanin"/>
          <w:rtl w:val="true"/>
        </w:rPr>
        <w:t>،</w:t>
      </w:r>
      <w:r>
        <w:rPr>
          <w:rFonts w:cs="B Nazanin"/>
        </w:rPr>
        <w:t>201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  <w:lang w:bidi="fa-IR"/>
        </w:rPr>
        <w:t>ساکسنا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4"/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99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ط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وذ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نف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طل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وتاس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5"/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2013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سنا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8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یدگا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لس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ی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رکت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خوا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س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ص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ن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س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6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7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ی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8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ن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9"/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گذ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د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سف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0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ای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ده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1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کت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نن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م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تک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ثقف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ژ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55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کت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یاء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اض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زست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لام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Fonts w:cs="B Nazanin"/>
        </w:rPr>
        <w:t>5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ز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ص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ز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ز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</w:rPr>
        <w:t>5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5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خوز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خ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رآب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cs="B Nazanin"/>
          <w:rtl w:val="true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شب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</w:rPr>
        <w:t>5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كتا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زهك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</w:rPr>
        <w:t>4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كتا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زي</w:t>
      </w:r>
      <w:r>
        <w:rPr>
          <w:rtl w:val="true"/>
        </w:rPr>
        <w:t xml:space="preserve"> </w:t>
      </w:r>
      <w:r>
        <w:rPr>
          <w:rFonts w:cs="B Nazanin"/>
        </w:rPr>
        <w:t>5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هك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ز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وا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یمش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ه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شت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زف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مش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مهرم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مش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ید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یز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دی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</w:rPr>
        <w:t>گاه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صر،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هم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55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کت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زستان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پراک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و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2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ر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و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2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پراک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گ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م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ک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ک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ک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انی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ا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ی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س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ال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ث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ج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ه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ژ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ب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در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ه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م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فتخار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رةالمع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یتانیکا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4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فرآ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ط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وث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ج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ک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رنژ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یع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خ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یتیکین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5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4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ویتانن</w:t>
      </w:r>
      <w:r>
        <w:rPr>
          <w:rStyle w:val="FootnoteAnchor"/>
          <w:rFonts w:cs="B Nazanin"/>
          <w:b/>
          <w:b/>
          <w:bCs/>
          <w:vertAlign w:val="superscript"/>
          <w:rtl w:val="true"/>
        </w:rPr>
        <w:footnoteReference w:id="36"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200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أ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اس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م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ب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ی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ساکارن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7"/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ک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vertAlign w:val="superscript"/>
          <w:rtl w:val="true"/>
          <w:lang w:bidi="fa-IR"/>
        </w:rPr>
        <w:t>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لرم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8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مپویز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9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خود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جو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ز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د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غ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ن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ک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جو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ولت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ورمرعش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ائو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40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ک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را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متر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41"/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2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ئ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8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ر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رک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ر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دا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55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کتار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</w:rPr>
        <w:t>5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ی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س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س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غدغ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</w:rPr>
        <w:t>گاه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صر،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ساخ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ست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ژ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دس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م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ساخ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ك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ک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یاء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ز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لب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د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س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ری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ف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ع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4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فتخاری؛ر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7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Fonts w:cs="B Nazanin"/>
          <w:lang w:bidi="fa-IR"/>
        </w:rPr>
        <w:t>37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فروخ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ز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ا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لاب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،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میرنژ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زندا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،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9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پ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اه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ج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د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ز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ه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ابنده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پورمرعش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7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5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توکل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7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اورج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فه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پوزی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33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2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ثق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ژا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کسم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ل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م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ق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مشید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لام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داول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0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د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چشم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و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کرد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،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لی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لیکار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لان،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خسرو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ور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3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6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6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رستم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و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شار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برع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فشانی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ر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Fonts w:cs="B Nazanin"/>
          <w:lang w:bidi="fa-IR"/>
        </w:rPr>
        <w:t>44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28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رض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؛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و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3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زاهد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ال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توریس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10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8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زاهد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ج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7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زندیه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ص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7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6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ساروخان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رپنا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،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سرور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و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بای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سروستان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یی،ل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شتر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شه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ژا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وس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فه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ش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،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عباس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سا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اد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باغ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ج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4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حساب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ن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فداکارداوران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6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فعل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ی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رز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ال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ش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9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فلسف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7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0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یم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ش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رو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ک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17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5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کریم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9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63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گ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فهان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د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ی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ج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4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/>
      </w:pPr>
      <w:r>
        <w:rPr>
          <w:rFonts w:cs="B Nazanin"/>
          <w:rtl w:val="true"/>
          <w:lang w:bidi="fa-IR"/>
        </w:rPr>
        <w:t>گاه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ب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ر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راد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ی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سف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8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هدو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یانوش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ض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سبوئ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دار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ه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lang w:bidi="fa-IR"/>
        </w:rPr>
        <w:t>9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7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یرز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ال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وست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خ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کان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7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49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3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ناصر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اد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ر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ظ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وب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وثوق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ج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وع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0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یاسور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ک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ش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6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37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Davis, K. N. (2010). Exploring the level of public participation in planning: A case study approach (Doctoral dissertation, The University of Alabama Tuscaloosa).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38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Demetriou, D., Stillwell, J., &amp; See, L. (2012). Land consolidation in Cyprus: why is an integrated planning and decision support system required?. Land Use Policy, 29(1), 131-142.</w:t>
      </w:r>
    </w:p>
    <w:p>
      <w:pPr>
        <w:pStyle w:val="Normal"/>
        <w:bidi w:val="0"/>
        <w:ind w:left="502" w:right="0" w:hanging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39-Harris, J. M. (2000). Basic principles of sustainable development.</w:t>
      </w:r>
      <w:r>
        <w:rPr>
          <w:sz w:val="20"/>
          <w:szCs w:val="20"/>
          <w:rtl w:val="true"/>
          <w:lang w:bidi="fa-IR"/>
        </w:rPr>
        <w:t>‏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40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Kotus, J. (2013). Position of the Polish city on the ladder of public participation: Are we going the right way? The case of Poznań. Cities, 35, 226-236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41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Lerman, Z., &amp; Cimpoies, D. (2006). Land Consolidation As A Factor For Successful Development Of Agriculture In Moldova. Hebrew University of Jerusalem, Department of Agricultural Economics and Management in its series Discussion Papers with, (7171).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42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Moran, D. D., Wackernagel, M., Kitzes, J. A., Goldfinger, S. H., &amp; Boutaud, A. (2008). Measuring sustainable development—Nation by nation. Ecological economics, 64(3), 470-474.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43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Pašakarnis, G., &amp; Maliene, V. (2010). Towards sustainable rural development in Central and Eastern Europe: Applying land consolidation. Land Use Policy,27(2), 545-549.</w:t>
      </w:r>
    </w:p>
    <w:p>
      <w:pPr>
        <w:pStyle w:val="Normal"/>
        <w:bidi w:val="0"/>
        <w:ind w:left="502" w:right="0" w:hanging="0"/>
        <w:jc w:val="both"/>
        <w:rPr/>
      </w:pPr>
      <w:r>
        <w:rPr>
          <w:sz w:val="20"/>
          <w:szCs w:val="20"/>
          <w:lang w:bidi="fa-IR"/>
        </w:rPr>
        <w:t>44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fa-IR"/>
        </w:rPr>
        <w:t>Tosun, C. (2001). Challenges of sustainable tourism development in the developing world: the case of Turkey. Tourism management, 22(3), 289-303.</w:t>
      </w:r>
    </w:p>
    <w:p>
      <w:pPr>
        <w:pStyle w:val="Normal"/>
        <w:bidi w:val="0"/>
        <w:ind w:left="502" w:right="0" w:hanging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45- Vitikainen, A. (2014). An overview of land consolidation in Europe. nordic Journal of Surveying and real Estate research, 1(1)</w:t>
      </w:r>
    </w:p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bidi w:val="0"/>
        <w:ind w:left="502" w:right="0" w:hanging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ind w:left="502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2240" w:h="15840"/>
      <w:pgMar w:left="1134" w:right="118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Brundtla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ora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Dudle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>Tosu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Harri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Our Common Futur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World Commission on Environment and Development (1987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2"/>
          <w:szCs w:val="22"/>
          <w:lang w:bidi="fa-IR"/>
        </w:rPr>
        <w:t xml:space="preserve"> </w:t>
      </w:r>
      <w:r>
        <w:rPr>
          <w:rFonts w:cs="Times New Roman" w:ascii="Times New Roman" w:hAnsi="Times New Roman"/>
        </w:rPr>
        <w:t>Sustainable Developmen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lang w:bidi="fa-IR"/>
        </w:rPr>
        <w:t>Panayoto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Economy- Enviroment integratio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ntegenerational obligatio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ocial justice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- Enviromental protection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- Quality of life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articipatio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 Jacobs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/>
        <w:t>-</w:t>
      </w:r>
      <w:r>
        <w:rPr/>
        <w:t xml:space="preserve"> </w:t>
      </w:r>
      <w:r>
        <w:rPr>
          <w:rFonts w:cs="Times New Roman" w:ascii="Times New Roman" w:hAnsi="Times New Roman"/>
        </w:rPr>
        <w:t>Participatio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lang w:bidi="fa-IR"/>
        </w:rPr>
        <w:t xml:space="preserve"> Burkely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lang w:bidi="fa-IR"/>
        </w:rPr>
        <w:t xml:space="preserve"> Schatzow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lang w:bidi="fa-IR"/>
        </w:rPr>
        <w:t xml:space="preserve"> Allen Biro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lang w:bidi="fa-IR"/>
        </w:rPr>
        <w:t>Arnstein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lang w:bidi="fa-IR"/>
        </w:rPr>
        <w:t>Davis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AdvGulliv-R;MS Mincho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Saxena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Kotus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</w:t>
      </w:r>
      <w:r>
        <w:rPr>
          <w:rFonts w:cs="Times New Roman" w:ascii="Times New Roman" w:hAnsi="Times New Roman"/>
        </w:rPr>
        <w:t>Cooperation theory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</w:t>
      </w:r>
      <w:r>
        <w:rPr>
          <w:rFonts w:cs="Times New Roman" w:ascii="Times New Roman" w:hAnsi="Times New Roman"/>
        </w:rPr>
        <w:t>Consultation theory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</w:t>
      </w:r>
      <w:r>
        <w:rPr>
          <w:rFonts w:cs="Times New Roman" w:ascii="Times New Roman" w:hAnsi="Times New Roman"/>
        </w:rPr>
        <w:t>Education-Social therapy theory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</w:t>
      </w:r>
      <w:r>
        <w:rPr>
          <w:rFonts w:cs="Times New Roman" w:ascii="Times New Roman" w:hAnsi="Times New Roman"/>
        </w:rPr>
        <w:t>Community Power theory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ontribution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rganization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- Partnership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mpowerment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Encyclopedia Britanica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Vitikainen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</w:t>
      </w:r>
      <w:r>
        <w:rPr>
          <w:rFonts w:cs="Times New Roman" w:ascii="Times New Roman" w:hAnsi="Times New Roman"/>
        </w:rPr>
        <w:t>Viitanen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karn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&amp;</w:t>
      </w:r>
      <w:r>
        <w:rPr>
          <w:rFonts w:cs="Times New Roman" w:ascii="Times New Roman" w:hAnsi="Times New Roman"/>
          <w:color w:val="FF0000"/>
          <w:lang w:bidi="fa-IR"/>
        </w:rPr>
        <w:t xml:space="preserve"> </w:t>
      </w:r>
      <w:r>
        <w:rPr>
          <w:rFonts w:cs="Times New Roman" w:ascii="Times New Roman" w:hAnsi="Times New Roman"/>
        </w:rPr>
        <w:t>Maliene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Lerman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- Cimpoies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fa-IR"/>
        </w:rPr>
        <w:t>-</w:t>
      </w:r>
      <w:r>
        <w:rPr>
          <w:rFonts w:cs="Times New Roman" w:ascii="Times New Roman" w:hAnsi="Times New Roman"/>
          <w:lang w:bidi="fa-IR"/>
        </w:rPr>
        <w:t>FAO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FF0000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>Demetriou</w:t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 xml:space="preserve"> et 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48920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4.95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B Nazani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B Nazani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B Nazanin"/>
      <w:szCs w:val="24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B Nazanin"/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B Nazani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B Nazani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EndnoteTextChar1">
    <w:name w:val="Endnote Text Char1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Arial"/>
      <w:sz w:val="20"/>
      <w:szCs w:val="20"/>
    </w:rPr>
  </w:style>
  <w:style w:type="paragraph" w:styleId="Endnote">
    <w:name w:val="Endnote Text"/>
    <w:basedOn w:val="Normal"/>
    <w:pPr>
      <w:bidi w:val="0"/>
      <w:jc w:val="left"/>
    </w:pPr>
    <w:rPr>
      <w:rFonts w:ascii="Calibri" w:hAnsi="Calibri" w:eastAsia="Calibri" w:cs="Arial"/>
      <w:sz w:val="20"/>
      <w:szCs w:val="20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23:56:00Z</dcterms:created>
  <dc:creator>lenovo</dc:creator>
  <dc:description/>
  <dc:language>en-US</dc:language>
  <cp:lastModifiedBy>DELL</cp:lastModifiedBy>
  <cp:lastPrinted>2016-07-05T04:39:00Z</cp:lastPrinted>
  <dcterms:modified xsi:type="dcterms:W3CDTF">2016-07-05T00:09:00Z</dcterms:modified>
  <cp:revision>7</cp:revision>
  <dc:subject/>
  <dc:title/>
</cp:coreProperties>
</file>