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آو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زآب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</w:rPr>
        <w:t>3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مند</w:t>
      </w:r>
      <w:r>
        <w:rPr>
          <w:rtl w:val="true"/>
        </w:rPr>
        <w:t xml:space="preserve"> </w:t>
      </w:r>
      <w:r>
        <w:rPr>
          <w:rFonts w:cs="B Nazanin"/>
        </w:rPr>
        <w:t>2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ن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</w:rPr>
        <w:t>9/5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</w:rPr>
        <w:t>1/9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فت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و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ژ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ر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قه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و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س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وق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ا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او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نه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ت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اژه‏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ید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/>
          <w:bCs/>
          <w:rtl w:val="true"/>
          <w:lang w:bidi="fa-IR"/>
        </w:rPr>
        <w:t>م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ارس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دمه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خ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خي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كثر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و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د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داج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ع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ع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لاج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د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یک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یز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ی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ف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8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0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ع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/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8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0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/5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/7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ع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World Bank, 2007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ر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صص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ن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گ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م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فز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ص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ک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م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حص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ک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شت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ت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پاس</w:t>
      </w:r>
      <w:r>
        <w:rPr>
          <w:rFonts w:cs="B Nazanin"/>
          <w:rtl w:val="true"/>
          <w:lang w:bidi="fa-IR"/>
        </w:rPr>
        <w:t>خوا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مپرو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ارت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آب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ب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م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آبها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باز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عد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شناخ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ا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کتو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شناخت</w:t>
      </w:r>
      <w:r>
        <w:rPr>
          <w:rFonts w:cs="B Nazanin"/>
          <w:rtl w:val="true"/>
          <w:lang w:bidi="fa-IR"/>
        </w:rPr>
        <w:t>ی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آب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  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یک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FFA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2"/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C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3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5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س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3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ش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ت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ای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ف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ونبا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3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3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جز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آب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</w:t>
      </w:r>
      <w:r>
        <w:rPr>
          <w:rFonts w:cs="B Nazanin"/>
          <w:rtl w:val="true"/>
          <w:lang w:bidi="fa-IR"/>
        </w:rPr>
        <w:t>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FFA</w:t>
      </w:r>
      <w:r>
        <w:rPr>
          <w:rFonts w:cs="B Nazanin"/>
          <w:rtl w:val="true"/>
          <w:lang w:bidi="fa-IR"/>
        </w:rPr>
        <w:t xml:space="preserve">) 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lang w:bidi="fa-IR"/>
        </w:rPr>
        <w:t>C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آب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30045</wp:posOffset>
                </wp:positionH>
                <wp:positionV relativeFrom="paragraph">
                  <wp:posOffset>184150</wp:posOffset>
                </wp:positionV>
                <wp:extent cx="6139815" cy="2871470"/>
                <wp:effectExtent l="5080" t="5080" r="5080" b="368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9800" cy="2871360"/>
                          <a:chOff x="0" y="0"/>
                          <a:chExt cx="6139800" cy="2871360"/>
                        </a:xfrm>
                      </wpg:grpSpPr>
                      <wps:wsp>
                        <wps:cNvSpPr/>
                        <wps:spPr>
                          <a:xfrm>
                            <a:off x="1623600" y="6840"/>
                            <a:ext cx="2886840" cy="1257480"/>
                          </a:xfrm>
                          <a:prstGeom prst="roundRect">
                            <a:avLst>
                              <a:gd name="adj" fmla="val 46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صمیم گیری در مورد روشهای گردآوری آب باران و هرزآب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روشهای مکانیکی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روشهای بیولوژیک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سدهای سنگ چین        - تولید نهال و نهال کا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ملات دار                       - کشت گیاهان داروی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خشکه چین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بانکت سا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1541880"/>
                            <a:ext cx="1143000" cy="1322640"/>
                          </a:xfrm>
                          <a:custGeom>
                            <a:avLst/>
                            <a:gdLst>
                              <a:gd name="textAreaLeft" fmla="*/ 13680 w 648000"/>
                              <a:gd name="textAreaRight" fmla="*/ 634320 w 648000"/>
                              <a:gd name="textAreaTop" fmla="*/ 13680 h 749880"/>
                              <a:gd name="textAreaBottom" fmla="*/ 736200 h 74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94">
                                <a:moveTo>
                                  <a:pt x="1560" y="0"/>
                                </a:moveTo>
                                <a:arcTo wR="1560" hR="1560" stAng="16200000" swAng="-5400000"/>
                                <a:lnTo>
                                  <a:pt x="0" y="23434"/>
                                </a:lnTo>
                                <a:arcTo wR="1560" hR="1560" stAng="10800000" swAng="-5400000"/>
                                <a:lnTo>
                                  <a:pt x="20040" y="24994"/>
                                </a:lnTo>
                                <a:arcTo wR="1560" hR="1560" stAng="5400000" swAng="-5400000"/>
                                <a:lnTo>
                                  <a:pt x="21600" y="1560"/>
                                </a:lnTo>
                                <a:arcTo wR="1560" hR="156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اقتصاد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سطح زیر کش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میزان درآ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دسترسی به وامها و اعتبارات خا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1520" y="65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699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0"/>
                            <a:ext cx="1264320" cy="1257480"/>
                          </a:xfrm>
                          <a:prstGeom prst="roundRect">
                            <a:avLst>
                              <a:gd name="adj" fmla="val 40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محیط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نوع گیاهان کشت شد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نوع و تعداد د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نوع منابع تامین آ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بافت و کیفیت خا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شیب زمین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40"/>
                            <a:ext cx="1273680" cy="1257480"/>
                          </a:xfrm>
                          <a:prstGeom prst="roundRect">
                            <a:avLst>
                              <a:gd name="adj" fmla="val 43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اجتماع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طبقه اقتصادی کشاورز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دیدگاه نسبت به مشارک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نقش تعاون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سيستمها و نظام ادار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8480" y="1478880"/>
                            <a:ext cx="1143000" cy="1385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تکنولوژیک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مزیت نسبی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سازگاری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پیچیدگی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آزمون پذی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قابلیت روی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126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320" y="1233720"/>
                            <a:ext cx="457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1259280"/>
                            <a:ext cx="47376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1537200"/>
                            <a:ext cx="1143000" cy="1327320"/>
                          </a:xfrm>
                          <a:custGeom>
                            <a:avLst/>
                            <a:gdLst>
                              <a:gd name="textAreaLeft" fmla="*/ 15120 w 648000"/>
                              <a:gd name="textAreaRight" fmla="*/ 632880 w 648000"/>
                              <a:gd name="textAreaTop" fmla="*/ 15120 h 752400"/>
                              <a:gd name="textAreaBottom" fmla="*/ 737280 h 75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078">
                                <a:moveTo>
                                  <a:pt x="1749" y="0"/>
                                </a:moveTo>
                                <a:arcTo wR="1749" hR="1749" stAng="16200000" swAng="-5400000"/>
                                <a:lnTo>
                                  <a:pt x="0" y="23329"/>
                                </a:lnTo>
                                <a:arcTo wR="1749" hR="1749" stAng="10800000" swAng="-5400000"/>
                                <a:lnTo>
                                  <a:pt x="19851" y="25078"/>
                                </a:lnTo>
                                <a:arcTo wR="1749" hR="1749" stAng="5400000" swAng="-5400000"/>
                                <a:lnTo>
                                  <a:pt x="21600" y="1749"/>
                                </a:lnTo>
                                <a:arcTo wR="1749" hR="1749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روانشناخت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نوع انگیزه 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نوع مشوقه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8200" y="12643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2480" y="1541880"/>
                            <a:ext cx="2171880" cy="1329840"/>
                          </a:xfrm>
                          <a:prstGeom prst="roundRect">
                            <a:avLst>
                              <a:gd name="adj" fmla="val 69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فردی و مدیریت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سن بهره بردار                   - سطح سواد         - دسترسی به منابع اطلاعاتی   - شغ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اهمیت روشهای آبخیزداری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سابقه فعالیت کشاورزی        - دانش آبخیزدا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استفاده از فرصتها و زما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35pt;margin-top:14.5pt;width:483.45pt;height:226.15pt" coordorigin="2567,290" coordsize="9669,4523">
                <v:roundrect id="shape_0" fillcolor="white" stroked="t" o:allowincell="f" style="position:absolute;left:5124;top:301;width:4545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صمیم گیری در مورد روشهای گردآوری آب باران و هرزآب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روشهای مکانیکی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روشهای بیولوژیک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سدهای سنگ چین        - تولید نهال و نهال کار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ملات دار                       - کشت گیاهان داروی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خشکه چین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بانکت ساز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04;top:2718;width:1799;height:2082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اقتصاد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سطح زیر کش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میزان درآم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دسترسی به وامها و اعتبارات خا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672,1315" to="10211,1315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84,1392" to="5123,1392" stroked="t" o:allowincell="f" style="position:absolute;flip:x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0245;top:290;width:1990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محیط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نوع گیاهان کشت شد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نوع و تعداد د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نوع منابع تامین آ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بافت و کیفیت خا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شیب زمی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567;top:301;width:2005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اجتماع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طبقه اقتصادی کشاورز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دیدگاه نسبت به مشارک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نقش تعاون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سيستمها و نظام ادا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0344;top:2619;width:1799;height:2181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تکنولوژیک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مزیت نسبی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سازگاری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پیچیدگی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آزمون پذیر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قابلیت روی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4,2281" to="5664,282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646,2233" to="10365,275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15,2273" to="5160,2819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764;top:2711;width:1799;height:208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روانشناخت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نوع انگیزه ها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نوع مشوق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9084,2281" to="9084,2820" stroked="t" o:allowincell="f" style="position:absolute;mso-position-horizont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744;top:2718;width:3419;height:209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فردی و مدیریت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سن بهره بردار                   - سطح سواد         - دسترسی به منابع اطلاعاتی   - شغ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اهمیت روشهای آبخیزداری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سابقه فعالیت کشاورزی        - دانش آبخیزدار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استفاده از فرصتها و زم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گاره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چارچ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</w:t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تای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حث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1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تر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8/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52/3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تجر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دا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طال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غ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یزدار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بط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73910</wp:posOffset>
                </wp:positionH>
                <wp:positionV relativeFrom="paragraph">
                  <wp:posOffset>8255</wp:posOffset>
                </wp:positionV>
                <wp:extent cx="4871720" cy="214312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880" cy="2143080"/>
                          <a:chOff x="0" y="0"/>
                          <a:chExt cx="4871880" cy="2143080"/>
                        </a:xfrm>
                      </wpg:grpSpPr>
                      <wps:wsp>
                        <wps:cNvSpPr txBox="1"/>
                        <wps:spPr>
                          <a:xfrm>
                            <a:off x="1806120" y="860400"/>
                            <a:ext cx="137484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صمیم گیری آبخیزدار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3720" y="272520"/>
                            <a:ext cx="572760" cy="55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2040" y="300960"/>
                            <a:ext cx="4579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6840" y="1262520"/>
                            <a:ext cx="457920" cy="53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4040" y="1262880"/>
                            <a:ext cx="572760" cy="55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7920" cy="55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همیت آبخیزدا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3960" y="21600"/>
                            <a:ext cx="1177920" cy="55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سابقه فعالیتهای کشاورز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1741680"/>
                            <a:ext cx="1177920" cy="40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سعت باغ آب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40320" y="1742400"/>
                            <a:ext cx="1177920" cy="40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سعت زراعت آب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431280"/>
                            <a:ext cx="457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28/0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452880"/>
                            <a:ext cx="457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18/0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1414080"/>
                            <a:ext cx="457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39/0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1419840"/>
                            <a:ext cx="4579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41/0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0.65pt;width:383.6pt;height:168.75pt" coordorigin="3266,13" coordsize="7672,33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0;top:1368;width:2164;height:5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صمیم گیری آبخیز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9,442" to="6110,1321" stroked="t" o:allowincell="f" style="position:absolute;flip:x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277,487" to="8997,1321" stroked="t" o:allowincell="f" style="position:absolute;flip: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403,2001" to="6123,2835" stroked="t" o:allowincell="f" style="position:absolute;flip: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249,2002" to="9150,2881" stroked="t" o:allowincell="f" style="position:absolute;flip:x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66;top:13;width:1854;height:8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همیت آبخیز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83;top:47;width:1854;height:8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سابقه فعالیتهای کشاورز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15;top:2756;width:1854;height:631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سعت باغ آب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9;top:2757;width:1854;height:63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سعت زراعت آب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318;top:692;width:720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28/0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08;top:726;width:720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18/0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2;top:2240;width:720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39/0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4;top:2249;width:720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41/0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نگاره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 - </w:t>
      </w:r>
      <w:r>
        <w:rPr>
          <w:rFonts w:cs="B Nazanin"/>
          <w:b/>
          <w:b/>
          <w:bCs/>
          <w:rtl w:val="true"/>
          <w:lang w:bidi="fa-IR"/>
        </w:rPr>
        <w:t>متغی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کو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ان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823085</wp:posOffset>
                </wp:positionH>
                <wp:positionV relativeFrom="paragraph">
                  <wp:posOffset>-386080</wp:posOffset>
                </wp:positionV>
                <wp:extent cx="5293995" cy="427609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4276080"/>
                          <a:chOff x="0" y="0"/>
                          <a:chExt cx="5294160" cy="4276080"/>
                        </a:xfrm>
                      </wpg:grpSpPr>
                      <wps:wsp>
                        <wps:cNvSpPr/>
                        <wps:spPr>
                          <a:xfrm>
                            <a:off x="2092320" y="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انش آبخیزدا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36180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رآمد سالیان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3248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سعت زراعت دی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192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سعت باغ دی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5136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عداد گا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1080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عداد گوسفند و ب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6952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عداد طیو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360" y="361800"/>
                            <a:ext cx="99072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ام دریافت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1032480"/>
                            <a:ext cx="10839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عداد سالهای تحصی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0200" y="1591920"/>
                            <a:ext cx="108396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یدگاه نسبت به مشارک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4640" y="2263680"/>
                            <a:ext cx="10839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قش تعاونی آبخیزدا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4640" y="2822400"/>
                            <a:ext cx="10839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زیت نسب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920" y="3381480"/>
                            <a:ext cx="10839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آزمون پذی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3828960"/>
                            <a:ext cx="10839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شاهده پذی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1040" y="3828960"/>
                            <a:ext cx="10839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سازگا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2320" y="1846080"/>
                            <a:ext cx="1101240" cy="86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صمیم گیری آبخیزدا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0760" y="2655000"/>
                            <a:ext cx="50112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2320" y="852120"/>
                            <a:ext cx="50112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482040"/>
                            <a:ext cx="0" cy="1341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835200"/>
                            <a:ext cx="601920" cy="1201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2684880"/>
                            <a:ext cx="330120" cy="109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238760"/>
                            <a:ext cx="104004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6640" y="1815480"/>
                            <a:ext cx="1051560" cy="44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640" y="2374920"/>
                            <a:ext cx="1051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2469600"/>
                            <a:ext cx="1092240" cy="44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2546280"/>
                            <a:ext cx="1161360" cy="96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4560" y="1238760"/>
                            <a:ext cx="990720" cy="873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9760" y="1815480"/>
                            <a:ext cx="982440" cy="45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0440" y="2486520"/>
                            <a:ext cx="990720" cy="55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6760" y="2580480"/>
                            <a:ext cx="1118160" cy="100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92840" y="2411640"/>
                            <a:ext cx="970920" cy="7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920880"/>
                            <a:ext cx="550440" cy="33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47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1360" y="94860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27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128412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21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181548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44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223524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12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261756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39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240" y="304596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2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1680" y="326952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58/0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4520" y="326952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7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100656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12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0" y="135936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19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5440" y="181548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1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2680" y="226332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57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3680" y="267588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33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3680" y="3098160"/>
                            <a:ext cx="550440" cy="30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45/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5pt;margin-top:-30.4pt;width:416.85pt;height:336.7pt" coordorigin="2871,-608" coordsize="8337,6734">
                <v:roundrect id="shape_0" fillcolor="white" stroked="t" o:allowincell="f" style="position:absolute;left:6166;top:-608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انش آبخیز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510;top:-38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رآمد سالیان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1;top:1018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سعت زراعت دی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1;top:1899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سعت باغ دی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1;top:2780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عداد گا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1;top:3661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عداد گوسفند و ب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871;top:4541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عداد طیو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832;top:-38;width:1559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ام دریافت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488;top:1018;width:1706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عداد سالهای تحصی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501;top:1899;width:1706;height:8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یدگاه نسبت به مشارک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461;top:2957;width:1706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قش تعاونی آبخیز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461;top:3837;width:1706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زیت نسب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488;top:4717;width:1706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آزمون پذی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80;top:5422;width:1706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شاهده پذی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78;top:5422;width:1706;height:70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ساز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6166;top:2299;width:1733;height:136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صمیم گیری آبخیز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44,3573" to="6432,5300" stroked="t" o:allowincell="f" style="position:absolute;flip:x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725,734" to="8513,2461" stroked="t" o:allowincell="f" style="position:absolute;flip:x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6965,151" to="6965,2263" stroked="t" o:allowincell="f" style="position:absolute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98,708" to="6245,2599" stroked="t" o:allowincell="f" style="position:absolute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553,3620" to="8072,5347" stroked="t" o:allowincell="f" style="position:absolute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0,1343" to="6137,2751" stroked="t" o:allowincell="f" style="position:absolute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2,2251" to="6127,2954" stroked="t" o:allowincell="f" style="position:absolute;flip:x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72,3132" to="6127,3132" stroked="t" o:allowincell="f" style="position:absolute;flip:x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8,3281" to="6177,3984" stroked="t" o:allowincell="f" style="position:absolute;flip:x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57,3402" to="6285,4919" stroked="t" o:allowincell="f" style="position:absolute;flip:x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886,1343" to="9445,2717" stroked="t" o:allowincell="f" style="position:absolute;flip:x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926,2251" to="9472,2974" stroked="t" o:allowincell="f" style="position:absolute;flip:x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848,3308" to="9407,4187" stroked="t" o:allowincell="f" style="position:absolute;flip:x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685,3456" to="9445,5040" stroked="t" o:allowincell="f" style="position:absolute;flip:x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899,3190" to="9427,3306" stroked="t" o:allowincell="f" style="position:absolute;flip:xy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12;top:842;width:866;height:52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47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5;top:886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27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5;top:1414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21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5;top:2251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44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5;top:2912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12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5;top:3514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39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05;top:4189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2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72;top:4541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58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24;top:4541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7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46;top:977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12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72;top:1533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19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86;top:2251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1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4;top:2957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57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0;top:3606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33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20;top:4271;width:866;height:483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45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نگاره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 - </w:t>
      </w:r>
      <w:r>
        <w:rPr>
          <w:rFonts w:cs="B Nazanin"/>
          <w:b/>
          <w:b/>
          <w:bCs/>
          <w:rtl w:val="true"/>
          <w:lang w:bidi="fa-IR"/>
        </w:rPr>
        <w:t>متغی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ب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ق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ان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Fonts w:cs="B Nazanin"/>
          <w:lang w:bidi="fa-IR"/>
        </w:rPr>
        <w:t>t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ا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</w:p>
    <w:p>
      <w:pPr>
        <w:pStyle w:val="Normal"/>
        <w:spacing w:lineRule="auto" w:line="30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مقایسه میانگین ویژگیهای بهره برداران آبخیزدار و غیر آبخیزدار 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9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64"/>
        <w:gridCol w:w="1367"/>
        <w:gridCol w:w="1244"/>
        <w:gridCol w:w="1379"/>
        <w:gridCol w:w="769"/>
        <w:gridCol w:w="1533"/>
      </w:tblGrid>
      <w:tr>
        <w:trPr>
          <w:trHeight w:val="173" w:hRule="atLeast"/>
        </w:trPr>
        <w:tc>
          <w:tcPr>
            <w:tcW w:w="1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یژگیها</w:t>
            </w:r>
          </w:p>
        </w:tc>
        <w:tc>
          <w:tcPr>
            <w:tcW w:w="5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ها</w:t>
            </w:r>
          </w:p>
        </w:tc>
        <w:tc>
          <w:tcPr>
            <w:tcW w:w="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t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ی</w:t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p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خیزدار</w:t>
            </w:r>
          </w:p>
        </w:tc>
        <w:tc>
          <w:tcPr>
            <w:tcW w:w="26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خیزدار</w:t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133" w:hRule="atLeast"/>
        </w:trPr>
        <w:tc>
          <w:tcPr>
            <w:tcW w:w="1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انگین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یار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انگین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یار</w:t>
            </w:r>
          </w:p>
        </w:tc>
        <w:tc>
          <w:tcPr>
            <w:tcW w:w="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>
          <w:trHeight w:val="337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8/13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6/1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3/1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2/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4/9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03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ید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8/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3/0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6/3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4/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6/2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8/0</w:t>
            </w:r>
          </w:p>
        </w:tc>
      </w:tr>
      <w:tr>
        <w:trPr>
          <w:trHeight w:val="119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ید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ق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اون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/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6/0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4/3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1/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2/16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37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یافت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2/1911290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7/3104883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8/154424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4/444035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7/8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11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ب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ی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اورز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/2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8/8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6/29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3/13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/4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49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2/6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/3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6/4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8/3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3/3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37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ز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ب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5/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1/0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3/3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2/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9/6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49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6/3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8/0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2/2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3/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9/10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37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یچیدگ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2/2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3/0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2/2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9/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7/3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37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شاه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3/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0/0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5/2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5/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2/27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49" w:hRule="atLeast"/>
        </w:trPr>
        <w:tc>
          <w:tcPr>
            <w:tcW w:w="19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زگاری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7/4</w:t>
            </w:r>
          </w:p>
        </w:tc>
        <w:tc>
          <w:tcPr>
            <w:tcW w:w="1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8/0</w:t>
            </w:r>
          </w:p>
        </w:tc>
        <w:tc>
          <w:tcPr>
            <w:tcW w:w="12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1/3</w:t>
            </w:r>
          </w:p>
        </w:tc>
        <w:tc>
          <w:tcPr>
            <w:tcW w:w="13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6/0</w:t>
            </w:r>
          </w:p>
        </w:tc>
        <w:tc>
          <w:tcPr>
            <w:tcW w:w="7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1/14</w:t>
            </w:r>
          </w:p>
        </w:tc>
        <w:tc>
          <w:tcPr>
            <w:tcW w:w="15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>
          <w:trHeight w:val="337" w:hRule="atLeast"/>
        </w:trPr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یژگ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کی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7/3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7/0</w:t>
            </w:r>
          </w:p>
        </w:tc>
        <w:tc>
          <w:tcPr>
            <w:tcW w:w="1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3/2</w:t>
            </w:r>
          </w:p>
        </w:tc>
        <w:tc>
          <w:tcPr>
            <w:tcW w:w="1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1/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6/17</w:t>
            </w:r>
          </w:p>
        </w:tc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مقایسه میانگین انواع دانش آبخیزداری میان بهره برداران آبخیزدار و </w:t>
      </w:r>
      <w:r>
        <w:rPr>
          <w:rtl w:val="true"/>
        </w:rPr>
        <w:t>غیرآبخیزدار</w:t>
      </w:r>
    </w:p>
    <w:tbl>
      <w:tblPr>
        <w:bidiVisual w:val="true"/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260"/>
        <w:gridCol w:w="900"/>
        <w:gridCol w:w="1260"/>
        <w:gridCol w:w="720"/>
        <w:gridCol w:w="1519"/>
      </w:tblGrid>
      <w:tr>
        <w:trPr>
          <w:trHeight w:val="188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یژگیها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ها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t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ری</w:t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lang w:bidi="fa-IR"/>
              </w:rPr>
              <w:t>p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خیزدار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بخیزدار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انگی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یار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انگین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حرا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یار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ند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ا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6/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4/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8/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2/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2/8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ن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ا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1/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5/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2/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9/0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6/3</w:t>
            </w:r>
          </w:p>
        </w:tc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2/0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ش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ا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3/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6/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7/2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5/0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9/4</w:t>
            </w:r>
          </w:p>
        </w:tc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ه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ا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2/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2/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0/4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4/1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2/4</w:t>
            </w:r>
          </w:p>
        </w:tc>
        <w:tc>
          <w:tcPr>
            <w:tcW w:w="1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/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یاه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و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ا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4/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3/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5/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9/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7/6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1/0</w:t>
            </w:r>
          </w:p>
        </w:tc>
      </w:tr>
      <w:tr>
        <w:trPr/>
        <w:tc>
          <w:tcPr>
            <w:tcW w:w="94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م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0</w:t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گرس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ند</w:t>
      </w:r>
      <w:r>
        <w:rPr>
          <w:rtl w:val="true"/>
        </w:rPr>
        <w:t xml:space="preserve"> </w:t>
      </w:r>
      <w:r>
        <w:rPr>
          <w:rFonts w:cs="B Nazanin"/>
        </w:rPr>
        <w:t>9/5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</w:t>
      </w:r>
      <w:r>
        <w:rPr>
          <w:rFonts w:cs="B Nazanin"/>
          <w:rtl w:val="true"/>
        </w:rPr>
        <w:t>یی</w:t>
      </w:r>
      <w:r>
        <w:rPr>
          <w:rFonts w:cs="B Nazanin"/>
          <w:rtl w:val="true"/>
        </w:rPr>
        <w:t>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ان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B Nazanin"/>
          <w:b/>
          <w:b/>
          <w:bCs/>
          <w:rtl w:val="true"/>
        </w:rPr>
        <w:t>جدول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رگرسی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غی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ی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ان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غیر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ت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ان</w:t>
      </w:r>
    </w:p>
    <w:tbl>
      <w:tblPr>
        <w:bidiVisual w:val="true"/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440"/>
        <w:gridCol w:w="1260"/>
        <w:gridCol w:w="1080"/>
        <w:gridCol w:w="1188"/>
      </w:tblGrid>
      <w:tr>
        <w:trPr/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غیره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B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e.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  <w:t>ß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Sig.T</w:t>
            </w:r>
          </w:p>
        </w:tc>
      </w:tr>
      <w:tr>
        <w:trPr/>
        <w:tc>
          <w:tcPr>
            <w:tcW w:w="3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یژگ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ک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91/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/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7/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ید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ق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او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79/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8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9/0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0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هم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داران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56/0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1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3/0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1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س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م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92/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37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/0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1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50/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19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/0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1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س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را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40/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18/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8/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2/0</w:t>
            </w:r>
          </w:p>
        </w:tc>
      </w:tr>
      <w:tr>
        <w:trPr/>
        <w:tc>
          <w:tcPr>
            <w:tcW w:w="8778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Constant= -3/8, F= 69/42, Sig.F= 0.000</w:t>
            </w:r>
          </w:p>
        </w:tc>
      </w:tr>
      <w:tr>
        <w:trPr/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تغیره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Cs/>
                <w:spacing w:val="-20"/>
                <w:kern w:val="2"/>
                <w:lang w:bidi="fa-IR"/>
              </w:rPr>
            </w:pPr>
            <w:r>
              <w:rPr>
                <w:rFonts w:cs="B Nazanin"/>
                <w:bCs/>
                <w:spacing w:val="-20"/>
                <w:kern w:val="2"/>
                <w:rtl w:val="true"/>
              </w:rPr>
              <w:t>ضريب</w:t>
            </w:r>
            <w:r>
              <w:rPr>
                <w:bCs/>
                <w:spacing w:val="-20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spacing w:val="-20"/>
                <w:kern w:val="2"/>
                <w:rtl w:val="true"/>
              </w:rPr>
              <w:t>همبستگي</w:t>
            </w:r>
            <w:r>
              <w:rPr>
                <w:bCs/>
                <w:spacing w:val="-20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spacing w:val="-20"/>
                <w:kern w:val="2"/>
                <w:rtl w:val="true"/>
              </w:rPr>
              <w:t>چندگانه</w:t>
            </w:r>
            <w:r>
              <w:rPr>
                <w:rFonts w:cs="B Nazanin"/>
                <w:bCs/>
                <w:spacing w:val="-20"/>
                <w:kern w:val="2"/>
                <w:rtl w:val="true"/>
              </w:rPr>
              <w:t>(</w:t>
            </w:r>
            <w:r>
              <w:rPr>
                <w:rFonts w:cs="B Nazanin"/>
                <w:bCs/>
                <w:spacing w:val="-20"/>
                <w:kern w:val="2"/>
              </w:rPr>
              <w:t>R</w:t>
            </w:r>
            <w:r>
              <w:rPr>
                <w:rFonts w:cs="B Nazanin"/>
                <w:bCs/>
                <w:spacing w:val="-20"/>
                <w:kern w:val="2"/>
                <w:rtl w:val="true"/>
                <w:lang w:bidi="fa-IR"/>
              </w:rPr>
              <w:t xml:space="preserve"> 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Cs/>
                <w:spacing w:val="-34"/>
                <w:kern w:val="2"/>
              </w:rPr>
            </w:pPr>
            <w:r>
              <w:rPr>
                <w:rFonts w:cs="B Nazanin"/>
                <w:bCs/>
                <w:spacing w:val="-34"/>
                <w:kern w:val="2"/>
                <w:rtl w:val="true"/>
              </w:rPr>
              <w:t>ضر</w:t>
            </w:r>
            <w:r>
              <w:rPr>
                <w:bCs/>
                <w:spacing w:val="-34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spacing w:val="-34"/>
                <w:kern w:val="2"/>
                <w:rtl w:val="true"/>
              </w:rPr>
              <w:t>يب</w:t>
            </w:r>
            <w:r>
              <w:rPr>
                <w:bCs/>
                <w:spacing w:val="-34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kern w:val="2"/>
                <w:rtl w:val="true"/>
              </w:rPr>
              <w:t>تعيين</w:t>
            </w:r>
            <w:r>
              <w:rPr>
                <w:rFonts w:cs="B Nazanin"/>
                <w:bCs/>
                <w:kern w:val="2"/>
                <w:rtl w:val="true"/>
              </w:rPr>
              <w:t>(</w:t>
            </w:r>
            <w:r>
              <w:rPr>
                <w:rFonts w:cs="B Nazanin"/>
                <w:bCs/>
                <w:kern w:val="2"/>
              </w:rPr>
              <w:t>R</w:t>
            </w:r>
            <w:r>
              <w:rPr>
                <w:rFonts w:cs="B Nazanin"/>
                <w:bCs/>
                <w:kern w:val="2"/>
                <w:vertAlign w:val="superscript"/>
              </w:rPr>
              <w:t>2</w:t>
            </w:r>
            <w:r>
              <w:rPr>
                <w:rFonts w:cs="B Nazanin"/>
                <w:bCs/>
                <w:kern w:val="2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Cs/>
                <w:spacing w:val="-20"/>
                <w:kern w:val="2"/>
              </w:rPr>
            </w:pPr>
            <w:r>
              <w:rPr>
                <w:rFonts w:cs="B Nazanin"/>
                <w:bCs/>
                <w:spacing w:val="-20"/>
                <w:kern w:val="2"/>
                <w:rtl w:val="true"/>
              </w:rPr>
              <w:t>ضريب</w:t>
            </w:r>
            <w:r>
              <w:rPr>
                <w:bCs/>
                <w:spacing w:val="-20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spacing w:val="-20"/>
                <w:kern w:val="2"/>
                <w:rtl w:val="true"/>
              </w:rPr>
              <w:t>تعيين</w:t>
            </w:r>
            <w:r>
              <w:rPr>
                <w:bCs/>
                <w:spacing w:val="-20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spacing w:val="-20"/>
                <w:kern w:val="2"/>
                <w:rtl w:val="true"/>
              </w:rPr>
              <w:t>تعديل</w:t>
            </w:r>
            <w:r>
              <w:rPr>
                <w:bCs/>
                <w:spacing w:val="-20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spacing w:val="-20"/>
                <w:kern w:val="2"/>
                <w:rtl w:val="true"/>
              </w:rPr>
              <w:t>شده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Cs/>
                <w:spacing w:val="-20"/>
                <w:kern w:val="2"/>
              </w:rPr>
            </w:pPr>
            <w:r>
              <w:rPr>
                <w:rFonts w:cs="B Nazanin"/>
                <w:bCs/>
                <w:spacing w:val="-20"/>
                <w:kern w:val="2"/>
                <w:rtl w:val="true"/>
              </w:rPr>
              <w:t>تغيير</w:t>
            </w:r>
            <w:r>
              <w:rPr>
                <w:bCs/>
                <w:spacing w:val="-20"/>
                <w:kern w:val="2"/>
                <w:rtl w:val="true"/>
              </w:rPr>
              <w:t xml:space="preserve"> </w:t>
            </w:r>
            <w:r>
              <w:rPr>
                <w:rFonts w:cs="B Nazanin"/>
                <w:bCs/>
                <w:kern w:val="2"/>
              </w:rPr>
              <w:t>R</w:t>
            </w:r>
            <w:r>
              <w:rPr>
                <w:rFonts w:cs="B Nazanin"/>
                <w:bCs/>
                <w:kern w:val="2"/>
                <w:vertAlign w:val="superscript"/>
              </w:rPr>
              <w:t>2</w:t>
            </w:r>
          </w:p>
        </w:tc>
      </w:tr>
      <w:tr>
        <w:trPr/>
        <w:tc>
          <w:tcPr>
            <w:tcW w:w="3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یژگی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ک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82/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65/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63/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2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ید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ق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او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34/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39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36/0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3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هم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داران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46/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57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53/0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4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س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م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59/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72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66/0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5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خیزداری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63/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82/0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75/0</w:t>
            </w:r>
          </w:p>
        </w:tc>
        <w:tc>
          <w:tcPr>
            <w:tcW w:w="11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7/0</w:t>
            </w:r>
          </w:p>
        </w:tc>
      </w:tr>
      <w:tr>
        <w:trPr/>
        <w:tc>
          <w:tcPr>
            <w:tcW w:w="3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س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راع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یم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67/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89/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80/0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09/0</w:t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</w:rPr>
      </w:pP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فک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رآبخ</w:t>
      </w:r>
      <w:r>
        <w:rPr>
          <w:rFonts w:cs="B Nazanin"/>
          <w:rtl w:val="true"/>
        </w:rPr>
        <w:t>ی</w:t>
      </w:r>
      <w:r>
        <w:rPr>
          <w:rFonts w:cs="B Nazanin"/>
          <w:rtl w:val="true"/>
        </w:rPr>
        <w:t>ز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دیگر،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ی</w:t>
      </w:r>
      <w:r>
        <w:rPr>
          <w:rStyle w:val="FootnoteAnchor"/>
          <w:rFonts w:cs="B Nazanin"/>
          <w:vertAlign w:val="superscript"/>
          <w:rtl w:val="true"/>
          <w:lang w:bidi="fa-IR"/>
        </w:rPr>
        <w:footnoteReference w:id="4"/>
      </w:r>
    </w:p>
    <w:p>
      <w:pPr>
        <w:pStyle w:val="Normal"/>
        <w:spacing w:lineRule="auto" w:line="30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شخیص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0"/>
        <w:spacing w:lineRule="auto" w:line="300"/>
        <w:jc w:val="left"/>
        <w:rPr/>
      </w:pPr>
      <w:r>
        <w:rPr>
          <w:rFonts w:cs="B Nazanin"/>
          <w:lang w:bidi="fa-IR"/>
        </w:rPr>
        <w:t>D= -12/59+ 0/001(X1)- 0/311(X2)- 0/017(X3)- 0/411(X4)+ 0/216(X5)- 0/013(X6)+ 0/017(X7)+0/072(X8)+0/182(X9)+1/86(X10)+0/084(X11)+0/903(X12)+ 0/005(X13)</w:t>
      </w:r>
      <w:r>
        <w:rPr>
          <w:rFonts w:cs="B Nazanin"/>
          <w:lang w:bidi="fa-IR"/>
        </w:rPr>
        <w:t xml:space="preserve">  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1</w:t>
      </w:r>
      <w:r>
        <w:rPr>
          <w:rFonts w:cs="B Nazanin"/>
          <w:rtl w:val="true"/>
          <w:lang w:bidi="fa-IR"/>
        </w:rPr>
        <w:t xml:space="preserve">                                                           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2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م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3</w:t>
      </w:r>
      <w:r>
        <w:rPr>
          <w:rFonts w:cs="B Nazanin"/>
          <w:rtl w:val="true"/>
          <w:lang w:bidi="fa-IR"/>
        </w:rPr>
        <w:t xml:space="preserve">                                                            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4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م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5</w:t>
      </w:r>
      <w:r>
        <w:rPr>
          <w:rFonts w:cs="B Nazanin"/>
          <w:rtl w:val="true"/>
          <w:lang w:bidi="fa-IR"/>
        </w:rPr>
        <w:t xml:space="preserve">                                                            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6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اب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7</w:t>
      </w:r>
      <w:r>
        <w:rPr>
          <w:rFonts w:cs="B Nazanin"/>
          <w:rtl w:val="true"/>
          <w:lang w:bidi="fa-IR"/>
        </w:rPr>
        <w:t xml:space="preserve">                                                  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8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یزدار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9</w:t>
      </w:r>
      <w:r>
        <w:rPr>
          <w:rFonts w:cs="B Nazanin"/>
          <w:rtl w:val="true"/>
          <w:lang w:bidi="fa-IR"/>
        </w:rPr>
        <w:t xml:space="preserve">                                                 </w:t>
      </w:r>
      <w:r>
        <w:rPr>
          <w:rFonts w:cs="B Nazanin"/>
          <w:rtl w:val="true"/>
          <w:lang w:bidi="fa-IR"/>
        </w:rPr>
        <w:t>ویژگ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ک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10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11</w:t>
      </w:r>
      <w:r>
        <w:rPr>
          <w:rFonts w:cs="B Nazanin"/>
          <w:rtl w:val="true"/>
          <w:lang w:bidi="fa-IR"/>
        </w:rPr>
        <w:t xml:space="preserve">                                               </w:t>
      </w:r>
      <w:r>
        <w:rPr>
          <w:rFonts w:cs="B Nazanin"/>
          <w:rtl w:val="true"/>
          <w:lang w:bidi="fa-IR"/>
        </w:rPr>
        <w:t>دی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12</w:t>
      </w:r>
    </w:p>
    <w:p>
      <w:pPr>
        <w:pStyle w:val="Normal"/>
        <w:spacing w:lineRule="auto" w:line="30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یژگ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B Nazanin"/>
          <w:rtl w:val="true"/>
          <w:lang w:bidi="fa-IR"/>
        </w:rPr>
        <w:t xml:space="preserve">= </w:t>
      </w:r>
      <w:r>
        <w:rPr>
          <w:rFonts w:cs="B Nazanin"/>
          <w:lang w:bidi="fa-IR"/>
        </w:rPr>
        <w:t>X13</w:t>
      </w:r>
    </w:p>
    <w:p>
      <w:pPr>
        <w:pStyle w:val="Normal"/>
        <w:spacing w:lineRule="auto" w:line="360"/>
        <w:jc w:val="left"/>
        <w:rPr/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 xml:space="preserve">Wilks' Lambda 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lang w:bidi="fa-IR"/>
        </w:rPr>
        <w:t>24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001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  </w:t>
      </w:r>
      <w:r>
        <w:rPr>
          <w:rFonts w:cs="B Nazanin"/>
          <w:rtl w:val="true"/>
          <w:lang w:bidi="fa-IR"/>
        </w:rPr>
        <w:t>ن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آ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و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87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Eigenvalue</w:t>
      </w:r>
      <w:r>
        <w:rPr>
          <w:rFonts w:cs="B Nazanin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>¬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Between group SS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>¬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Within group SS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Wiley &amp; Sons, 1996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Eigenvalu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6/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ا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>¬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ض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بست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>¬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ص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/96</w:t>
      </w:r>
      <w:r>
        <w:rPr>
          <w:rFonts w:cs="B Nazanin"/>
          <w:rtl w:val="true"/>
          <w:lang w:bidi="fa-IR"/>
        </w:rPr>
        <w:t xml:space="preserve">%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ح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ق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/96</w:t>
      </w:r>
      <w:r>
        <w:rPr>
          <w:rFonts w:cs="B Nazanin"/>
          <w:rtl w:val="true"/>
          <w:lang w:bidi="fa-IR"/>
        </w:rPr>
        <w:t xml:space="preserve">% 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نتایج گروه بندی حاصل از تحلیل </w:t>
      </w:r>
      <w:r>
        <w:rPr>
          <w:rtl w:val="true"/>
        </w:rPr>
        <w:t>ممیزی</w:t>
      </w:r>
    </w:p>
    <w:tbl>
      <w:tblPr>
        <w:bidiVisual w:val="true"/>
        <w:tblW w:w="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80"/>
        <w:gridCol w:w="1097"/>
        <w:gridCol w:w="1097"/>
      </w:tblGrid>
      <w:tr>
        <w:trPr>
          <w:trHeight w:val="19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ی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21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ی</w:t>
            </w:r>
          </w:p>
        </w:tc>
      </w:tr>
      <w:tr>
        <w:trPr>
          <w:trHeight w:val="190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</w:tr>
      <w:tr>
        <w:trPr/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بخیز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7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8%</w:t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13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%</w:t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</w:p>
        </w:tc>
      </w:tr>
      <w:tr>
        <w:trPr/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غیرآبخیز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13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8%</w:t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92%</w:t>
            </w:r>
          </w:p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0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فر</w:t>
            </w:r>
          </w:p>
        </w:tc>
      </w:tr>
      <w:tr>
        <w:trPr/>
        <w:tc>
          <w:tcPr>
            <w:tcW w:w="5654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ح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Cs w:val="20"/>
                <w:lang w:bidi="fa-IR"/>
              </w:rPr>
              <w:t>1/96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%</w:t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شنا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سال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ن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ا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089785</wp:posOffset>
                </wp:positionH>
                <wp:positionV relativeFrom="paragraph">
                  <wp:posOffset>78740</wp:posOffset>
                </wp:positionV>
                <wp:extent cx="5194935" cy="571436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0" cy="5714280"/>
                          <a:chOff x="0" y="0"/>
                          <a:chExt cx="5194800" cy="5714280"/>
                        </a:xfrm>
                      </wpg:grpSpPr>
                      <wps:wsp>
                        <wps:cNvSpPr txBox="1"/>
                        <wps:spPr>
                          <a:xfrm>
                            <a:off x="0" y="1897920"/>
                            <a:ext cx="36576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صمیم گیری غیرآبخیزدار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0"/>
                            <a:ext cx="11538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یفیت و نوع زمی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7760" y="0"/>
                            <a:ext cx="0" cy="189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6320" y="258480"/>
                            <a:ext cx="11538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ارشناسان فنی ما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517680"/>
                            <a:ext cx="15346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سادگی روشهای آبخیزدار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775800"/>
                            <a:ext cx="1600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سهیلات و وامهای دولت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1035000"/>
                            <a:ext cx="1600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وجه به فرصت ها و زم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1293480"/>
                            <a:ext cx="1665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سطح سواد و افراد تحصیل کرد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1552680"/>
                            <a:ext cx="16848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اشین آلات و ابزار ک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7240" y="253440"/>
                            <a:ext cx="0" cy="163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6080" y="517680"/>
                            <a:ext cx="14040" cy="137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3280" y="776520"/>
                            <a:ext cx="0" cy="112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5560" y="1030680"/>
                            <a:ext cx="0" cy="86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1880" y="1293480"/>
                            <a:ext cx="0" cy="60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1552680"/>
                            <a:ext cx="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60" y="2243520"/>
                            <a:ext cx="1800" cy="345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5455800"/>
                            <a:ext cx="19450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شارکت مردمی ک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5197320"/>
                            <a:ext cx="205740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طلاعات کم در خصوص روشهای جدی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600" y="4938480"/>
                            <a:ext cx="219960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اکافی بودن منابع مال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4679280"/>
                            <a:ext cx="24004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دم ارائه تسهیلات و خدمات پشتیبانی مناس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440" y="4420800"/>
                            <a:ext cx="23864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تحاد مردمی ک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4161960"/>
                            <a:ext cx="24656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طلاعات ناکافی آبخیزدار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3903480"/>
                            <a:ext cx="238320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دم همکاری اداره آبخیزداری در اجرای طرح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3644280"/>
                            <a:ext cx="23176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شایر به عنوان تخریب کنند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0320" y="3385080"/>
                            <a:ext cx="236664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بی سند بودن زمین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3126600"/>
                            <a:ext cx="24004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بی اطلاعی از نقش تعاونی آبخیزداری پرزیت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867760"/>
                            <a:ext cx="245736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نابع اطلاعاتی نامناس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2609280"/>
                            <a:ext cx="288936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دم حضور مرتب کارشناسان برای اطلاع رسانی آبخیزدار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2350080"/>
                            <a:ext cx="28576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فراهم نبودن زمینه کشاورزی جوان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9360" y="2242800"/>
                            <a:ext cx="1800" cy="32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080" y="2250360"/>
                            <a:ext cx="0" cy="293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2250360"/>
                            <a:ext cx="0" cy="267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1400" y="2243520"/>
                            <a:ext cx="15120" cy="243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4120" y="2247120"/>
                            <a:ext cx="0" cy="21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2238480"/>
                            <a:ext cx="0" cy="1926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400" y="2247840"/>
                            <a:ext cx="0" cy="163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240" y="2247840"/>
                            <a:ext cx="0" cy="137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5800" y="2248560"/>
                            <a:ext cx="0" cy="112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2248560"/>
                            <a:ext cx="0" cy="86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0560" y="2247840"/>
                            <a:ext cx="0" cy="60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7480" y="2247840"/>
                            <a:ext cx="0" cy="34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55pt;margin-top:6.2pt;width:409.05pt;height:449.95pt" coordorigin="3291,124" coordsize="8181,8999">
                <v:shape id="shape_0" fillcolor="white" stroked="t" o:allowincell="f" style="position:absolute;left:3291;top:3113;width:5759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صمیم گیری غیرآبخیزدار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4;top:124;width:1816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یفیت و نوع زمی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1,124" to="8941,3112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13;top:531;width:1816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ارشناسان فنی ماه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939;width:2416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سادگی روشهای آبخیز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32;top:1346;width:251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سهیلات و وامهای دولت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4;top:1754;width:251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وجه به فرصت ها و زم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1;top:2161;width:2621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سطح سواد و افراد تحصیل کرد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1;top:2569;width:2652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اشین آلات و ابزار کا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25,523" to="8625,3103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324,939" to="8345,3111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52,1347" to="8052,3112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725,1747" to="7725,3104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20,2161" to="7420,3111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86,2569" to="7086,3111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68,3657" to="3370,9090" stroked="t" o:allowincell="f" style="position:absolute;flip:x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368;top:8716;width:3062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شارکت مردمی ک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32;top:8309;width:323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طلاعات کم در خصوص روشهای جدی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8;top:7901;width:3463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اکافی بودن منابع مال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60;top:7493;width:377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دم ارائه تسهیلات و خدمات پشتیبانی مناس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4;top:7086;width:3757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تحاد مردمی ک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88;top:6678;width:3882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طلاعات ناکافی آبخیزدار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98;top:6271;width:3752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دم همکاری اداره آبخیزداری در اجرای طرحه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82;top:5863;width:364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شایر به عنوان تخریب کنند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4;top:5455;width:3726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بی سند بودن زمینها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72;top:5048;width:377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بی اطلاعی از نقش تعاونی آبخیزداری پرزیتو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2;top:4640;width:386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نابع اطلاعاتی نامناس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2;top:4233;width:454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دم حضور مرتب کارشناسان برای اطلاع رسانی آبخیزدار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2;top:3825;width:4499;height:4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فراهم نبودن زمینه کشاورزی جوانا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731,3656" to="3733,8698" stroked="t" o:allowincell="f" style="position:absolute;flip:x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3668" to="4044,8286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356,3668" to="4356,7878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632,3657" to="4655,7484" stroked="t" o:allowincell="f" style="position:absolute;flip:x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888,3663" to="4888,7058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192,3649" to="5192,6682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82,3664" to="5482,6244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62,3664" to="5762,5836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072,3665" to="6072,5430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342,3665" to="6342,5022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662,3664" to="6662,4614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972,3664" to="6972,4206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گاره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م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ان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غیرآبخیزدار</w:t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57500</wp:posOffset>
                </wp:positionH>
                <wp:positionV relativeFrom="paragraph">
                  <wp:posOffset>-114300</wp:posOffset>
                </wp:positionV>
                <wp:extent cx="5068570" cy="5599430"/>
                <wp:effectExtent l="5080" t="0" r="508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440" cy="5599440"/>
                          <a:chOff x="0" y="0"/>
                          <a:chExt cx="5068440" cy="5599440"/>
                        </a:xfrm>
                      </wpg:grpSpPr>
                      <wps:wsp>
                        <wps:cNvSpPr txBox="1"/>
                        <wps:spPr>
                          <a:xfrm>
                            <a:off x="1029240" y="3158640"/>
                            <a:ext cx="365760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صمیم گیری آبخیزدار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8280"/>
                            <a:ext cx="1782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ر آمد به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39320" y="0"/>
                            <a:ext cx="0" cy="31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760" y="286560"/>
                            <a:ext cx="17823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ایجاد اشتغ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880" y="565200"/>
                            <a:ext cx="18820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اهش هزینه های تولی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843840"/>
                            <a:ext cx="19620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سادگی روشهای آبخیزدار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122120"/>
                            <a:ext cx="19620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حفظ و احیاء منابع طبیع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1401480"/>
                            <a:ext cx="20415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شارکت و همراهی مرد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79400"/>
                            <a:ext cx="20656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جربه شخصی و مهارتهای اجداد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29800" y="277560"/>
                            <a:ext cx="0" cy="28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4400" y="556920"/>
                            <a:ext cx="4320" cy="260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8280" y="835200"/>
                            <a:ext cx="0" cy="23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040" y="1114560"/>
                            <a:ext cx="0" cy="204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1120" y="1393200"/>
                            <a:ext cx="6840" cy="176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1671840"/>
                            <a:ext cx="936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5318640"/>
                            <a:ext cx="249732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دم همکاری تعاونی آبخیزداری پرزیتو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5039280"/>
                            <a:ext cx="25462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امین نهاده ها بر عهده کشاورز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4761360"/>
                            <a:ext cx="259524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کمبود شدید بارندگی و نیاز به آبیار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4482000"/>
                            <a:ext cx="274320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بود مشاوره و کارشناسی از طرف اداره آبخیزدار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4203720"/>
                            <a:ext cx="280044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خریب طرحها توسط دامها و حیوانا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3924360"/>
                            <a:ext cx="288936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وانع قانونی برای احداث طرحها در مناطق جنگل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120" y="3646080"/>
                            <a:ext cx="285768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هزینه بالا در چند سال ا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0720" y="3524760"/>
                            <a:ext cx="0" cy="2074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3535200"/>
                            <a:ext cx="0" cy="176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3535560"/>
                            <a:ext cx="0" cy="14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9440" y="3535560"/>
                            <a:ext cx="0" cy="120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160" y="3535200"/>
                            <a:ext cx="0" cy="92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200" y="3535560"/>
                            <a:ext cx="0" cy="65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120" y="3535200"/>
                            <a:ext cx="0" cy="37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1958400"/>
                            <a:ext cx="22276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سهیلات سالیان قبل جهاد به عنوان مشو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2237040"/>
                            <a:ext cx="2692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خاک و آب و هوای مناسب برای طرحهای آبخیزدار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516040"/>
                            <a:ext cx="27514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بود مشکلات اداری برای احداث طرحها در اراضی لخ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4680"/>
                            <a:ext cx="267516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حفظ خاک و نفوذپذیری بهتر آ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360" y="1958400"/>
                            <a:ext cx="0" cy="1207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2228760"/>
                            <a:ext cx="0" cy="92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7760" y="2508120"/>
                            <a:ext cx="0" cy="650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7320" y="2786400"/>
                            <a:ext cx="0" cy="37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9pt;width:399.1pt;height:440.85pt" coordorigin="4500,-180" coordsize="7982,8817">
                <v:shape id="shape_0" fillcolor="white" stroked="t" o:allowincell="f" style="position:absolute;left:6121;top:4794;width:5759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صمیم گیری آبخیزدار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4;top:-167;width:2806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ر آمد بهت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06,-180" to="11806,4793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62;top:271;width:2806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ایجاد اشتغ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32;top:710;width:2963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اهش هزینه های تولی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2;top:1149;width:308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سادگی روشهای آبخیزدا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3;top:1587;width:308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حفظ و احیاء منابع طبیع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6;top:2027;width:3214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شارکت و همراهی مرد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2464;width:3252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جربه شخصی و مهارتهای اجداد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76,257" to="11476,4791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84,697" to="11190,4792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891,1135" to="10891,4791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546,1575" to="10546,4792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250,2014" to="10260,4793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900,2453" to="9914,4792" stroked="t" o:allowincell="f" style="position:absolute;flip:x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208;top:8196;width:3932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دم همکاری تعاونی آبخیزداری پرزیتو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92;top:7756;width:400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امین نهاده ها بر عهده کشاورزان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74;top:7318;width:4086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کمبود شدید بارندگی و نیاز به آبیار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82;top:6878;width:431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بود مشاوره و کارشناسی از طرف اداره آبخیزدار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3;top:6440;width:440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خریب طرحها توسط دامها و حیوانا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2;top:6000;width:454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وانع قانونی برای احداث طرحها در مناطق جنگل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2;top:5562;width:449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هزینه بالا در چند سال او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202,5371" to="6202,8637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492,5387" to="6492,8165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773,5388" to="6773,7727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082,5388" to="7082,7289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353,5387" to="7353,6849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672,5388" to="7672,6411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982,5387" to="7982,5971" stroked="t" o:allowincell="f" style="position:absolute;flip:y;mso-position-horizontal-relative:pag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1;top:2904;width:3507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سهیلات سالیان قبل جهاد به عنوان مشو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1;top:3343;width:4239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خاک و آب و هوای مناسب برای طرحهای آبخیزداری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3782;width:4332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بود مشکلات اداری برای احداث طرحها در اراضی لخ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221;width:4212;height:4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حفظ خاک و نفوذپذیری بهتر آ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32,2904" to="9632,4805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361,3330" to="9361,4792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16,3770" to="9016,4793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717,4208" to="8717,4792" stroked="t" o:allowincell="f" style="position:absolute;flip:y;mso-position-horizontal-relative:page">
                  <v:stroke color="black" weight="255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نگاره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خیزدار</w:t>
      </w:r>
    </w:p>
    <w:p>
      <w:pPr>
        <w:pStyle w:val="Normal"/>
        <w:ind w:left="0" w:right="0" w:firstLine="7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ن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4/4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1/1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د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</w:t>
      </w:r>
      <w:r>
        <w:rPr>
          <w:rFonts w:cs="B Nazanin"/>
          <w:rtl w:val="true"/>
          <w:lang w:bidi="fa-IR"/>
        </w:rPr>
        <w:t>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چ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ع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تض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فو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مان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6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lang w:bidi="fa-IR"/>
        </w:rPr>
        <w:t>22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دا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ز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8/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4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3/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ک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ق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غ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ق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موفق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ها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7/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2/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الا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ز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t>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گر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دا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غ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ورد</w:t>
      </w:r>
      <w:r>
        <w:rPr>
          <w:rFonts w:cs="B Nazanin"/>
          <w:rtl w:val="true"/>
          <w:lang w:bidi="fa-IR"/>
        </w:rPr>
        <w:t xml:space="preserve">).   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م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ر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س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وق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لاق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سلا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Fonts w:cs="B Nazanin"/>
          <w:rtl w:val="true"/>
          <w:lang w:bidi="fa-IR"/>
        </w:rPr>
        <w:t xml:space="preserve">.    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ج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"</w:t>
      </w:r>
      <w:r>
        <w:rPr>
          <w:rFonts w:cs="B Nazanin"/>
          <w:rtl w:val="true"/>
          <w:lang w:bidi="fa-IR"/>
        </w:rPr>
        <w:t>باز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Times New Roman"/>
          <w:rtl w:val="true"/>
          <w:lang w:bidi="fa-IR"/>
        </w:rPr>
        <w:t xml:space="preserve">   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تب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ت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ج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بازشنا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</w:t>
      </w:r>
      <w:r>
        <w:rPr>
          <w:rFonts w:cs="B Nazanin"/>
          <w:rtl w:val="true"/>
          <w:lang w:bidi="fa-IR"/>
        </w:rPr>
        <w:t>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0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4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شن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0" w:right="0" w:firstLine="70"/>
        <w:jc w:val="left"/>
        <w:rPr/>
      </w:pP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نهاد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و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ند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ind w:left="0" w:right="0" w:firstLine="7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آ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آب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0" w:right="0" w:firstLine="7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11095</wp:posOffset>
                </wp:positionH>
                <wp:positionV relativeFrom="paragraph">
                  <wp:posOffset>571500</wp:posOffset>
                </wp:positionV>
                <wp:extent cx="4675505" cy="4046220"/>
                <wp:effectExtent l="5080" t="5080" r="5080" b="622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5680" cy="4046400"/>
                          <a:chOff x="0" y="0"/>
                          <a:chExt cx="4675680" cy="4046400"/>
                        </a:xfrm>
                      </wpg:grpSpPr>
                      <wps:wsp>
                        <wps:cNvSpPr/>
                        <wps:spPr>
                          <a:xfrm>
                            <a:off x="973440" y="1469520"/>
                            <a:ext cx="2389680" cy="58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تصمیم گیری در خصوص روشهای گردآوری آب بارن و هرزآبه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0"/>
                            <a:ext cx="1360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فردی و مدیریت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دانش آبخیزدا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سطح سوا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4280" y="2674800"/>
                            <a:ext cx="1143000" cy="1371600"/>
                          </a:xfrm>
                          <a:custGeom>
                            <a:avLst/>
                            <a:gdLst>
                              <a:gd name="textAreaLeft" fmla="*/ 31320 w 648000"/>
                              <a:gd name="textAreaRight" fmla="*/ 616680 w 648000"/>
                              <a:gd name="textAreaTop" fmla="*/ 31320 h 777600"/>
                              <a:gd name="textAreaBottom" fmla="*/ 74628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318"/>
                                </a:lnTo>
                                <a:arcTo wR="3600" hR="3600" stAng="10800000" swAng="-5400000"/>
                                <a:lnTo>
                                  <a:pt x="18000" y="259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اقتصاد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درآمد سالا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سعت زراعت دی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وسعت باغ دی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وع و تعداد دا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یزان وام دریافت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0"/>
                            <a:ext cx="114300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تکنولوژیک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مزیت نسب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سازگا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پیچیدگ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آزمون پذیر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0"/>
                            <a:ext cx="13716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عوامل اجتماع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نقش تعاونی آبخیزدار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- دیدگاه نسبت به مشارک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866160"/>
                            <a:ext cx="10288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2095560"/>
                            <a:ext cx="102888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48520"/>
                            <a:ext cx="9144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087280"/>
                            <a:ext cx="9144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85pt;margin-top:45pt;width:368.15pt;height:318.6pt" coordorigin="3797,900" coordsize="7363,6372">
                <v:roundrect id="shape_0" fillcolor="white" stroked="t" o:allowincell="f" style="position:absolute;left:5330;top:3214;width:3762;height:92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تصمیم گیری در خصوص روشهای گردآوری آب بارن و هرزآبه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9017;top:900;width:2142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فردی و مدیریت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دانش آبخیزدار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سطح سو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969;top:5113;width:1799;height:21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اقتصاد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درآمد سالان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سعت زراعت دی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وسعت باغ دی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وع و تعداد دا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یزان وام دریافت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97;top:5220;width:1799;height:17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تکنولوژیک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مزیت نسب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سازگار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پیچیدگ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آزمون پذیر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77;top:900;width:2159;height:125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عوامل اجتماع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نقش تعاونی آبخیزدار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- دیدگاه نسبت به مشارک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117,2264" to="9736,3163" stroked="t" o:allowincell="f" style="position:absolute;flip:x;mso-position-horizontal-relative:pag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13,4200" to="6332,5099" stroked="t" o:allowincell="f" style="position:absolute;flip:x;mso-position-horizontal-relative:pag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31,2237" to="6370,3136" stroked="t" o:allowincell="f" style="position:absolute;mso-position-horizontal-relative:pag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7,4187" to="9556,5086" stroked="t" o:allowincell="f" style="position:absolute;mso-position-horizontal-relative:page">
                  <v:stroke color="black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00"/>
        <w:ind w:left="1467" w:right="0" w:hanging="851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نگ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چارچ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ر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م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زآب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‏بردا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مند</w:t>
      </w:r>
    </w:p>
    <w:p>
      <w:pPr>
        <w:pStyle w:val="Normal"/>
        <w:spacing w:lineRule="auto" w:line="300"/>
        <w:ind w:left="1467" w:right="0" w:hanging="851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00"/>
        <w:ind w:left="1467" w:right="0" w:hanging="851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00"/>
        <w:ind w:left="1467" w:right="0" w:hanging="851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00"/>
        <w:ind w:left="1467" w:right="0" w:hanging="851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00"/>
        <w:ind w:left="1467" w:right="0" w:hanging="851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00"/>
        <w:ind w:left="1467" w:right="0" w:hanging="851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نابع</w:t>
      </w:r>
    </w:p>
    <w:p>
      <w:pPr>
        <w:pStyle w:val="Normal"/>
        <w:spacing w:lineRule="auto" w:line="300"/>
        <w:ind w:left="1467" w:right="0" w:hanging="851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سپاسخواه،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اض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یراز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ص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lang w:bidi="fa-IR"/>
        </w:rPr>
        <w:t>38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00"/>
        <w:ind w:left="1467" w:right="0" w:hanging="851"/>
        <w:jc w:val="left"/>
        <w:rPr/>
      </w:pPr>
      <w:r>
        <w:rPr>
          <w:rFonts w:cs="B Nazanin"/>
          <w:rtl w:val="true"/>
          <w:lang w:bidi="fa-IR"/>
        </w:rPr>
        <w:t>سلاجق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ر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آبخیز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300"/>
        <w:ind w:left="1467" w:right="0" w:hanging="851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رد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داج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85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ماه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جها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72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0"/>
        <w:spacing w:lineRule="auto" w:line="300"/>
        <w:ind w:left="1467" w:right="0" w:hanging="851"/>
        <w:jc w:val="left"/>
        <w:rPr>
          <w:rFonts w:cs="B Nazanin"/>
          <w:lang w:bidi="fa-IR"/>
        </w:rPr>
      </w:pPr>
      <w:r>
        <w:rPr>
          <w:rFonts w:cs="B Nazanin"/>
          <w:lang w:bidi="fa-IR"/>
        </w:rPr>
        <w:t>World bank (2007). The next world war will be about water. Available at: http://www.turnpoint.org//</w:t>
      </w:r>
    </w:p>
    <w:p>
      <w:pPr>
        <w:pStyle w:val="Normal"/>
        <w:tabs>
          <w:tab w:val="clear" w:pos="720"/>
          <w:tab w:val="left" w:pos="1133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 Force Field Analysis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Three Causes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>. Discriminant analysi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3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3:49:00Z</dcterms:created>
  <dc:creator>lenovo</dc:creator>
  <dc:description/>
  <cp:keywords/>
  <dc:language>en-US</dc:language>
  <cp:lastModifiedBy>Hadish</cp:lastModifiedBy>
  <cp:lastPrinted>2016-09-05T01:53:00Z</cp:lastPrinted>
  <dcterms:modified xsi:type="dcterms:W3CDTF">2016-09-05T09:13:00Z</dcterms:modified>
  <cp:revision>9</cp:revision>
  <dc:subject/>
  <dc:title/>
</cp:coreProperties>
</file>