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sz w:val="48"/>
          <w:szCs w:val="48"/>
          <w:lang w:val="en-US" w:eastAsia="en-US"/>
        </w:rPr>
      </w:pPr>
      <w:r>
        <w:rPr>
          <w:rFonts w:eastAsia="MS Mincho;ＭＳ 明朝"/>
          <w:sz w:val="48"/>
          <w:szCs w:val="48"/>
          <w:lang w:val="en-US" w:eastAsia="en-US"/>
        </w:rPr>
        <w:t>A Low Complexity Hardware for Compressive Sensing Matrix Generation</w:t>
      </w:r>
    </w:p>
    <w:p>
      <w:pPr>
        <w:pStyle w:val="Normal"/>
        <w:rPr>
          <w:rFonts w:eastAsia="MS Mincho;ＭＳ 明朝"/>
          <w:sz w:val="48"/>
          <w:szCs w:val="48"/>
          <w:lang w:val="en-US" w:eastAsia="en-US"/>
        </w:rPr>
      </w:pPr>
      <w:r>
        <w:rPr>
          <w:rFonts w:eastAsia="MS Mincho;ＭＳ 明朝"/>
          <w:sz w:val="48"/>
          <w:szCs w:val="48"/>
          <w:lang w:val="en-US" w:eastAsia="en-US"/>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Mohammad Fardad</w:t>
      </w:r>
    </w:p>
    <w:p>
      <w:pPr>
        <w:pStyle w:val="Normal"/>
        <w:autoSpaceDE w:val="false"/>
        <w:rPr/>
      </w:pPr>
      <w:r>
        <w:rPr/>
        <w:t>Department of Electrical and Computer Engineering</w:t>
      </w:r>
    </w:p>
    <w:p>
      <w:pPr>
        <w:pStyle w:val="Normal"/>
        <w:autoSpaceDE w:val="false"/>
        <w:rPr/>
      </w:pPr>
      <w:r>
        <w:rPr/>
        <w:t>Isfahan University of Technology</w:t>
      </w:r>
    </w:p>
    <w:p>
      <w:pPr>
        <w:pStyle w:val="Normal"/>
        <w:autoSpaceDE w:val="false"/>
        <w:rPr/>
      </w:pPr>
      <w:r>
        <w:rPr/>
        <w:t>Isfahan, Iran</w:t>
      </w:r>
    </w:p>
    <w:p>
      <w:pPr>
        <w:pStyle w:val="Normal"/>
        <w:autoSpaceDE w:val="false"/>
        <w:rPr/>
      </w:pPr>
      <w:r>
        <w:rPr/>
        <w:t>m.fardad@ec.iut.ac.i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pPr>
      <w:r>
        <w:rPr/>
      </w:r>
    </w:p>
    <w:p>
      <w:pPr>
        <w:pStyle w:val="Normal"/>
        <w:autoSpaceDE w:val="false"/>
        <w:rPr/>
      </w:pPr>
      <w:r>
        <w:rPr/>
        <w:t>Sayed Masoud Sayedi</w:t>
      </w:r>
    </w:p>
    <w:p>
      <w:pPr>
        <w:pStyle w:val="Normal"/>
        <w:autoSpaceDE w:val="false"/>
        <w:rPr/>
      </w:pPr>
      <w:r>
        <w:rPr/>
        <w:t>Department of Electrical and Computer Engineering</w:t>
      </w:r>
    </w:p>
    <w:p>
      <w:pPr>
        <w:pStyle w:val="Normal"/>
        <w:autoSpaceDE w:val="false"/>
        <w:rPr/>
      </w:pPr>
      <w:r>
        <w:rPr/>
        <w:t>Isfahan University of Technology</w:t>
      </w:r>
    </w:p>
    <w:p>
      <w:pPr>
        <w:pStyle w:val="Normal"/>
        <w:autoSpaceDE w:val="false"/>
        <w:rPr/>
      </w:pPr>
      <w:r>
        <w:rPr/>
        <w:t>Isfahan, Iran</w:t>
      </w:r>
    </w:p>
    <w:p>
      <w:pPr>
        <w:pStyle w:val="Affiliation"/>
        <w:rPr/>
      </w:pPr>
      <w:r>
        <w:rPr/>
        <w:t>m_sayedi@cc.iut.ac.ir</w:t>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Style w:val="StyleAbstractItalicChar"/>
          <w:b w:val="false"/>
          <w:bCs w:val="false"/>
        </w:rPr>
        <w:t>Abstract</w:t>
      </w:r>
      <w:r>
        <w:rPr/>
        <w:t xml:space="preserve">— </w:t>
      </w:r>
      <w:r>
        <w:rPr>
          <w:lang w:val="en"/>
        </w:rPr>
        <w:t xml:space="preserve">In this paper a low complexity hardware is designed to generate a deterministic matrix for compressive sensing systems. The construction of the matrix is based on the connection between the parity check matrix of LDPC codes and the measurement matrix of compressive sensing. </w:t>
      </w:r>
      <w:r>
        <w:rPr/>
        <w:t xml:space="preserve">For efficient hardware realization, a geometric approach to the construction of LDPC codes is used for matrix generation on the fly without requiring a lot of storage. The performance of generated matrix is approved under </w:t>
      </w:r>
      <w:r>
        <w:rPr>
          <w:rFonts w:cs="Cambria Math" w:ascii="Cambria Math" w:hAnsi="Cambria Math"/>
        </w:rPr>
        <w:t>ℓ</w:t>
      </w:r>
      <w:r>
        <w:rPr>
          <w:vertAlign w:val="subscript"/>
        </w:rPr>
        <w:t>1</w:t>
      </w:r>
      <w:r>
        <w:rPr/>
        <w:t>-minimization and OMP recovery algorithms, and it performs comparably to the corresponding random matrix. The described hardware has been implemented on a Xilinx Spartan 6 FPGA.</w:t>
      </w:r>
    </w:p>
    <w:p>
      <w:pPr>
        <w:pStyle w:val="Keywords"/>
        <w:rPr/>
      </w:pPr>
      <w:r>
        <w:rPr/>
        <w:t>Keywords- Hardware Design, Compressive Sensing, Finite Geometry, Sparse Approximation</w:t>
      </w:r>
    </w:p>
    <w:p>
      <w:pPr>
        <w:pStyle w:val="Heading1"/>
        <w:ind w:firstLine="216"/>
        <w:rPr/>
      </w:pPr>
      <w:r>
        <w:rPr>
          <w:rFonts w:eastAsia="Times New Roman"/>
        </w:rPr>
        <w:t xml:space="preserve"> </w:t>
      </w:r>
      <w:r>
        <w:rPr/>
        <w:t xml:space="preserve">Introduction </w:t>
      </w:r>
    </w:p>
    <w:p>
      <w:pPr>
        <w:pStyle w:val="TextBody"/>
        <w:rPr/>
      </w:pPr>
      <w:r>
        <w:rPr/>
        <w:t xml:space="preserve">Many natural and man-made signals have a sparse representation on an appropriate basis </w:t>
      </w:r>
      <w:r>
        <w:fldChar w:fldCharType="begin"/>
      </w:r>
      <w:r>
        <w:rPr/>
        <w:instrText xml:space="preserve"> ADDIN ZOTERO_ITEM CSL_CITATION {"citationID":"2f5r4lljnr","properties":{"formattedCitation":"[1]","plainCitation":"[1]"},"citationItems":[{"id":38,"uris":["http://zotero.org/users/1771038/items/JNIECP87"],"uri":["http://zotero.org/users/1771038/items/JNIECP87"],"itemData":{"id":38,"type":"article-journal","title":"VLSI Design of Approximate Message Passing for Signal Restoration and Compressive Sensing","container-title":"IEEE Journal on Emerging and Selected Topics in Circuits and Systems","page":"579-590","volume":"2","issue":"3","source":"IEEE Xplore","abstract":"Sparse signal recovery finds use in a variety of practical applications, such as signal and image restoration and the recovery of signals acquired by compressive sensing. In this paper, we present two generic very-large-scale integration (VLSI) architectures that implement the approximate message passing (AMP) algorithm for sparse signal recovery. The first architecture, referred to as AMP-M, employs parallel multiply-accumulate units and is suitable for recovery problems based on unstructured (e.g., random) matrices. The second architecture, referred to as AMP-T, takes advantage of fast linear transforms, which arise in many real-world applications. To demonstrate the effectiveness of both architectures, we present corresponding VLSI and field-programmable gate array implementation results for an audio restoration application. We show that AMP-T is superior to AMP-M with respect to silicon area, throughput, and power consumption, whereas AMP-M offers more flexibility.","DOI":"10.1109/JETCAS.2012.2214636","ISSN":"2156-3357","author":[{"family":"Maechler","given":"P."},{"family":"Studer","given":"C."},{"family":"Bellasi","given":"D.E."},{"family":"Maleki","given":"A."},{"family":"Burg","given":"A."},{"family":"Felber","given":"N."},{"family":"Kaeslin","given":"H."},{"family":"Baraniuk","given":"R.G."}],"issued":{"date-parts":[["2012",9]]}}}],"schema":"https://github.com/citation-style-language/schema/raw/master/csl-citation.json"} </w:instrText>
      </w:r>
      <w:r>
        <w:rPr/>
      </w:r>
      <w:r>
        <w:rPr/>
        <w:fldChar w:fldCharType="separate"/>
      </w:r>
      <w:r>
        <w:rPr/>
        <w:t>[1]</w:t>
      </w:r>
      <w:r>
        <w:rPr/>
      </w:r>
      <w:r>
        <w:rPr/>
        <w:fldChar w:fldCharType="end"/>
      </w:r>
      <w:r>
        <w:rPr/>
        <w:t xml:space="preserve">. Sampling these signals at nyquist rate produces a large redundancy in sampled data. Thus it is necessary to compress data before its storage or transmission. In compressive sensing framework, signals are sampled in the compression form </w:t>
      </w:r>
      <w:r>
        <w:fldChar w:fldCharType="begin"/>
      </w:r>
      <w:r>
        <w:rPr>
          <w:szCs w:val="24"/>
        </w:rPr>
        <w:instrText xml:space="preserve"> ADDIN ZOTERO_ITEM CSL_CITATION {"citationID":"6DQDA2Ln","properties":{"formattedCitation":"{\\rtf [2]\\uc0\\u8211{}[5]}","plainCitation":"[2]–[5]"},"citationItems":[{"id":73,"uris":["http://zotero.org/users/1771038/items/JIQP4U8A"],"uri":["http://zotero.org/users/1771038/items/JIQP4U8A"],"itemData":{"id":73,"type":"book","title":"Compressed Sensing: Theory and Applications","publisher":"Cambridge University Press","number-of-pages":"557","source":"Google Books","abstract":"Compressed sensing is an exciting, rapidly growing field, attracting considerable attention in electrical engineering, applied mathematics, statistics and computer science. This book provides the first detailed introduction to the subject, highlighting recent theoretical advances and a range of applications, as well as outlining numerous remaining research challenges. After a thorough review of the basic theory, many cutting-edge techniques are presented, including advanced signal modeling, sub-Nyquist sampling of analog signals, non-asymptotic analysis of random matrices, adaptive sensing, greedy algorithms and use of graphical models. All chapters are written by leading researchers in the field, and consistent style and notation are utilized throughout. Key background information and clear definitions make this an ideal resource for researchers, graduate students and practitioners wanting to join this exciting research area. It can also serve as a supplementary textbook for courses on computer vision, coding theory, signal processing, image processing and algorithms for efficient data processing.","ISBN":"978-1-107-39439-1","shortTitle":"Compressed Sensing","language":"en","author":[{"family":"Eldar","given":"Yonina C."},{"family":"Kutyniok","given":"Gitta"}],"issued":{"date-parts":[["2012",5,17]]}}},{"id":127,"uris":["http://zotero.org/users/1771038/items/D89Z9URE"],"uri":["http://zotero.org/users/1771038/items/D89Z9URE"],"itemData":{"id":127,"type":"article-journal","title":"Robust uncertainty principles: exact signal reconstruction from highly incomplete frequency information","container-title":"IEEE Transactions on Information Theory","page":"489-509","volume":"52","issue":"2","source":"IEEE Xplore","abstract":"This paper considers the model problem of reconstructing an object from incomplete frequency samples. Consider a discrete-time signal f∈CN and a randomly chosen set of frequencies Ω. Is it possible to reconstruct f from the partial knowledge of its Fourier coefficients on the set Ω? A typical result of this paper is as follows. Suppose that f is a superposition of |T| spikes f(t)=στ∈Tf(τ)δ(t-τ) obeying |T|≤CM·(log N)-1 · |Ω| for some constant CM&gt;0. We do not know the locations of the spikes nor their amplitudes. Then with probability at least 1-O(N-M), f can be reconstructed exactly as the solution to the ℓ1 minimization problem. In short, exact recovery may be obtained by solving a convex optimization problem. We give numerical values for CM which depend on the desired probability of success. Our result may be interpreted as a novel kind of nonlinear sampling theorem. In effect, it says that any signal made out of |T| spikes may be recovered by convex programming from almost every set of frequencies of size O(|T|·logN). Moreover, this is nearly optimal in the sense that any method succeeding with probability 1-O(N-M) would in general require a number of frequency samples at least proportional to |T|·logN. The methodology extends to a variety of other situations and higher dimensions. For example, we show how one can reconstruct a piecewise constant (one- or two-dimensional) object from incomplete frequency samples - provided that the number of jumps (discontinuities) obeys the condition above - by minimizing other convex functionals such as the total variation of f.","DOI":"10.1109/TIT.2005.862083","ISSN":"0018-9448","shortTitle":"Robust uncertainty principles","author":[{"family":"Candes","given":"E.J."},{"family":"Romberg","given":"J."},{"family":"Tao","given":"T."}],"issued":{"date-parts":[["2006",2]]}}},{"id":65,"uris":["http://zotero.org/users/1771038/items/T8Z6NW6E"],"uri":["http://zotero.org/users/1771038/items/T8Z6NW6E"],"itemData":{"id":65,"type":"article-journal","title":"Near-Optimal Signal Recovery From Random Projections: Universal Encoding Strategies?","container-title":"IEEE Transactions on Information Theory","page":"5406-5425","volume":"52","issue":"12","source":"IEEE Xplore","abstract":"Suppose we are given a vector f in a class FsubeRopfN , e.g., a class of digital signals or digital images. How many linear measurements do we need to make about f to be able to recover f to within precision epsi in the Euclidean (lscr2) metric? This paper shows that if the objects of interest are sparse in a fixed basis or compressible, then it is possible to reconstruct f to within very high accuracy from a small number of random measurements by solving a simple linear program. More precisely, suppose that the nth largest entry of the vector |f| (or of its coefficients in a fixed basis) obeys |f|(n)lesRmiddotn-1p/, where R&gt;0 and p&gt;0. Suppose that we take measurements yk=langf# ,Xkrang,k=1,...,K, where the Xk are N-dimensional Gaussian vectors with independent standard normal entries. Then for each f obeying the decay estimate above for some 0&lt;p&lt;1 and with overwhelming probability, our reconstruction ft, defined as the solution to the constraints yk=langf# ,Xkrang with minimal lscr1 norm, obeys parf-f#parlscr2lesCp middotRmiddot(K/logN)-r, r=1/p-1/2. There is a sense in which this result is optimal; it is generally impossible to obtain a higher accuracy from any set of K measurements whatsoever. The methodology extends to various other random measurement ensembles; for example, we show that similar results hold if one observes a few randomly sampled Fourier coefficients of f. In fact, the results are quite general and require only two hypotheses on the measurement ensemble which are detailed","DOI":"10.1109/TIT.2006.885507","ISSN":"0018-9448","shortTitle":"Near-Optimal Signal Recovery From Random Projections","author":[{"family":"Candes","given":"E.J."},{"family":"Tao","given":"T."}],"issued":{"date-parts":[["2006",12]]}}},{"id":121,"uris":["http://zotero.org/users/1771038/items/NRB9MB4T"],"uri":["http://zotero.org/users/1771038/items/NRB9MB4T"],"itemData":{"id":121,"type":"article-journal","title":"Compressed sensing","container-title":"IEEE Transactions on Information Theory","page":"1289-1306","volume":"52","issue":"4","source":"IEEE Xplore","abstract":"Suppose x is an unknown vector in Ropfm (a digital image or signal); we plan to measure n general linear functionals of x and then reconstruct. If x is known to be compressible by transform coding with a known transform, and we reconstruct via the nonlinear procedure defined here, the number of measurements n can be dramatically smaller than the size m. Thus, certain natural classes of images with m pixels need only n=O(m1/4log5/2(m)) nonadaptive nonpixel samples for faithful recovery, as opposed to the usual m pixel samples. More specifically, suppose x has a sparse representation in some orthonormal basis (e.g., wavelet, Fourier) or tight frame (e.g., curvelet, Gabor)-so the coefficients belong to an lscrp ball for 0&lt;ples1. The N most important coefficients in that expansion allow reconstruction with lscr2 error O(N1/2-1p/). It is possible to design n=O(Nlog(m)) nonadaptive measurements allowing reconstruction with accuracy comparable to that attainable with direct knowledge of the N most important coefficients. Moreover, a good approximation to those N important coefficients is extracted from the n measurements by solving a linear program-Basis Pursuit in signal processing. The nonadaptive measurements have the character of \"random\" linear combinations of basis/frame elements. Our results use the notions of optimal recovery, of n-widths, and information-based complexity. We estimate the Gel'fand n-widths of lscrp balls in high-dimensional Euclidean space in the case 0&lt;ples1, and give a criterion identifying near- optimal subspaces for Gel'fand n-widths. We show that \"most\" subspaces are near-optimal, and show that convex optimization (Basis Pursuit) is a near-optimal way to extract information derived from these near-optimal subspaces","DOI":"10.1109/TIT.2006.871582","ISSN":"0018-9448","author":[{"family":"Donoho","given":"D.L."}],"issued":{"date-parts":[["2006",4]]}}}],"schema":"https://github.com/citation-style-language/schema/raw/master/csl-citation.json"} </w:instrText>
      </w:r>
      <w:r>
        <w:rPr>
          <w:szCs w:val="24"/>
        </w:rPr>
      </w:r>
      <w:r>
        <w:rPr>
          <w:szCs w:val="24"/>
        </w:rPr>
        <w:fldChar w:fldCharType="separate"/>
      </w:r>
      <w:r>
        <w:rPr>
          <w:szCs w:val="24"/>
        </w:rPr>
        <w:t>[2]–[5]</w:t>
      </w:r>
      <w:r>
        <w:rPr>
          <w:szCs w:val="24"/>
        </w:rPr>
      </w:r>
      <w:r>
        <w:rPr>
          <w:szCs w:val="24"/>
        </w:rPr>
        <w:fldChar w:fldCharType="end"/>
      </w:r>
      <w:r>
        <w:rPr/>
        <w:t xml:space="preserve">. This approach is widely used in the practical applications such as magnetic resonance imaging (MRI) </w:t>
      </w:r>
      <w:r>
        <w:fldChar w:fldCharType="begin"/>
      </w:r>
      <w:r>
        <w:rPr/>
        <w:instrText xml:space="preserve"> ADDIN ZOTERO_ITEM CSL_CITATION {"citationID":"ors5g3nq","properties":{"formattedCitation":"[6]","plainCitation":"[6]"},"citationItems":[{"id":131,"uris":["http://zotero.org/users/1771038/items/GEM7TD3K"],"uri":["http://zotero.org/users/1771038/items/GEM7TD3K"],"itemData":{"id":131,"type":"article-journal","title":"Sparse MRI: The application of compressed sensing for rapid MR imaging","container-title":"Magnetic Resonance in Medicine","page":"1182-1195","volume":"58","issue":"6","source":"PubMed","abstract":"The sparsity which is implicit in MR images is exploited to significantly undersample k-space. Some MR images such as angiograms are already sparse in the pixel representation; other, more complicated images have a sparse representation in some transform domain-for example, in terms of spatial finite-differences or their wavelet coefficients. According to the recently developed mathematical theory of compressed-sensing, images with a sparse representation can be recovered from randomly undersampled k-space data, provided an appropriate nonlinear recovery scheme is used. Intuitively, artifacts due to random undersampling add as noise-like interference. In the sparse transform domain the significant coefficients stand out above the interference. A nonlinear thresholding scheme can recover the sparse coefficients, effectively recovering the image itself. In this article, practical incoherent undersampling schemes are developed and analyzed by means of their aliasing interference. Incoherence is introduced by pseudo-random variable-density undersampling of phase-encodes. The reconstruction is performed by minimizing the l(1) norm of a transformed image, subject to data fidelity constraints. Examples demonstrate improved spatial resolution and accelerated acquisition for multislice fast spin-echo brain imaging and 3D contrast enhanced angiography.","DOI":"10.1002/mrm.21391","ISSN":"0740-3194","note":"PMID: 17969013","shortTitle":"Sparse MRI","journalAbbreviation":"Magn Reson Med","language":"eng","author":[{"family":"Lustig","given":"Michael"},{"family":"Donoho","given":"David"},{"family":"Pauly","given":"John M."}],"issued":{"date-parts":[["2007",12]]},"PMID":"17969013"}}],"schema":"https://github.com/citation-style-language/schema/raw/master/csl-citation.json"} </w:instrText>
      </w:r>
      <w:r>
        <w:rPr/>
      </w:r>
      <w:r>
        <w:rPr/>
        <w:fldChar w:fldCharType="separate"/>
      </w:r>
      <w:r>
        <w:rPr/>
        <w:t>[6]</w:t>
      </w:r>
      <w:r>
        <w:rPr/>
      </w:r>
      <w:r>
        <w:rPr/>
        <w:fldChar w:fldCharType="end"/>
      </w:r>
      <w:r>
        <w:rPr/>
        <w:t xml:space="preserve">, radar </w:t>
      </w:r>
      <w:r>
        <w:fldChar w:fldCharType="begin"/>
      </w:r>
      <w:r>
        <w:rPr/>
        <w:instrText xml:space="preserve"> ADDIN ZOTERO_ITEM CSL_CITATION {"citationID":"p3d45f0ab","properties":{"formattedCitation":"[7]","plainCitation":"[7]"},"citationItems":[{"id":137,"uris":["http://zotero.org/users/1771038/items/PZBMDUEN"],"uri":["http://zotero.org/users/1771038/items/PZBMDUEN"],"itemData":{"id":137,"type":"paper-conference","title":"Compressive Radar Imaging","container-title":"2007 IEEE Radar Conference","page":"128-133","source":"IEEE Xplore","event":"2007 IEEE Radar Conference","abstract":"We introduce a new approach to radar imaging based on the concept of compressive sensing (CS). In CS, a low-dimensional, nonadaptive, linear projection is used to acquire an efficient representation of a compressible signal directly using just a few measurements. The signal is then reconstructed by solving an inverse problem either through a linear program or a greedy pursuit. We demonstrate that CS has the potential to make two significant improvements to radar systems: (i) eliminating the need for the pulse compression matched filter at the receiver, and (ii) reducing the required receiver analog-to-digital conversion bandwidth so that it need operate only at the radar reflectivity's potentially low \"information rate\" rather than at its potentially high Nyquist rate. These ideas could enable the design of new, simplified radar systems, shifting the emphasis from expensive receiver hardware to smart signal recovery algorithms.","DOI":"10.1109/RADAR.2007.374203","author":[{"family":"Baraniuk","given":"R."},{"family":"Steeghs","given":"P."}],"issued":{"date-parts":[["2007",4]]}}}],"schema":"https://github.com/citation-style-language/schema/raw/master/csl-citation.json"} </w:instrText>
      </w:r>
      <w:r>
        <w:rPr/>
      </w:r>
      <w:r>
        <w:rPr/>
        <w:fldChar w:fldCharType="separate"/>
      </w:r>
      <w:r>
        <w:rPr/>
        <w:t>[7]</w:t>
      </w:r>
      <w:r>
        <w:rPr/>
      </w:r>
      <w:r>
        <w:rPr/>
        <w:fldChar w:fldCharType="end"/>
      </w:r>
      <w:r>
        <w:rPr/>
        <w:t xml:space="preserve">, wireless communication </w:t>
      </w:r>
      <w:r>
        <w:fldChar w:fldCharType="begin"/>
      </w:r>
      <w:r>
        <w:rPr/>
        <w:instrText xml:space="preserve"> ADDIN ZOTERO_ITEM CSL_CITATION {"citationID":"1gdj2fh5k8","properties":{"formattedCitation":"[8], [9]","plainCitation":"[8], [9]"},"citationItems":[{"id":19,"uris":["http://zotero.org/users/1771038/items/MQXVW7ZM"],"uri":["http://zotero.org/users/1771038/items/MQXVW7ZM"],"itemData":{"id":19,"type":"paper-conference","title":"Matching pursuit: Evaluation and implementatio for LTE channel estimation","container-title":"Proceedings of 2010 IEEE International Symposium on Circuits and Systems (ISCAS)","page":"589-592","source":"IEEE Xplore","event":"Proceedings of 2010 IEEE International Symposium on Circuits and Systems (ISCAS)","abstract":"The emerging research field of compressed sensing (CS) promises better signal reconstruction out of fewer measurements if a sparse representation of the signal exists. Since wireless broadband channels often exhibit a sparse impulse response, CS reconstruction algorithms were proposed for channel estimation. In this paper, a hardware architecture for channel estimation using the matching pursuit algorithm is presented. The reference design targets the 3GPP LTE standard with a channel bandwidth of up to 20 MHz. Achievable performance gains over least squares channel estimation are illustrated by means of simulations. The costs in terms of chip area and reconstruction time for 180 nm CMOS technology are presented together with an analysis of the tradeoff between hardware complexity and reconstruction performance.","DOI":"10.1109/ISCAS.2010.5537528","shortTitle":"Matching pursuit","author":[{"family":"Maechler","given":"P."},{"family":"Greisen","given":"P."},{"family":"Felber","given":"N."},{"family":"Burg","given":"A."}],"issued":{"date-parts":[["2010",5]]}}},{"id":139,"uris":["http://zotero.org/users/1771038/items/EU3K6ZB5"],"uri":["http://zotero.org/users/1771038/items/EU3K6ZB5"],"itemData":{"id":139,"type":"paper-conference","title":"Generic sensing hardware and real-time reconstruction for structured analog signals","container-title":"2011 IEEE International Symposium on Circuits and Systems (ISCAS)","page":"1748-1751","source":"IEEE Xplore","event":"2011 IEEE International Symposium on Circuits and Systems (ISCAS)","abstract":"Generic acquisition hardware promotes a unified treatment of various signal classes. In modern applications involving wide input bandwidths, uniform sampling, the common practice for generic digitization, leads to prohibitively large sampling and processing rates due to the wide Nyquist bandwidth of the input. In this paper, we present the X-ADC system which narrows down the input bandwidth by analog preprocessing prior to sampling at rates substantially lower than Nyquist. As we show, the X-ADC strategy is generic in the sense that multitude radio and medical imaging applications with structured signals can utilize the same architecture for low rate acquisition. A recently published sub-Nyquist hardware, which was designed according to the proposed X-ADC scheme, provides a concrete reference for the present study. We complement the generic acquisition by reporting on a real-time embedded implementation of a sub-Nyquist reconstruction algorithm. The embedded design enables, for example, fast spectrum sensing which is essential to real-time cognitive radio applications.","DOI":"10.1109/ISCAS.2011.5937921","author":[{"family":"Mishali","given":"M."},{"family":"Hilgendorf","given":"R."},{"family":"Shoshan","given":"E."},{"family":"Rivkin","given":"I."},{"family":"Eldar","given":"Y.C."}],"issued":{"date-parts":[["2011",5]]}}}],"schema":"https://github.com/citation-style-language/schema/raw/master/csl-citation.json"} </w:instrText>
      </w:r>
      <w:r>
        <w:rPr/>
      </w:r>
      <w:r>
        <w:rPr/>
        <w:fldChar w:fldCharType="separate"/>
      </w:r>
      <w:r>
        <w:rPr/>
        <w:t>[8], [9]</w:t>
      </w:r>
      <w:r>
        <w:rPr/>
      </w:r>
      <w:r>
        <w:rPr/>
        <w:fldChar w:fldCharType="end"/>
      </w:r>
      <w:r>
        <w:rPr/>
        <w:t xml:space="preserve">, and monitoring the electrical activities of the human body </w:t>
      </w:r>
      <w:r>
        <w:fldChar w:fldCharType="begin"/>
      </w:r>
      <w:r>
        <w:rPr>
          <w:szCs w:val="24"/>
        </w:rPr>
        <w:instrText xml:space="preserve"> ADDIN ZOTERO_ITEM CSL_CITATION {"citationID":"2139ce8t95","properties":{"formattedCitation":"{\\rtf [10]\\uc0\\u8211{}[12]}","plainCitation":"[10]–[12]"},"citationItems":[{"id":5,"uris":["http://zotero.org/users/1771038/items/AMRMH8AV"],"uri":["http://zotero.org/users/1771038/items/AMRMH8AV"],"itemData":{"id":5,"type":"paper-conference","title":"18.5 A configurable 12-to-237KS/s 12.8mW sparse-approximation engine for mobile ExG data aggregation","container-title":"Solid- State Circuits Conference - (ISSCC), 2015 IEEE International","page":"1-3","source":"IEEE Xplore","event":"Solid- State Circuits Conference - (ISSCC), 2015 IEEE International","abstract":"Compressive sensing (CS) is a promising solution for low-power on-body sensors for 24/7 wireless health monitoring [1]. In such an application, a mobile data aggregator performing real-time signal reconstruction is desired for timely prediction and proactive prevention. However, CS reconstruction requires solving a sparse approximation (SA) problem. Its high computational complexity makes software solvers, consuming 2-50W on CPUs, very energy inefficient for real-time processing. This paper presents a configurable SA engine in a 40nm CMOS technology for energy-efficient mobile data aggregation from compressively sampled biomedicai signals. Using configurable architecture, a 100% utilization of computing resources is achieved. An efficient data-shuffling scheme is implemented to reduce memory leakage by 40%. At the minimum-energy point (MEP), the SA engine achieves a real-time throughput for reconstructing 61-to-237 channels of biomedicai signals simultaneously with &lt;;1% of a mobile device's 2W power budget, which is 76-350× more energy-efficient than prior hardware designs.","DOI":"10.1109/ISSCC.2015.7063062","author":[{"family":"Ren","given":"F."},{"family":"Markovic","given":"D."}],"issued":{"date-parts":[["2015",2]]}}},{"id":43,"uris":["http://zotero.org/users/1771038/items/WGZW5SFM"],"uri":["http://zotero.org/users/1771038/items/WGZW5SFM"],"itemData":{"id":43,"type":"paper-conference","title":"A single-precision compressive sensing signal reconstruction engine on FPGAs","container-title":"2013 23rd International Conference on Field Programmable Logic and Applications (FPL)","page":"1-4","source":"IEEE Xplore","event":"2013 23rd International Conference on Field Programmable Logic and Applications (FPL)","abstract":"Compressive sensing (CS) is a promising technology for the low-power and cost-effective data acquisition in wireless healthcare systems. However, its efficient realtime signal reconstruction is still challenging, and there is a clear demand for hardware acceleration. In this paper, we present the first single-precision floating-point CS reconstruction engine implemented a Kintex-7 FPGA using the orthogonal matching pursuit (OMP) algorithm. In order to achieve high performance with maximum hardware utilization, we propose a highly parallel architecture that shares the computing resources among different tasks of OMP by using configurable processing elements (PEs). By fully utilizing the FPGA recourses, our implementation has 128 PEs in parallel and operates at 53.7 MHz. In addition, it can support 2x larger problem size and 10x more sparse coefficients than prior work, which enables higher reconstruction accuracy by adding finer details to the recovered signal. Hardware results from the ECG reconstruction tests show the same level of accuracy as the double-precision C program. Compared to the execution time of a 2.27 GHz CPU, the FPGA reconstruction achieves an average speed-up of 41x.","DOI":"10.1109/FPL.2013.6645574","author":[{"family":"Ren","given":"Fengbo"},{"family":"Dorrace","given":"R."},{"family":"Xu","given":"Wenyao"},{"family":"Markovic","given":"D."}],"issued":{"date-parts":[["2013",9]]}}},{"id":48,"uris":["http://zotero.org/users/1771038/items/PGPS6MZH"],"uri":["http://zotero.org/users/1771038/items/PGPS6MZH"],"itemData":{"id":48,"type":"article-journal","title":"Scalable and parameterised VLSI architecture for efficient sparse approximation in FPGAs and SoCs","container-title":"Electronics Letters","page":"1440-1441","volume":"49","issue":"23","source":"IEEE Xplore","abstract":"A parameterised and scalable very large scale integration (VLSI) soft intellectual property (IP) is presented that can be implemented in programmable logic devices, such as field programmable gate arrays (FPGAs) or a system-on-chip design for efficient sparse approximation. The proposed architecture is optimised based on the orthogonal matching pursuit algorithm by both algorithm reformulation and architecture resource sharing techniques. The soft IP core supports a floating-point data format with 10 design parameters, which provides the necessary flexibility for application-specific customisation. The soft IP is evaluated on various FPGA platforms. The evaluation results show that design can achieve up to 30% higher throughput than the existing solutions while offering a larger dynamic range capability and better design flexibility.","DOI":"10.1049/el.2013.2978","ISSN":"0013-5194","author":[{"family":"Ren","given":"F."},{"family":"Xu","given":"W."},{"family":"Markovic","given":"D."}],"issued":{"date-parts":[["2013",11]]}}}],"schema":"https://github.com/citation-style-language/schema/raw/master/csl-citation.json"} </w:instrText>
      </w:r>
      <w:r>
        <w:rPr>
          <w:szCs w:val="24"/>
        </w:rPr>
      </w:r>
      <w:r>
        <w:rPr>
          <w:szCs w:val="24"/>
        </w:rPr>
        <w:fldChar w:fldCharType="separate"/>
      </w:r>
      <w:r>
        <w:rPr>
          <w:szCs w:val="24"/>
        </w:rPr>
        <w:t>[10]–[12]</w:t>
      </w:r>
      <w:r>
        <w:rPr>
          <w:szCs w:val="24"/>
        </w:rPr>
      </w:r>
      <w:r>
        <w:rPr>
          <w:szCs w:val="24"/>
        </w:rPr>
        <w:fldChar w:fldCharType="end"/>
      </w:r>
      <w:r>
        <w:rPr/>
        <w:t xml:space="preserve">. The important part of this method  of data acquisition is the measurement matrix that exhibits a dimensional reduction </w:t>
      </w:r>
      <w:r>
        <w:fldChar w:fldCharType="begin"/>
      </w:r>
      <w:r>
        <w:rPr/>
        <w:instrText xml:space="preserve"> ADDIN ZOTERO_ITEM CSL_CITATION {"citationID":"1i248k0uvf","properties":{"formattedCitation":"[2]","plainCitation":"[2]"},"citationItems":[{"id":73,"uris":["http://zotero.org/users/1771038/items/JIQP4U8A"],"uri":["http://zotero.org/users/1771038/items/JIQP4U8A"],"itemData":{"id":73,"type":"book","title":"Compressed Sensing: Theory and Applications","publisher":"Cambridge University Press","number-of-pages":"557","source":"Google Books","abstract":"Compressed sensing is an exciting, rapidly growing field, attracting considerable attention in electrical engineering, applied mathematics, statistics and computer science. This book provides the first detailed introduction to the subject, highlighting recent theoretical advances and a range of applications, as well as outlining numerous remaining research challenges. After a thorough review of the basic theory, many cutting-edge techniques are presented, including advanced signal modeling, sub-Nyquist sampling of analog signals, non-asymptotic analysis of random matrices, adaptive sensing, greedy algorithms and use of graphical models. All chapters are written by leading researchers in the field, and consistent style and notation are utilized throughout. Key background information and clear definitions make this an ideal resource for researchers, graduate students and practitioners wanting to join this exciting research area. It can also serve as a supplementary textbook for courses on computer vision, coding theory, signal processing, image processing and algorithms for efficient data processing.","ISBN":"978-1-107-39439-1","shortTitle":"Compressed Sensing","language":"en","author":[{"family":"Eldar","given":"Yonina C."},{"family":"Kutyniok","given":"Gitta"}],"issued":{"date-parts":[["2012",5,17]]}}}],"schema":"https://github.com/citation-style-language/schema/raw/master/csl-citation.json"} </w:instrText>
      </w:r>
      <w:r>
        <w:rPr/>
      </w:r>
      <w:r>
        <w:rPr/>
        <w:fldChar w:fldCharType="separate"/>
      </w:r>
      <w:r>
        <w:rPr/>
        <w:t>[2]</w:t>
      </w:r>
      <w:r>
        <w:rPr/>
      </w:r>
      <w:r>
        <w:rPr/>
        <w:fldChar w:fldCharType="end"/>
      </w:r>
      <w:r>
        <w:rPr/>
        <w:t>. An appropriate  measurement matrix should satisfy some criteria to guaranty that the original signal can be recovered accurately</w:t>
      </w:r>
      <w:r>
        <w:fldChar w:fldCharType="begin"/>
      </w:r>
      <w:r>
        <w:rPr/>
        <w:instrText xml:space="preserve"> ADDIN ZOTERO_ITEM CSL_CITATION {"citationID":"185sbagkk9","properties":{"formattedCitation":"[13]","plainCitation":"[13]"},"citationItems":[{"id":172,"uris":["http://zotero.org/users/1771038/items/4WXN9S6A"],"uri":["http://zotero.org/users/1771038/items/4WXN9S6A"],"itemData":{"id":172,"type":"article-journal","title":"Deterministic Construction of Sparse Sensing Matrices via Finite Geometry","container-title":"IEEE Transactions on Signal Processing","page":"2850-2859","volume":"62","issue":"11","source":"IEEE Xplore","abstract":"Compressed sensing is a novel sampling technique that provides a fundamentally new approach to data acquisition. Comparing with the traditional method, compressed sensing asserts that a sparse signal can be reconstructed from very few measurements. A central problem in compressed sensing is the construction of sensing matrices. While random sensing matrices have been studied intensively, only a few deterministic constructions are known. As a long-standing subject in combinatorial design theory, the packing design gives rise to deterministic sparse matrices with low coherence. With this framework in mind, we investigate a series of packing designs originated from finite geometry. The connection between the sensing matrix and finite geometry is revealed, using the packing design as a bridge. More specifically, we construct a series of m ×n binary sensing matrices with sparsity order k=Θ(m1/3) or k=Θ(m1/2). Moreover, we use an embedding operation to merge our binary matrices with matrices having low coherence. Comparing with the original binary matrices, this embedding operation generates modified matrices with better recovery performance. Numerical simulations show that our binary and modified matrices outperform several typical sensing matrices. The sparse property of our matrices helps to accelerate the recovery process, which is very preferable in practice.","DOI":"10.1109/TSP.2014.2318139","ISSN":"1053-587X","author":[{"family":"Li","given":"Shuxing"},{"family":"Ge","given":"Gennian"}],"issued":{"date-parts":[["2014",6]]}}}],"schema":"https://github.com/citation-style-language/schema/raw/master/csl-citation.json"} </w:instrText>
      </w:r>
      <w:r>
        <w:rPr/>
      </w:r>
      <w:r>
        <w:rPr/>
        <w:fldChar w:fldCharType="separate"/>
      </w:r>
      <w:r>
        <w:rPr/>
        <w:t>[13]</w:t>
      </w:r>
      <w:r>
        <w:rPr/>
      </w:r>
      <w:r>
        <w:rPr/>
        <w:fldChar w:fldCharType="end"/>
      </w:r>
      <w:r>
        <w:rPr/>
        <w:t xml:space="preserve">. In most hardware implementation frameworks, especially for high speed signal reconstruction, a random measurement matrix is employed </w:t>
      </w:r>
      <w:r>
        <w:fldChar w:fldCharType="begin"/>
      </w:r>
      <w:r>
        <w:rPr>
          <w:szCs w:val="24"/>
        </w:rPr>
        <w:instrText xml:space="preserve"> ADDIN ZOTERO_ITEM CSL_CITATION {"citationID":"1pa35hr5bn","properties":{"formattedCitation":"{\\rtf [9], [11], [14]\\uc0\\u8211{}[18]}","plainCitation":"[9], [11], [14]–[18]"},"citationItems":[{"id":43,"uris":["http://zotero.org/users/1771038/items/WGZW5SFM"],"uri":["http://zotero.org/users/1771038/items/WGZW5SFM"],"itemData":{"id":43,"type":"paper-conference","title":"A single-precision compressive sensing signal reconstruction engine on FPGAs","container-title":"2013 23rd International Conference on Field Programmable Logic and Applications (FPL)","page":"1-4","source":"IEEE Xplore","event":"2013 23rd International Conference on Field Programmable Logic and Applications (FPL)","abstract":"Compressive sensing (CS) is a promising technology for the low-power and cost-effective data acquisition in wireless healthcare systems. However, its efficient realtime signal reconstruction is still challenging, and there is a clear demand for hardware acceleration. In this paper, we present the first single-precision floating-point CS reconstruction engine implemented a Kintex-7 FPGA using the orthogonal matching pursuit (OMP) algorithm. In order to achieve high performance with maximum hardware utilization, we propose a highly parallel architecture that shares the computing resources among different tasks of OMP by using configurable processing elements (PEs). By fully utilizing the FPGA recourses, our implementation has 128 PEs in parallel and operates at 53.7 MHz. In addition, it can support 2x larger problem size and 10x more sparse coefficients than prior work, which enables higher reconstruction accuracy by adding finer details to the recovered signal. Hardware results from the ECG reconstruction tests show the same level of accuracy as the double-precision C program. Compared to the execution time of a 2.27 GHz CPU, the FPGA reconstruction achieves an average speed-up of 41x.","DOI":"10.1109/FPL.2013.6645574","author":[{"family":"Ren","given":"Fengbo"},{"family":"Dorrace","given":"R."},{"family":"Xu","given":"Wenyao"},{"family":"Markovic","given":"D."}],"issued":{"date-parts":[["2013",9]]}}},{"id":17,"uris":["http://zotero.org/users/1771038/items/HNIB32AM"],"uri":["http://zotero.org/users/1771038/items/HNIB32AM"],"itemData":{"id":17,"type":"paper-conference","title":"High performance compressive sensing reconstruction hardware with QRD process","container-title":"2012 IEEE International Symposium on Circuits and Systems (ISCAS)","page":"29-32","source":"IEEE Xplore","event":"2012 IEEE International Symposium on Circuits and Systems (ISCAS)","abstract":"This paper presents a high performance architecture for the reconstruction of compressive sampled signals using Orthogonal Matching Pursuit (OMP) algorithm. Q-R decomposition (QRD) process is used for the matrix inverse core and a new algorithm for finding fast inverse square root of a fixed point number is also implemented to support the QRD process. The optimized architecture takes 256-length input vector and 64 measurement data, and reconstructs a signal of sparsity 8. The design is implemented in 65 nm CMOS which runs at 165 MHz and occupies 0.69 mm2, total reconstruction takes 13.7 μs. The implementation on Xilinx FPGA Virtex-5 takes 27.12 μs to reconstruct a 256-length signal of sparsity 8. The same architecture for 128-length signal of sparsity 5 on Virtex-5 is 2.4 times faster than the state-of-the-art implementation.","DOI":"10.1109/ISCAS.2012.6271921","author":[{"family":"Stanislaus","given":"J.L.V.M."},{"family":"Mohsenin","given":"T."}],"issued":{"date-parts":[["2012",5]]}}},{"id":139,"uris":["http://zotero.org/users/1771038/items/EU3K6ZB5"],"uri":["http://zotero.org/users/1771038/items/EU3K6ZB5"],"itemData":{"id":139,"type":"paper-conference","title":"Generic sensing hardware and real-time reconstruction for structured analog signals","container-title":"2011 IEEE International Symposium on Circuits and Systems (ISCAS)","page":"1748-1751","source":"IEEE Xplore","event":"2011 IEEE International Symposium on Circuits and Systems (ISCAS)","abstract":"Generic acquisition hardware promotes a unified treatment of various signal classes. In modern applications involving wide input bandwidths, uniform sampling, the common practice for generic digitization, leads to prohibitively large sampling and processing rates due to the wide Nyquist bandwidth of the input. In this paper, we present the X-ADC system which narrows down the input bandwidth by analog preprocessing prior to sampling at rates substantially lower than Nyquist. As we show, the X-ADC strategy is generic in the sense that multitude radio and medical imaging applications with structured signals can utilize the same architecture for low rate acquisition. A recently published sub-Nyquist hardware, which was designed according to the proposed X-ADC scheme, provides a concrete reference for the present study. We complement the generic acquisition by reporting on a real-time embedded implementation of a sub-Nyquist reconstruction algorithm. The embedded design enables, for example, fast spectrum sensing which is essential to real-time cognitive radio applications.","DOI":"10.1109/ISCAS.2011.5937921","author":[{"family":"Mishali","given":"M."},{"family":"Hilgendorf","given":"R."},{"family":"Shoshan","given":"E."},{"family":"Rivkin","given":"I."},{"family":"Eldar","given":"Y.C."}],"issued":{"date-parts":[["2011",5]]}}},{"id":11,"uris":["http://zotero.org/users/1771038/items/TKUW66S7"],"uri":["http://zotero.org/users/1771038/items/TKUW66S7"],"itemData":{"id":11,"type":"paper-conference","title":"Compressive sampling hardware reconstruction","container-title":"Proceedings of 2010 IEEE International Symposium on Circuits and Systems (ISCAS)","page":"3316-3319","source":"IEEE Xplore","event":"Proceedings of 2010 IEEE International Symposium on Circuits and Systems (ISCAS)","abstract":"Compressive Sampling reconstruction techniques require computationally intensive algorithms, often using L1 optimization to reconstruct a signal that was originally sampled at a sub-Nyquist rate. In this work we present a VLSI implementation of a computationally efficient algorithm named Orthogonal Matching Pursuit. We further optimize the algorithm to meet typical hardware constraints and describe the different block units of our design. We synthesize our design for the Xilinx Virtex 5 FPGA and give timing and area results. We summarize our work with a short discussion of the possible uses for our system.","DOI":"10.1109/ISCAS.2010.5537976","author":[{"family":"Septimus","given":"A."},{"family":"Steinberg","given":"R."}],"issued":{"date-parts":[["2010",5]]}}},{"id":40,"uris":["http://zotero.org/users/1771038/items/H3UQTJ9C"],"uri":["http://zotero.org/users/1771038/items/H3UQTJ9C"],"itemData":{"id":40,"type":"article-journal","title":"FPGA Implementation of Orthogonal Matching Pursuit for Compressive Sensing Reconstruction","container-title":"IEEE Transactions on Very Large Scale Integration (VLSI) Systems","page":"1-1","volume":"PP","issue":"99","source":"IEEE Xplore","abstract":"In this paper, we present a novel architecture based on field-programmable gate arrays (FPGAs) for the reconstruction of compressively sensed signal using the orthogonal matching pursuit (OMP) algorithm. We have analyzed the computational complexities and data dependence between different stages of OMP algorithm to design its architecture that provides higher throughput with less area consumption. Since the solution of least square problem involves a large part of the overall computation time, we have suggested a parallel low-complexity architecture for the solution of the linear system. We have further modeled the proposed design using Simulink and carried out the implementation on FPGA using Xilinx system generator tool. We have presented here a methodology to optimize both area and execution time in Simulink environment. The execution time of the proposed design is reduced by maximizing parallelism by appropriate level of unfolding, while the FPGA resources are reduced by sharing the hardware for matrix–vector multiplication across the data-dependent sections of the algorithm. The hardware implementation on the Virtex6 FPGA provides significantly superior performance in terms of resource utilization measured in the number of occupied slices, and maximum usable frequency compared with the existing implementations. Compared with the existing similar design, the proposed structure involves 328 more DSP48s, but it involves less slices and 1.85 times less computation time for signal reconstruction with , , and , where is the number of samples, is the size of the measurement vector, and is the sparsity. It also provides a higher peak signal-to-noise ratio value of 38.9 dB with a reconstructi- n time of s, which is twice faster than the existing design. In addition, we have presented a performance metric to implement the OMP algorithm in resource constrained FPGA for the better quality of signal reconstruction.","DOI":"10.1109/TVLSI.2014.2358716","ISSN":"1063-8210","author":[{"family":"Rabah","given":"H."},{"family":"Amira","given":"A."},{"family":"Mohanty","given":"B.K."},{"family":"Almaadeed","given":"S."},{"family":"Meher","given":"P.K."}],"issued":{"date-parts":[["2014"]]}}},{"id":30,"uris":["http://zotero.org/users/1771038/items/9JWK5UGG"],"uri":["http://zotero.org/users/1771038/items/9JWK5UGG"],"itemData":{"id":30,"type":"paper-conference","title":"High-speed compressed sensing reconstruction on FPGA using OMP and AMP","container-title":"2012 19th IEEE International Conference on Electronics, Circuits and Systems (ICECS)","page":"53-56","source":"IEEE Xplore","event":"2012 19th IEEE International Conference on Electronics, Circuits and Systems (ICECS)","abstract":"Compressed sensing allows to reconstruct sparse signals sampled at sub-Nyquist rates. However, reconstruction of the original signal requires high computational effort, even for problems of moderate size. Especially for applications with real-time requirements, software realizations are not fast enough. We therefore present generic high-speed FPGA implementations of two fast reconstruction algorithms: orthogonal matching pursuit (OMP) and approximate message passing (AMP). Our implementations also support less sparse signals, which makes them suitable for, e.g., image reconstruction. The two implementations are optimized for highly parallel processing on FPGAs and have similar hardware structures, which allows comparisons in terms of resource usage and performance.","DOI":"10.1109/ICECS.2012.6463559","author":[{"family":"Bai","given":"Lin"},{"family":"Maechler","given":"P."},{"family":"Muehlberghuber","given":"M."},{"family":"Kaeslin","given":"H."}],"issued":{"date-parts":[["2012",12]]}}},{"id":158,"uris":["http://zotero.org/users/1771038/items/VKV9TJ7K"],"uri":["http://zotero.org/users/1771038/items/VKV9TJ7K"],"itemData":{"id":158,"type":"paper-conference","title":"High level prototyping and FPGA implementation of the orthogonal matching pursuit algorithm","container-title":"2012 11th International Conference on Information Science, Signal Processing and their Applications (ISSPA)","page":"1336-1340","source":"IEEE Xplore","event":"2012 11th International Conference on Information Science, Signal Processing and their Applications (ISSPA)","abstract":"In this paper we present a novel hardware architecture for reconstruction of signals in compressed sensing. The proposed architecture is based on the orthogonal matching pursuit (OMP) algorithm which has been modeled with Simulink and implemented on FPGA using Xilinx system generator. The main aim is to optimize both area and execution time. The execution time is reduced by exploiting parallelism inside each kernel, where the area is reduced by reusing several operators such as matrix vector multiplication. Hardware implementation on the Virtex5 FPGA has shown excellent results compared to existing implementations. Moreover, our solution achieves a speedup of 38 compared to a software solution on the Intel core duo CPU.","DOI":"10.1109/ISSPA.2012.6310501","author":[{"family":"Blache","given":"P."},{"family":"Rabah","given":"H."},{"family":"Amira","given":"A."}],"issued":{"date-parts":[["2012",7]]}}}],"schema":"https://github.com/citation-style-language/schema/raw/master/csl-citation.json"} </w:instrText>
      </w:r>
      <w:r>
        <w:rPr>
          <w:szCs w:val="24"/>
        </w:rPr>
      </w:r>
      <w:r>
        <w:rPr>
          <w:szCs w:val="24"/>
        </w:rPr>
        <w:fldChar w:fldCharType="separate"/>
      </w:r>
      <w:r>
        <w:rPr>
          <w:szCs w:val="24"/>
        </w:rPr>
        <w:t>[9], [11], [14]–[18]</w:t>
      </w:r>
      <w:r>
        <w:rPr>
          <w:szCs w:val="24"/>
        </w:rPr>
      </w:r>
      <w:r>
        <w:rPr>
          <w:szCs w:val="24"/>
        </w:rPr>
        <w:fldChar w:fldCharType="end"/>
      </w:r>
      <w:r>
        <w:rPr/>
        <w:t>, but using these matrices have some limitations including their storage requirements and computational cost</w:t>
      </w:r>
      <w:r>
        <w:fldChar w:fldCharType="begin"/>
      </w:r>
      <w:r>
        <w:rPr/>
        <w:instrText xml:space="preserve"> ADDIN ZOTERO_ITEM CSL_CITATION {"citationID":"iyLeRNxO","properties":{"formattedCitation":"[13]","plainCitation":"[13]"},"citationItems":[{"id":172,"uris":["http://zotero.org/users/1771038/items/4WXN9S6A"],"uri":["http://zotero.org/users/1771038/items/4WXN9S6A"],"itemData":{"id":172,"type":"article-journal","title":"Deterministic Construction of Sparse Sensing Matrices via Finite Geometry","container-title":"IEEE Transactions on Signal Processing","page":"2850-2859","volume":"62","issue":"11","source":"IEEE Xplore","abstract":"Compressed sensing is a novel sampling technique that provides a fundamentally new approach to data acquisition. Comparing with the traditional method, compressed sensing asserts that a sparse signal can be reconstructed from very few measurements. A central problem in compressed sensing is the construction of sensing matrices. While random sensing matrices have been studied intensively, only a few deterministic constructions are known. As a long-standing subject in combinatorial design theory, the packing design gives rise to deterministic sparse matrices with low coherence. With this framework in mind, we investigate a series of packing designs originated from finite geometry. The connection between the sensing matrix and finite geometry is revealed, using the packing design as a bridge. More specifically, we construct a series of m ×n binary sensing matrices with sparsity order k=Θ(m1/3) or k=Θ(m1/2). Moreover, we use an embedding operation to merge our binary matrices with matrices having low coherence. Comparing with the original binary matrices, this embedding operation generates modified matrices with better recovery performance. Numerical simulations show that our binary and modified matrices outperform several typical sensing matrices. The sparse property of our matrices helps to accelerate the recovery process, which is very preferable in practice.","DOI":"10.1109/TSP.2014.2318139","ISSN":"1053-587X","author":[{"family":"Li","given":"Shuxing"},{"family":"Ge","given":"Gennian"}],"issued":{"date-parts":[["2014",6]]}}}],"schema":"https://github.com/citation-style-language/schema/raw/master/csl-citation.json"} </w:instrText>
      </w:r>
      <w:r>
        <w:rPr/>
      </w:r>
      <w:r>
        <w:rPr/>
        <w:fldChar w:fldCharType="separate"/>
      </w:r>
      <w:r>
        <w:rPr/>
        <w:t xml:space="preserve"> [13]</w:t>
      </w:r>
      <w:r>
        <w:rPr/>
      </w:r>
      <w:r>
        <w:rPr/>
        <w:fldChar w:fldCharType="end"/>
      </w:r>
      <w:r>
        <w:rPr/>
        <w:t xml:space="preserve">. These drawbacks make random matrices inefficient for hardware implementation. Deterministic construction of measurement matrix is another approach that alleviates the mentioned problems </w:t>
      </w:r>
      <w:r>
        <w:fldChar w:fldCharType="begin"/>
      </w:r>
      <w:r>
        <w:rPr>
          <w:szCs w:val="24"/>
        </w:rPr>
        <w:instrText xml:space="preserve"> ADDIN ZOTERO_ITEM CSL_CITATION {"citationID":"do3470ee1","properties":{"formattedCitation":"{\\rtf [13], [19]\\uc0\\u8211{}[24]}","plainCitation":"[13], [19]–[24]"},"citationItems":[{"id":182,"uris":["http://zotero.org/users/1771038/items/NRKRMPUC"],"uri":["http://zotero.org/users/1771038/items/NRKRMPUC"],"itemData":{"id":182,"type":"paper-conference","title":"Deterministic constructions of binary measurement matrices with various sizes","container-title":"2015 IEEE International Conference on Acoustics, Speech and Signal Processing (ICASSP)","page":"3641-3645","source":"IEEE Xplore","event":"2015 IEEE International Conference on Acoustics, Speech and Signal Processing (ICASSP)","abstract":"We introduce a general framework to deterministically construct binary measurement matrices for compressed sensing. The proposed matrices are composed of (circulant) permutation submatrix blocks and zero submatrix blocks, thus making their hardware realization convenient and easy. Firstly, using the famous Johnson bound for binary constant weight codes, we derive a new lower bound for the coherence of binary matrices with uniform column weights. Afterwards, a large class of binary base matrices with coherence asymptotically achieving this new bound are presented. Finally, by choosing proper rows and columns from these base matrices, we construct the desired measurement matrices with various sizes and they show empirically comparable performance to that of the corresponding Gaussian matrices.","DOI":"10.1109/ICASSP.2015.7178650","author":[{"family":"Liu","given":"Xin-Ji"},{"family":"Xia","given":"Shu-Tao"},{"family":"Dai","given":"Tao"}],"issued":{"date-parts":[["2015",4]]}}},{"id":172,"uris":["http://zotero.org/users/1771038/items/4WXN9S6A"],"uri":["http://zotero.org/users/1771038/items/4WXN9S6A"],"itemData":{"id":172,"type":"article-journal","title":"Deterministic Construction of Sparse Sensing Matrices via Finite Geometry","container-title":"IEEE Transactions on Signal Processing","page":"2850-2859","volume":"62","issue":"11","source":"IEEE Xplore","abstract":"Compressed sensing is a novel sampling technique that provides a fundamentally new approach to data acquisition. Comparing with the traditional method, compressed sensing asserts that a sparse signal can be reconstructed from very few measurements. A central problem in compressed sensing is the construction of sensing matrices. While random sensing matrices have been studied intensively, only a few deterministic constructions are known. As a long-standing subject in combinatorial design theory, the packing design gives rise to deterministic sparse matrices with low coherence. With this framework in mind, we investigate a series of packing designs originated from finite geometry. The connection between the sensing matrix and finite geometry is revealed, using the packing design as a bridge. More specifically, we construct a series of m ×n binary sensing matrices with sparsity order k=Θ(m1/3) or k=Θ(m1/2). Moreover, we use an embedding operation to merge our binary matrices with matrices having low coherence. Comparing with the original binary matrices, this embedding operation generates modified matrices with better recovery performance. Numerical simulations show that our binary and modified matrices outperform several typical sensing matrices. The sparse property of our matrices helps to accelerate the recovery process, which is very preferable in practice.","DOI":"10.1109/TSP.2014.2318139","ISSN":"1053-587X","author":[{"family":"Li","given":"Shuxing"},{"family":"Ge","given":"Gennian"}],"issued":{"date-parts":[["2014",6]]}}},{"id":103,"uris":["http://zotero.org/users/1771038/items/R34RBC9T"],"uri":["http://zotero.org/users/1771038/items/R34RBC9T"],"itemData":{"id":103,"type":"paper-conference","title":"A fast reconstruction algorithm for deterministic compressive sensing using second order reed-muller codes","container-title":"42nd Annual Conference on Information Sciences and Systems, 2008. CISS 2008","page":"11-15","source":"IEEE Xplore","event":"42nd Annual Conference on Information Sciences and Systems, 2008. CISS 2008","abstract":"This paper proposes a deterministic compressed sensing matrix that comes by design with a very fast reconstruction algorithm, in the sense that its complexity depends only on the number of measurements n and not on the signal dimension N. The matrix construction is based on the second order Reed- Muller codes and associated functions. This matrix does not have RIP uniformly with respect to all k-sparse vectors, but it acts as a near isometry on k-sparse vectors with very high probability.","DOI":"10.1109/CISS.2008.4558486","author":[{"family":"Howard","given":"S.D."},{"family":"Calderbank","given":"A.R."},{"family":"Searle","given":"S.J."}],"issued":{"date-parts":[["2008",3]]}}},{"id":100,"uris":["http://zotero.org/users/1771038/items/UTKKFQX8"],"uri":["http://zotero.org/users/1771038/items/UTKKFQX8"],"itemData":{"id":100,"type":"article-journal","title":"Deterministic constructions of compressed sensing matrices","container-title":"Journal of Complexity","collection-title":"Festschrift for the 60th Birthday of Henryk Woźniakowski","page":"918-925","volume":"23","issue":"4–6","source":"ScienceDirect","abstract":"Compressed sensing is a new area of signal processing. Its goal is to minimize the number of samples that need to be taken from a signal for faithful reconstruction. The performance of compressed sensing on signal classes is directly related to Gelfand widths. Similar to the deeper constructions of optimal subspaces in Gelfand widths, most sampling algorithms are based on randomization. However, for possible circuit implementation, it is important to understand what can be done with purely deterministic sampling. In this note, we show how to construct sampling matrices using finite fields. One such construction gives cyclic matrices which are interesting for circuit implementation. While the guaranteed performance of these deterministic constructions is not comparable to the random constructions, these matrices have the best known performance for purely deterministic constructions.","DOI":"10.1016/j.jco.2007.04.002","ISSN":"0885-064X","journalAbbreviation":"Journal of Complexity","author":[{"family":"DeVore","given":"Ronald A."}],"issued":{"date-parts":[["2007",8]]}}},{"id":94,"uris":["http://zotero.org/users/1771038/items/99QG4VTS"],"uri":["http://zotero.org/users/1771038/items/99QG4VTS"],"itemData":{"id":94,"type":"article-journal","title":"Chirp sensing codes: Deterministic compressed sensing measurements for fast recovery","container-title":"Applied and Computational Harmonic Analysis","page":"283-290","volume":"26","issue":"2","source":"ScienceDirect","abstract":"Compressed sensing is a novel technique to acquire sparse signals with few measurements. Normally, compressed sensing uses random projections as measurements. Here we design deterministic measurements and an algorithm to accomplish signal recovery with computational efficiency. A measurement matrix is designed with chirp sequences forming the columns. Chirps are used since an efficient method using FFTs can recover the parameters of a small superposition. We show that this type of matrix is valid as compressed sensing measurements. This is done by bounding the eigenvalues of sub-matrices, as well as an empirical comparison with random projections. Further, by implementing our algorithm, simulations show successful recovery of signals with sparsity levels similar to those possible by matching pursuit with random measurements. For sufficiently sparse signals, our algorithm recovers the signal with computational complexity O ( K log K ) for K measurements. This is a significant improvement over existing algorithms.","DOI":"10.1016/j.acha.2008.08.002","ISSN":"1063-5203","shortTitle":"Chirp sensing codes","journalAbbreviation":"Applied and Computational Harmonic Analysis","author":[{"family":"Applebaum","given":"Lorne"},{"family":"Howard","given":"Stephen D."},{"family":"Searle","given":"Stephen"},{"family":"Calderbank","given":"Robert"}],"issued":{"date-parts":[["2009",3]]}}},{"id":193,"uris":["http://zotero.org/users/1771038/items/UJI32G3P"],"uri":["http://zotero.org/users/1771038/items/UJI32G3P"],"itemData":{"id":193,"type":"article-journal","title":"Deterministic Construction of Binary, Bipolar, and Ternary Compressed Sensing Matrices","container-title":"IEEE Transactions on Information Theory","page":"2360-2370","volume":"57","issue":"4","source":"IEEE Xplore","abstract":"In this paper, we establish the connection between the Orthogonal Optical Codes (OOC) and binary compressed sensing matrices. We also introduce deterministic bipolar m × n RIP fulfilling ±1 matrices of order k such that m ≤ O (k(log2n)( log2k)/( ln log2k)). The columns of these matrices are binary BCH code vectors where the zeros are replaced by -1. Since the RIP is established by means of coherence, the simple greedy algorithms such as Matching Pursuit are able to recover the sparse solution from the noiseless samples. Due to the cyclic property of the BCH codes, we show that the FFT algorithm can be employed in the reconstruction methods to considerably reduce the computational complexity. In addition, we combine the binary and bipolar matrices to form ternary sensing matrices (0,1,-1 elements) that satisfy the RIP condition.","DOI":"10.1109/TIT.2011.2111670","ISSN":"0018-9448","author":[{"family":"Amini","given":"A."},{"family":"Marvasti","given":"F."}],"issued":{"date-parts":[["2011",4]]}}},{"id":191,"uris":["http://zotero.org/users/1771038/items/FB7QFQZ2"],"uri":["http://zotero.org/users/1771038/items/FB7QFQZ2"],"itemData":{"id":191,"type":"article-journal","title":"Matrices With Small Coherence Using -Ary Block Codes","container-title":"IEEE Transactions on Signal Processing","page":"172-181","volume":"60","issue":"1","source":"IEEE Xplore","abstract":"In contrast to the vast amount of literature in random matrices in the field of compressed sensing, the subject of deterministic matrix design is at its early stages. Since these deterministic matrices are usually constructed using the polynomials in finite Galois fields, the number of rows (number of samples) is restricted to some specific integers such as prime powers. In this paper, besides extending a previous matrix design based on the binary BCH codes to the p-ary codes, we introduce matrices with wide variety of options for the number of rows. Simulation results demonstrate that these matrices perform almost as well as random matrices.","DOI":"10.1109/TSP.2011.2169249","ISSN":"1053-587X","author":[{"family":"Amini","given":"A."},{"family":"Montazerhodjat","given":"V."},{"family":"Marvasti","given":"F."}],"issued":{"date-parts":[["2012",1]]}}}],"schema":"https://github.com/citation-style-language/schema/raw/master/csl-citation.json"} </w:instrText>
      </w:r>
      <w:r>
        <w:rPr>
          <w:szCs w:val="24"/>
        </w:rPr>
      </w:r>
      <w:r>
        <w:rPr>
          <w:szCs w:val="24"/>
        </w:rPr>
        <w:fldChar w:fldCharType="separate"/>
      </w:r>
      <w:r>
        <w:rPr>
          <w:szCs w:val="24"/>
        </w:rPr>
        <w:t>[13], [19]–[24]</w:t>
      </w:r>
      <w:r>
        <w:rPr>
          <w:szCs w:val="24"/>
        </w:rPr>
      </w:r>
      <w:r>
        <w:rPr>
          <w:szCs w:val="24"/>
        </w:rPr>
        <w:fldChar w:fldCharType="end"/>
      </w:r>
      <w:r>
        <w:rPr/>
        <w:t xml:space="preserve">. Since the entries of deterministic matrices can be computed on the fly, these matrices provide storage efficiency </w:t>
      </w:r>
      <w:r>
        <w:fldChar w:fldCharType="begin"/>
      </w:r>
      <w:r>
        <w:rPr/>
        <w:instrText xml:space="preserve"> ADDIN ZOTERO_ITEM CSL_CITATION {"citationID":"1p9778i8s8","properties":{"formattedCitation":"[19]","plainCitation":"[19]"},"citationItems":[{"id":182,"uris":["http://zotero.org/users/1771038/items/NRKRMPUC"],"uri":["http://zotero.org/users/1771038/items/NRKRMPUC"],"itemData":{"id":182,"type":"paper-conference","title":"Deterministic constructions of binary measurement matrices with various sizes","container-title":"2015 IEEE International Conference on Acoustics, Speech and Signal Processing (ICASSP)","page":"3641-3645","source":"IEEE Xplore","event":"2015 IEEE International Conference on Acoustics, Speech and Signal Processing (ICASSP)","abstract":"We introduce a general framework to deterministically construct binary measurement matrices for compressed sensing. The proposed matrices are composed of (circulant) permutation submatrix blocks and zero submatrix blocks, thus making their hardware realization convenient and easy. Firstly, using the famous Johnson bound for binary constant weight codes, we derive a new lower bound for the coherence of binary matrices with uniform column weights. Afterwards, a large class of binary base matrices with coherence asymptotically achieving this new bound are presented. Finally, by choosing proper rows and columns from these base matrices, we construct the desired measurement matrices with various sizes and they show empirically comparable performance to that of the corresponding Gaussian matrices.","DOI":"10.1109/ICASSP.2015.7178650","author":[{"family":"Liu","given":"Xin-Ji"},{"family":"Xia","given":"Shu-Tao"},{"family":"Dai","given":"Tao"}],"issued":{"date-parts":[["2015",4]]}}}],"schema":"https://github.com/citation-style-language/schema/raw/master/csl-citation.json"} </w:instrText>
      </w:r>
      <w:r>
        <w:rPr/>
      </w:r>
      <w:r>
        <w:rPr/>
        <w:fldChar w:fldCharType="separate"/>
      </w:r>
      <w:r>
        <w:rPr/>
        <w:t>[19]</w:t>
      </w:r>
      <w:r>
        <w:rPr/>
      </w:r>
      <w:r>
        <w:rPr/>
        <w:fldChar w:fldCharType="end"/>
      </w:r>
      <w:r>
        <w:rPr/>
        <w:t>. Also, by using  the structure of deterministic matrices, the recovery algorithms can be accomplished with lower complexities and lower memory access.</w:t>
      </w:r>
    </w:p>
    <w:p>
      <w:pPr>
        <w:pStyle w:val="TextBody"/>
        <w:rPr/>
      </w:pPr>
      <w:r>
        <w:rPr/>
        <w:t xml:space="preserve">In recent years, various deterministic measurement matrices are presented in the literatures, e.g., Toeplitz and circulant matrices </w:t>
      </w:r>
      <w:r>
        <w:fldChar w:fldCharType="begin"/>
      </w:r>
      <w:r>
        <w:rPr/>
        <w:instrText xml:space="preserve"> ADDIN ZOTERO_ITEM CSL_CITATION {"citationID":"2b8tnf4fgc","properties":{"formattedCitation":"[25]","plainCitation":"[25]"},"citationItems":[{"id":79,"uris":["http://zotero.org/users/1771038/items/RETGP465"],"uri":["http://zotero.org/users/1771038/items/RETGP465"],"itemData":{"id":79,"type":"paper-conference","title":"Practical compressive sensing with Toeplitz and circulant matrices","page":"77440K-77440K-10","volume":"7744","source":"Silverchair","abstract":"Compressive sensing encodes a signal into a relatively small number of incoherent linear measurements. In theory, the optimal incoherence is achieved by completely random measurement matrices. However, such matrices are often difficult and costly to implement in hardware realizations. Random Toeplitz and circulant matrices can be easily (or even naturally) realized in various applications. This paper introduces fast algorithms for reconstructing signals from incomplete Toeplitz and circulant measurements. Computational results are presented to show that Toeplitz and circulant matrices are not only as effective as random matrices for signal encoding, but also permit much faster decoding.","URL":"http://dx.doi.org/10.1117/12.863527","DOI":"10.1117/12.863527","author":[{"family":"Yin","given":"Wotao"},{"family":"Morgan","given":"Simon"},{"family":"Yang","given":"Junfeng"},{"family":"Zhang","given":"Yin"}],"issued":{"date-parts":[["2010"]]},"accessed":{"date-parts":[["2015",9,19]]}}}],"schema":"https://github.com/citation-style-language/schema/raw/master/csl-citation.json"} </w:instrText>
      </w:r>
      <w:r>
        <w:rPr/>
      </w:r>
      <w:r>
        <w:rPr/>
        <w:fldChar w:fldCharType="separate"/>
      </w:r>
      <w:r>
        <w:rPr/>
        <w:t>[25]</w:t>
      </w:r>
      <w:r>
        <w:rPr/>
      </w:r>
      <w:r>
        <w:rPr/>
        <w:fldChar w:fldCharType="end"/>
      </w:r>
      <w:r>
        <w:rPr/>
        <w:t xml:space="preserve">, sparse binary matrices </w:t>
      </w:r>
      <w:r>
        <w:fldChar w:fldCharType="begin"/>
      </w:r>
      <w:r>
        <w:rPr/>
        <w:instrText xml:space="preserve"> ADDIN ZOTERO_ITEM CSL_CITATION {"citationID":"p0mhe6jmp","properties":{"formattedCitation":"[10], [13]","plainCitation":"[10], [13]"},"citationItems":[{"id":172,"uris":["http://zotero.org/users/1771038/items/4WXN9S6A"],"uri":["http://zotero.org/users/1771038/items/4WXN9S6A"],"itemData":{"id":172,"type":"article-journal","title":"Deterministic Construction of Sparse Sensing Matrices via Finite Geometry","container-title":"IEEE Transactions on Signal Processing","page":"2850-2859","volume":"62","issue":"11","source":"IEEE Xplore","abstract":"Compressed sensing is a novel sampling technique that provides a fundamentally new approach to data acquisition. Comparing with the traditional method, compressed sensing asserts that a sparse signal can be reconstructed from very few measurements. A central problem in compressed sensing is the construction of sensing matrices. While random sensing matrices have been studied intensively, only a few deterministic constructions are known. As a long-standing subject in combinatorial design theory, the packing design gives rise to deterministic sparse matrices with low coherence. With this framework in mind, we investigate a series of packing designs originated from finite geometry. The connection between the sensing matrix and finite geometry is revealed, using the packing design as a bridge. More specifically, we construct a series of m ×n binary sensing matrices with sparsity order k=Θ(m1/3) or k=Θ(m1/2). Moreover, we use an embedding operation to merge our binary matrices with matrices having low coherence. Comparing with the original binary matrices, this embedding operation generates modified matrices with better recovery performance. Numerical simulations show that our binary and modified matrices outperform several typical sensing matrices. The sparse property of our matrices helps to accelerate the recovery process, which is very preferable in practice.","DOI":"10.1109/TSP.2014.2318139","ISSN":"1053-587X","author":[{"family":"Li","given":"Shuxing"},{"family":"Ge","given":"Gennian"}],"issued":{"date-parts":[["2014",6]]}}},{"id":5,"uris":["http://zotero.org/users/1771038/items/AMRMH8AV"],"uri":["http://zotero.org/users/1771038/items/AMRMH8AV"],"itemData":{"id":5,"type":"paper-conference","title":"18.5 A configurable 12-to-237KS/s 12.8mW sparse-approximation engine for mobile ExG data aggregation","container-title":"Solid- State Circuits Conference - (ISSCC), 2015 IEEE International","page":"1-3","source":"IEEE Xplore","event":"Solid- State Circuits Conference - (ISSCC), 2015 IEEE International","abstract":"Compressive sensing (CS) is a promising solution for low-power on-body sensors for 24/7 wireless health monitoring [1]. In such an application, a mobile data aggregator performing real-time signal reconstruction is desired for timely prediction and proactive prevention. However, CS reconstruction requires solving a sparse approximation (SA) problem. Its high computational complexity makes software solvers, consuming 2-50W on CPUs, very energy inefficient for real-time processing. This paper presents a configurable SA engine in a 40nm CMOS technology for energy-efficient mobile data aggregation from compressively sampled biomedicai signals. Using configurable architecture, a 100% utilization of computing resources is achieved. An efficient data-shuffling scheme is implemented to reduce memory leakage by 40%. At the minimum-energy point (MEP), the SA engine achieves a real-time throughput for reconstructing 61-to-237 channels of biomedicai signals simultaneously with &lt;;1% of a mobile device's 2W power budget, which is 76-350× more energy-efficient than prior hardware designs.","DOI":"10.1109/ISSCC.2015.7063062","author":[{"family":"Ren","given":"F."},{"family":"Markovic","given":"D."}],"issued":{"date-parts":[["2015",2]]}}}],"schema":"https://github.com/citation-style-language/schema/raw/master/csl-citation.json"} </w:instrText>
      </w:r>
      <w:r>
        <w:rPr/>
      </w:r>
      <w:r>
        <w:rPr/>
        <w:fldChar w:fldCharType="separate"/>
      </w:r>
      <w:r>
        <w:rPr/>
        <w:t>[10], [13]</w:t>
      </w:r>
      <w:r>
        <w:rPr/>
      </w:r>
      <w:r>
        <w:rPr/>
        <w:fldChar w:fldCharType="end"/>
      </w:r>
      <w:r>
        <w:rPr/>
        <w:t xml:space="preserve">, Chirp sensing codes </w:t>
      </w:r>
      <w:r>
        <w:fldChar w:fldCharType="begin"/>
      </w:r>
      <w:r>
        <w:rPr/>
        <w:instrText xml:space="preserve"> ADDIN ZOTERO_ITEM CSL_CITATION {"citationID":"2fosdgt0g6","properties":{"formattedCitation":"[22]","plainCitation":"[22]"},"citationItems":[{"id":94,"uris":["http://zotero.org/users/1771038/items/99QG4VTS"],"uri":["http://zotero.org/users/1771038/items/99QG4VTS"],"itemData":{"id":94,"type":"article-journal","title":"Chirp sensing codes: Deterministic compressed sensing measurements for fast recovery","container-title":"Applied and Computational Harmonic Analysis","page":"283-290","volume":"26","issue":"2","source":"ScienceDirect","abstract":"Compressed sensing is a novel technique to acquire sparse signals with few measurements. Normally, compressed sensing uses random projections as measurements. Here we design deterministic measurements and an algorithm to accomplish signal recovery with computational efficiency. A measurement matrix is designed with chirp sequences forming the columns. Chirps are used since an efficient method using FFTs can recover the parameters of a small superposition. We show that this type of matrix is valid as compressed sensing measurements. This is done by bounding the eigenvalues of sub-matrices, as well as an empirical comparison with random projections. Further, by implementing our algorithm, simulations show successful recovery of signals with sparsity levels similar to those possible by matching pursuit with random measurements. For sufficiently sparse signals, our algorithm recovers the signal with computational complexity O ( K log K ) for K measurements. This is a significant improvement over existing algorithms.","DOI":"10.1016/j.acha.2008.08.002","ISSN":"1063-5203","shortTitle":"Chirp sensing codes","journalAbbreviation":"Applied and Computational Harmonic Analysis","author":[{"family":"Applebaum","given":"Lorne"},{"family":"Howard","given":"Stephen D."},{"family":"Searle","given":"Stephen"},{"family":"Calderbank","given":"Robert"}],"issued":{"date-parts":[["2009",3]]}}}],"schema":"https://github.com/citation-style-language/schema/raw/master/csl-citation.json"} </w:instrText>
      </w:r>
      <w:r>
        <w:rPr/>
      </w:r>
      <w:r>
        <w:rPr/>
        <w:fldChar w:fldCharType="separate"/>
      </w:r>
      <w:r>
        <w:rPr/>
        <w:t>[22]</w:t>
      </w:r>
      <w:r>
        <w:rPr/>
      </w:r>
      <w:r>
        <w:rPr/>
        <w:fldChar w:fldCharType="end"/>
      </w:r>
      <w:r>
        <w:rPr/>
        <w:t xml:space="preserve">, finite fields </w:t>
      </w:r>
      <w:r>
        <w:fldChar w:fldCharType="begin"/>
      </w:r>
      <w:r>
        <w:rPr/>
        <w:instrText xml:space="preserve"> ADDIN ZOTERO_ITEM CSL_CITATION {"citationID":"1fotmabs9o","properties":{"formattedCitation":"[21]","plainCitation":"[21]"},"citationItems":[{"id":100,"uris":["http://zotero.org/users/1771038/items/UTKKFQX8"],"uri":["http://zotero.org/users/1771038/items/UTKKFQX8"],"itemData":{"id":100,"type":"article-journal","title":"Deterministic constructions of compressed sensing matrices","container-title":"Journal of Complexity","collection-title":"Festschrift for the 60th Birthday of Henryk Woźniakowski","page":"918-925","volume":"23","issue":"4–6","source":"ScienceDirect","abstract":"Compressed sensing is a new area of signal processing. Its goal is to minimize the number of samples that need to be taken from a signal for faithful reconstruction. The performance of compressed sensing on signal classes is directly related to Gelfand widths. Similar to the deeper constructions of optimal subspaces in Gelfand widths, most sampling algorithms are based on randomization. However, for possible circuit implementation, it is important to understand what can be done with purely deterministic sampling. In this note, we show how to construct sampling matrices using finite fields. One such construction gives cyclic matrices which are interesting for circuit implementation. While the guaranteed performance of these deterministic constructions is not comparable to the random constructions, these matrices have the best known performance for purely deterministic constructions.","DOI":"10.1016/j.jco.2007.04.002","ISSN":"0885-064X","journalAbbreviation":"Journal of Complexity","author":[{"family":"DeVore","given":"Ronald A."}],"issued":{"date-parts":[["2007",8]]}}}],"schema":"https://github.com/citation-style-language/schema/raw/master/csl-citation.json"} </w:instrText>
      </w:r>
      <w:r>
        <w:rPr/>
      </w:r>
      <w:r>
        <w:rPr/>
        <w:fldChar w:fldCharType="separate"/>
      </w:r>
      <w:r>
        <w:rPr/>
        <w:t>[21]</w:t>
      </w:r>
      <w:r>
        <w:rPr/>
      </w:r>
      <w:r>
        <w:rPr/>
        <w:fldChar w:fldCharType="end"/>
      </w:r>
      <w:r>
        <w:rPr/>
        <w:t xml:space="preserve"> and second order Reed-Muller codes</w:t>
      </w:r>
      <w:r>
        <w:rPr/>
        <w:t xml:space="preserve"> </w:t>
      </w:r>
      <w:r>
        <w:fldChar w:fldCharType="begin"/>
      </w:r>
      <w:r>
        <w:rPr/>
        <w:instrText xml:space="preserve"> ADDIN ZOTERO_ITEM CSL_CITATION {"citationID":"2qi94vs7qh","properties":{"formattedCitation":"[20]","plainCitation":"[20]"},"citationItems":[{"id":103,"uris":["http://zotero.org/users/1771038/items/R34RBC9T"],"uri":["http://zotero.org/users/1771038/items/R34RBC9T"],"itemData":{"id":103,"type":"paper-conference","title":"A fast reconstruction algorithm for deterministic compressive sensing using second order reed-muller codes","container-title":"42nd Annual Conference on Information Sciences and Systems, 2008. CISS 2008","page":"11-15","source":"IEEE Xplore","event":"42nd Annual Conference on Information Sciences and Systems, 2008. CISS 2008","abstract":"This paper proposes a deterministic compressed sensing matrix that comes by design with a very fast reconstruction algorithm, in the sense that its complexity depends only on the number of measurements n and not on the signal dimension N. The matrix construction is based on the second order Reed- Muller codes and associated functions. This matrix does not have RIP uniformly with respect to all k-sparse vectors, but it acts as a near isometry on k-sparse vectors with very high probability.","DOI":"10.1109/CISS.2008.4558486","author":[{"family":"Howard","given":"S.D."},{"family":"Calderbank","given":"A.R."},{"family":"Searle","given":"S.J."}],"issued":{"date-parts":[["2008",3]]}}}],"schema":"https://github.com/citation-style-language/schema/raw/master/csl-citation.json"} </w:instrText>
      </w:r>
      <w:r>
        <w:rPr/>
      </w:r>
      <w:r>
        <w:rPr/>
        <w:fldChar w:fldCharType="separate"/>
      </w:r>
      <w:r>
        <w:rPr/>
        <w:t>[20]</w:t>
      </w:r>
      <w:r>
        <w:rPr/>
      </w:r>
      <w:r>
        <w:rPr/>
        <w:fldChar w:fldCharType="end"/>
      </w:r>
      <w:r>
        <w:rPr/>
        <w:t xml:space="preserve">. </w:t>
      </w:r>
      <w:r>
        <w:rPr>
          <w:lang w:bidi="fa-IR"/>
        </w:rPr>
        <w:t>On the other hand, hardware implementations of several recovery algorithms are presented in</w:t>
      </w:r>
      <w:r>
        <w:rPr/>
        <w:t xml:space="preserve"> the literatures</w:t>
      </w:r>
      <w:r>
        <w:rPr>
          <w:lang w:bidi="fa-IR"/>
        </w:rPr>
        <w:t xml:space="preserve"> </w:t>
      </w:r>
      <w:r>
        <w:fldChar w:fldCharType="begin"/>
      </w:r>
      <w:r>
        <w:rPr>
          <w:szCs w:val="24"/>
        </w:rPr>
        <w:instrText xml:space="preserve"> ADDIN ZOTERO_ITEM CSL_CITATION {"citationID":"A0kyA2r4","properties":{"formattedCitation":"{\\rtf [11], [14]\\uc0\\u8211{}[18]}","plainCitation":"[11], [14]–[18]"},"citationItems":[{"id":43,"uris":["http://zotero.org/users/1771038/items/WGZW5SFM"],"uri":["http://zotero.org/users/1771038/items/WGZW5SFM"],"itemData":{"id":43,"type":"paper-conference","title":"A single-precision compressive sensing signal reconstruction engine on FPGAs","container-title":"2013 23rd International Conference on Field Programmable Logic and Applications (FPL)","page":"1-4","source":"IEEE Xplore","event":"2013 23rd International Conference on Field Programmable Logic and Applications (FPL)","abstract":"Compressive sensing (CS) is a promising technology for the low-power and cost-effective data acquisition in wireless healthcare systems. However, its efficient realtime signal reconstruction is still challenging, and there is a clear demand for hardware acceleration. In this paper, we present the first single-precision floating-point CS reconstruction engine implemented a Kintex-7 FPGA using the orthogonal matching pursuit (OMP) algorithm. In order to achieve high performance with maximum hardware utilization, we propose a highly parallel architecture that shares the computing resources among different tasks of OMP by using configurable processing elements (PEs). By fully utilizing the FPGA recourses, our implementation has 128 PEs in parallel and operates at 53.7 MHz. In addition, it can support 2x larger problem size and 10x more sparse coefficients than prior work, which enables higher reconstruction accuracy by adding finer details to the recovered signal. Hardware results from the ECG reconstruction tests show the same level of accuracy as the double-precision C program. Compared to the execution time of a 2.27 GHz CPU, the FPGA reconstruction achieves an average speed-up of 41x.","DOI":"10.1109/FPL.2013.6645574","author":[{"family":"Ren","given":"Fengbo"},{"family":"Dorrace","given":"R."},{"family":"Xu","given":"Wenyao"},{"family":"Markovic","given":"D."}],"issued":{"date-parts":[["2013",9]]}}},{"id":17,"uris":["http://zotero.org/users/1771038/items/HNIB32AM"],"uri":["http://zotero.org/users/1771038/items/HNIB32AM"],"itemData":{"id":17,"type":"paper-conference","title":"High performance compressive sensing reconstruction hardware with QRD process","container-title":"2012 IEEE International Symposium on Circuits and Systems (ISCAS)","page":"29-32","source":"IEEE Xplore","event":"2012 IEEE International Symposium on Circuits and Systems (ISCAS)","abstract":"This paper presents a high performance architecture for the reconstruction of compressive sampled signals using Orthogonal Matching Pursuit (OMP) algorithm. Q-R decomposition (QRD) process is used for the matrix inverse core and a new algorithm for finding fast inverse square root of a fixed point number is also implemented to support the QRD process. The optimized architecture takes 256-length input vector and 64 measurement data, and reconstructs a signal of sparsity 8. The design is implemented in 65 nm CMOS which runs at 165 MHz and occupies 0.69 mm2, total reconstruction takes 13.7 μs. The implementation on Xilinx FPGA Virtex-5 takes 27.12 μs to reconstruct a 256-length signal of sparsity 8. The same architecture for 128-length signal of sparsity 5 on Virtex-5 is 2.4 times faster than the state-of-the-art implementation.","DOI":"10.1109/ISCAS.2012.6271921","author":[{"family":"Stanislaus","given":"J.L.V.M."},{"family":"Mohsenin","given":"T."}],"issued":{"date-parts":[["2012",5]]}}},{"id":11,"uris":["http://zotero.org/users/1771038/items/TKUW66S7"],"uri":["http://zotero.org/users/1771038/items/TKUW66S7"],"itemData":{"id":11,"type":"paper-conference","title":"Compressive sampling hardware reconstruction","container-title":"Proceedings of 2010 IEEE International Symposium on Circuits and Systems (ISCAS)","page":"3316-3319","source":"IEEE Xplore","event":"Proceedings of 2010 IEEE International Symposium on Circuits and Systems (ISCAS)","abstract":"Compressive Sampling reconstruction techniques require computationally intensive algorithms, often using L1 optimization to reconstruct a signal that was originally sampled at a sub-Nyquist rate. In this work we present a VLSI implementation of a computationally efficient algorithm named Orthogonal Matching Pursuit. We further optimize the algorithm to meet typical hardware constraints and describe the different block units of our design. We synthesize our design for the Xilinx Virtex 5 FPGA and give timing and area results. We summarize our work with a short discussion of the possible uses for our system.","DOI":"10.1109/ISCAS.2010.5537976","author":[{"family":"Septimus","given":"A."},{"family":"Steinberg","given":"R."}],"issued":{"date-parts":[["2010",5]]}}},{"id":40,"uris":["http://zotero.org/users/1771038/items/H3UQTJ9C"],"uri":["http://zotero.org/users/1771038/items/H3UQTJ9C"],"itemData":{"id":40,"type":"article-journal","title":"FPGA Implementation of Orthogonal Matching Pursuit for Compressive Sensing Reconstruction","container-title":"IEEE Transactions on Very Large Scale Integration (VLSI) Systems","page":"1-1","volume":"PP","issue":"99","source":"IEEE Xplore","abstract":"In this paper, we present a novel architecture based on field-programmable gate arrays (FPGAs) for the reconstruction of compressively sensed signal using the orthogonal matching pursuit (OMP) algorithm. We have analyzed the computational complexities and data dependence between different stages of OMP algorithm to design its architecture that provides higher throughput with less area consumption. Since the solution of least square problem involves a large part of the overall computation time, we have suggested a parallel low-complexity architecture for the solution of the linear system. We have further modeled the proposed design using Simulink and carried out the implementation on FPGA using Xilinx system generator tool. We have presented here a methodology to optimize both area and execution time in Simulink environment. The execution time of the proposed design is reduced by maximizing parallelism by appropriate level of unfolding, while the FPGA resources are reduced by sharing the hardware for matrix–vector multiplication across the data-dependent sections of the algorithm. The hardware implementation on the Virtex6 FPGA provides significantly superior performance in terms of resource utilization measured in the number of occupied slices, and maximum usable frequency compared with the existing implementations. Compared with the existing similar design, the proposed structure involves 328 more DSP48s, but it involves less slices and 1.85 times less computation time for signal reconstruction with , , and , where is the number of samples, is the size of the measurement vector, and is the sparsity. It also provides a higher peak signal-to-noise ratio value of 38.9 dB with a reconstructi- n time of s, which is twice faster than the existing design. In addition, we have presented a performance metric to implement the OMP algorithm in resource constrained FPGA for the better quality of signal reconstruction.","DOI":"10.1109/TVLSI.2014.2358716","ISSN":"1063-8210","author":[{"family":"Rabah","given":"H."},{"family":"Amira","given":"A."},{"family":"Mohanty","given":"B.K."},{"family":"Almaadeed","given":"S."},{"family":"Meher","given":"P.K."}],"issued":{"date-parts":[["2014"]]}}},{"id":30,"uris":["http://zotero.org/users/1771038/items/9JWK5UGG"],"uri":["http://zotero.org/users/1771038/items/9JWK5UGG"],"itemData":{"id":30,"type":"paper-conference","title":"High-speed compressed sensing reconstruction on FPGA using OMP and AMP","container-title":"2012 19th IEEE International Conference on Electronics, Circuits and Systems (ICECS)","page":"53-56","source":"IEEE Xplore","event":"2012 19th IEEE International Conference on Electronics, Circuits and Systems (ICECS)","abstract":"Compressed sensing allows to reconstruct sparse signals sampled at sub-Nyquist rates. However, reconstruction of the original signal requires high computational effort, even for problems of moderate size. Especially for applications with real-time requirements, software realizations are not fast enough. We therefore present generic high-speed FPGA implementations of two fast reconstruction algorithms: orthogonal matching pursuit (OMP) and approximate message passing (AMP). Our implementations also support less sparse signals, which makes them suitable for, e.g., image reconstruction. The two implementations are optimized for highly parallel processing on FPGAs and have similar hardware structures, which allows comparisons in terms of resource usage and performance.","DOI":"10.1109/ICECS.2012.6463559","author":[{"family":"Bai","given":"Lin"},{"family":"Maechler","given":"P."},{"family":"Muehlberghuber","given":"M."},{"family":"Kaeslin","given":"H."}],"issued":{"date-parts":[["2012",12]]}}},{"id":158,"uris":["http://zotero.org/users/1771038/items/VKV9TJ7K"],"uri":["http://zotero.org/users/1771038/items/VKV9TJ7K"],"itemData":{"id":158,"type":"paper-conference","title":"High level prototyping and FPGA implementation of the orthogonal matching pursuit algorithm","container-title":"2012 11th International Conference on Information Science, Signal Processing and their Applications (ISSPA)","page":"1336-1340","source":"IEEE Xplore","event":"2012 11th International Conference on Information Science, Signal Processing and their Applications (ISSPA)","abstract":"In this paper we present a novel hardware architecture for reconstruction of signals in compressed sensing. The proposed architecture is based on the orthogonal matching pursuit (OMP) algorithm which has been modeled with Simulink and implemented on FPGA using Xilinx system generator. The main aim is to optimize both area and execution time. The execution time is reduced by exploiting parallelism inside each kernel, where the area is reduced by reusing several operators such as matrix vector multiplication. Hardware implementation on the Virtex5 FPGA has shown excellent results compared to existing implementations. Moreover, our solution achieves a speedup of 38 compared to a software solution on the Intel core duo CPU.","DOI":"10.1109/ISSPA.2012.6310501","author":[{"family":"Blache","given":"P."},{"family":"Rabah","given":"H."},{"family":"Amira","given":"A."}],"issued":{"date-parts":[["2012",7]]}}}],"schema":"https://github.com/citation-style-language/schema/raw/master/csl-citation.json"} </w:instrText>
      </w:r>
      <w:r>
        <w:rPr>
          <w:szCs w:val="24"/>
        </w:rPr>
      </w:r>
      <w:r>
        <w:rPr>
          <w:szCs w:val="24"/>
        </w:rPr>
        <w:fldChar w:fldCharType="separate"/>
      </w:r>
      <w:r>
        <w:rPr>
          <w:szCs w:val="24"/>
        </w:rPr>
        <w:t>[11], [14]–[18]</w:t>
      </w:r>
      <w:r>
        <w:rPr>
          <w:szCs w:val="24"/>
        </w:rPr>
      </w:r>
      <w:r>
        <w:rPr>
          <w:szCs w:val="24"/>
        </w:rPr>
        <w:fldChar w:fldCharType="end"/>
      </w:r>
      <w:r>
        <w:rPr>
          <w:lang w:bidi="fa-IR"/>
        </w:rPr>
        <w:t xml:space="preserve">. However, most of these works use random measurement </w:t>
      </w:r>
      <w:r>
        <w:rPr/>
        <w:t>matrices</w:t>
      </w:r>
      <w:r>
        <w:rPr>
          <w:lang w:bidi="fa-IR"/>
        </w:rPr>
        <w:t xml:space="preserve"> that are hard to be implemented in hardware. This limits the practical usage of reconstruction algorithms especially when the size of signal is large.</w:t>
      </w:r>
    </w:p>
    <w:p>
      <w:pPr>
        <w:pStyle w:val="TextBody"/>
        <w:rPr>
          <w:lang w:bidi="fa-IR"/>
        </w:rPr>
      </w:pPr>
      <w:r>
        <w:rPr/>
        <w:t xml:space="preserve">In this paper a novel hardware architecture for realizing low-complexity deterministic construction of measurement matrix is designed </w:t>
      </w:r>
      <w:r>
        <w:rPr>
          <w:lang w:val="en"/>
        </w:rPr>
        <w:t xml:space="preserve">and </w:t>
      </w:r>
      <w:r>
        <w:rPr/>
        <w:t xml:space="preserve">implemented on a FPGA platform. The proposed method </w:t>
      </w:r>
      <w:r>
        <w:rPr>
          <w:lang w:val="en"/>
        </w:rPr>
        <w:t xml:space="preserve">is based on the constructing codes via finite geometry </w:t>
      </w:r>
      <w:r>
        <w:fldChar w:fldCharType="begin"/>
      </w:r>
      <w:r>
        <w:rPr/>
        <w:instrText xml:space="preserve"> ADDIN ZOTERO_ITEM CSL_CITATION {"citationID":"2Nwgwqvm","properties":{"formattedCitation":"[26], [27]","plainCitation":"[26], [27]"},"citationItems":[{"id":170,"uris":["http://zotero.org/users/1771038/items/QHDGPSPT"],"uri":["http://zotero.org/users/1771038/items/QHDGPSPT"],"itemData":{"id":170,"type":"article-journal","title":"Codes on finite geometries","container-title":"IEEE Transactions on Information Theory","page":"572-596","volume":"51","issue":"2","source":"IEEE Xplore","abstract":"New algebraic methods for constructing codes based on hyperplanes of two different dimensions in finite geometries are presented. The new construction methods result in a class of multistep majority-logic decodable codes and three classes of low-density parity-check (LDPC) codes. Decoding methods for the class of majority-logic decodable codes, and a class of codes that perform well with iterative decoding in spite of having many cycles of length 4 in their Tanner graphs, are presented. Most of the codes constructed can be either put in cyclic or quasi-cyclic form and hence their encoding can be implemented with linear shift registers.","DOI":"10.1109/TIT.2004.840867","ISSN":"0018-9448","author":[{"family":"Tang","given":"H."},{"family":"Xu","given":"Jun"},{"family":"Lin","given":"Shu"},{"family":"Abdel-Ghaffar","given":"K.A.S."}],"issued":{"date-parts":[["2005",2]]}}},{"id":160,"uris":["http://zotero.org/users/1771038/items/CVBAI6ND"],"uri":["http://zotero.org/users/1771038/items/CVBAI6ND"],"itemData":{"id":160,"type":"article-journal","title":"LDPC Codes for Compressed Sensing","container-title":"IEEE Transactions on Information Theory","page":"3093-3114","volume":"58","issue":"5","source":"IEEE Xplore","abstract":"We present a mathematical connection between channel coding and compressed sensing. In particular, we link, on the one hand, channel coding linear programming decoding (CC-LPD), which is a well-known relaxation of maximum-likelihood channel decoding for binary linear codes, and, on the other hand, compressed sensing linear programming decoding (CS-LPD), also known as basis pursuit, which is a widely used linear programming relaxation for the problem of finding the sparsest solution of an underdetermined system of linear equations. More specifically, we establish a tight connection between CS-LPD based on a zero-one measurement matrix over the reals and CC-LPD of the binary linear channel code that is obtained by viewing this measurement matrix as a binary parity-check matrix. This connection allows the translation of performance guarantees from one setup to the other. The main message of this paper is that parity-check matrices of “good” channel codes can be used as provably “good” measurement matrices under basis pursuit. In particular, we provide the first deterministic construction of compressed sensing measurement matrices with an order-optimal number of rows using high-girth low-density parity-check codes constructed by Gallager.","DOI":"10.1109/TIT.2011.2181819","ISSN":"0018-9448","author":[{"family":"Dimakis","given":"A.G."},{"family":"Smarandache","given":"R."},{"family":"Vontobel","given":"P.O."}],"issued":{"date-parts":[["2012",5]]}}}],"schema":"https://github.com/citation-style-language/schema/raw/master/csl-citation.json"} </w:instrText>
      </w:r>
      <w:r>
        <w:rPr/>
      </w:r>
      <w:r>
        <w:rPr/>
        <w:fldChar w:fldCharType="separate"/>
      </w:r>
      <w:r>
        <w:rPr/>
        <w:t>[26], [27]</w:t>
      </w:r>
      <w:r>
        <w:rPr/>
      </w:r>
      <w:r>
        <w:rPr/>
        <w:fldChar w:fldCharType="end"/>
      </w:r>
      <w:r>
        <w:rPr/>
        <w:t xml:space="preserve">. An important property of the finite geometry codes is that they are either cyclic or quasi cyclic </w:t>
      </w:r>
      <w:r>
        <w:fldChar w:fldCharType="begin"/>
      </w:r>
      <w:r>
        <w:rPr/>
        <w:instrText xml:space="preserve"> ADDIN ZOTERO_ITEM CSL_CITATION {"citationID":"28r1imh0fi","properties":{"formattedCitation":"[26]","plainCitation":"[26]"},"citationItems":[{"id":170,"uris":["http://zotero.org/users/1771038/items/QHDGPSPT"],"uri":["http://zotero.org/users/1771038/items/QHDGPSPT"],"itemData":{"id":170,"type":"article-journal","title":"Codes on finite geometries","container-title":"IEEE Transactions on Information Theory","page":"572-596","volume":"51","issue":"2","source":"IEEE Xplore","abstract":"New algebraic methods for constructing codes based on hyperplanes of two different dimensions in finite geometries are presented. The new construction methods result in a class of multistep majority-logic decodable codes and three classes of low-density parity-check (LDPC) codes. Decoding methods for the class of majority-logic decodable codes, and a class of codes that perform well with iterative decoding in spite of having many cycles of length 4 in their Tanner graphs, are presented. Most of the codes constructed can be either put in cyclic or quasi-cyclic form and hence their encoding can be implemented with linear shift registers.","DOI":"10.1109/TIT.2004.840867","ISSN":"0018-9448","author":[{"family":"Tang","given":"H."},{"family":"Xu","given":"Jun"},{"family":"Lin","given":"Shu"},{"family":"Abdel-Ghaffar","given":"K.A.S."}],"issued":{"date-parts":[["2005",2]]}}}],"schema":"https://github.com/citation-style-language/schema/raw/master/csl-citation.json"} </w:instrText>
      </w:r>
      <w:r>
        <w:rPr/>
      </w:r>
      <w:r>
        <w:rPr/>
        <w:fldChar w:fldCharType="separate"/>
      </w:r>
      <w:r>
        <w:rPr/>
        <w:t>[26]</w:t>
      </w:r>
      <w:r>
        <w:rPr/>
      </w:r>
      <w:r>
        <w:rPr/>
        <w:fldChar w:fldCharType="end"/>
      </w:r>
      <w:r>
        <w:rPr/>
        <w:t>. This feature leads to a rotational shift architecture that can be implemented in linear time. The structure of proposed deterministic construction helps to have fast recovery in real time applications.</w:t>
      </w:r>
      <w:r>
        <w:rPr>
          <w:lang w:bidi="fa-IR"/>
        </w:rPr>
        <w:t xml:space="preserve"> </w:t>
      </w:r>
    </w:p>
    <w:p>
      <w:pPr>
        <w:pStyle w:val="TextBody"/>
        <w:rPr/>
      </w:pPr>
      <w:r>
        <w:rPr>
          <w:rFonts w:eastAsia="Times New Roman"/>
        </w:rPr>
        <w:t xml:space="preserve"> </w:t>
      </w:r>
      <w:r>
        <w:rPr/>
        <w:t>This paper organized as follows. The preliminaries of compressive sensing are introduced in section II. Section III describes the matrix construction details. Hardware Implementation and Simulation results are presented in sections IV and V respectively. And finally, the conclusions are provided in section VI.</w:t>
      </w:r>
    </w:p>
    <w:p>
      <w:pPr>
        <w:pStyle w:val="Heading1"/>
        <w:ind w:firstLine="216"/>
        <w:rPr/>
      </w:pPr>
      <w:r>
        <w:rPr/>
        <w:t>Preliminaries</w:t>
      </w:r>
    </w:p>
    <w:p>
      <w:pPr>
        <w:pStyle w:val="TextBody"/>
        <w:rPr/>
      </w:pPr>
      <w:r>
        <w:rPr/>
        <w:t>From mathematical point of view, sampling in compressive sensing can be represented by multiplying the k-sparse signal x</w:t>
      </w:r>
      <w:r>
        <w:rPr>
          <w:rFonts w:cs="Cambria Math" w:ascii="Cambria Math" w:hAnsi="Cambria Math"/>
        </w:rPr>
        <w:t>∈ℝ</w:t>
      </w:r>
      <w:r>
        <w:rPr>
          <w:rFonts w:cs="Cambria Math" w:ascii="Cambria Math" w:hAnsi="Cambria Math"/>
          <w:vertAlign w:val="superscript"/>
        </w:rPr>
        <w:t xml:space="preserve">n </w:t>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with a measurement matrix A</w:t>
      </w:r>
      <w:r>
        <w:rPr>
          <w:rFonts w:cs="Cambria Math" w:ascii="Cambria Math" w:hAnsi="Cambria Math"/>
        </w:rPr>
        <w:t>∈ℝ</w:t>
      </w:r>
      <w:r>
        <w:rPr>
          <w:rFonts w:cs="Cambria Math" w:ascii="Cambria Math" w:hAnsi="Cambria Math"/>
          <w:vertAlign w:val="superscript"/>
        </w:rPr>
        <w:t xml:space="preserve">m×n </w:t>
      </w:r>
      <w:r>
        <w:fldChar w:fldCharType="begin"/>
      </w:r>
      <w:r>
        <w:rPr>
          <w:rFonts w:cs="Cambria Math" w:ascii="Cambria Math" w:hAnsi="Cambria Math"/>
        </w:rPr>
        <w:instrText xml:space="preserve"> ADDIN ZOTERO_ITEM CSL_CITATION {"citationID":"136tv17h5g","properties":{"formattedCitation":"[2]","plainCitation":"[2]"},"citationItems":[{"id":73,"uris":["http://zotero.org/users/1771038/items/JIQP4U8A"],"uri":["http://zotero.org/users/1771038/items/JIQP4U8A"],"itemData":{"id":73,"type":"book","title":"Compressed Sensing: Theory and Applications","publisher":"Cambridge University Press","number-of-pages":"557","source":"Google Books","abstract":"Compressed sensing is an exciting, rapidly growing field, attracting considerable attention in electrical engineering, applied mathematics, statistics and computer science. This book provides the first detailed introduction to the subject, highlighting recent theoretical advances and a range of applications, as well as outlining numerous remaining research challenges. After a thorough review of the basic theory, many cutting-edge techniques are presented, including advanced signal modeling, sub-Nyquist sampling of analog signals, non-asymptotic analysis of random matrices, adaptive sensing, greedy algorithms and use of graphical models. All chapters are written by leading researchers in the field, and consistent style and notation are utilized throughout. Key background information and clear definitions make this an ideal resource for researchers, graduate students and practitioners wanting to join this exciting research area. It can also serve as a supplementary textbook for courses on computer vision, coding theory, signal processing, image processing and algorithms for efficient data processing.","ISBN":"978-1-107-39439-1","shortTitle":"Compressed Sensing","language":"en","author":[{"family":"Eldar","given":"Yonina C."},{"family":"Kutyniok","given":"Gitta"}],"issued":{"date-parts":[["2012",5,17]]}}}],"schema":"https://github.com/citation-style-language/schema/raw/master/csl-citation.json"} </w:instrText>
      </w:r>
      <w:r>
        <w:rPr>
          <w:rFonts w:cs="Cambria Math" w:ascii="Cambria Math" w:hAnsi="Cambria Math"/>
        </w:rPr>
      </w:r>
      <w:r>
        <w:rPr>
          <w:rFonts w:cs="Cambria Math" w:ascii="Cambria Math" w:hAnsi="Cambria Math"/>
        </w:rPr>
        <w:fldChar w:fldCharType="separate"/>
      </w:r>
      <w:r>
        <w:rPr>
          <w:rFonts w:cs="Cambria Math" w:ascii="Cambria Math" w:hAnsi="Cambria Math"/>
        </w:rPr>
        <w:t>[2]</w:t>
      </w:r>
      <w:r>
        <w:rPr>
          <w:rFonts w:cs="Cambria Math" w:ascii="Cambria Math" w:hAnsi="Cambria Math"/>
        </w:rPr>
      </w:r>
      <w:r>
        <w:rPr>
          <w:rFonts w:cs="Cambria Math" w:ascii="Cambria Math" w:hAnsi="Cambria Math"/>
        </w:rPr>
        <w:fldChar w:fldCharType="end"/>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Signal x is called k-sparse if it has only k nonzero entries with k</w:t>
      </w:r>
      <w:r>
        <w:rPr>
          <w:rFonts w:cs="Cambria Math" w:ascii="Cambria Math" w:hAnsi="Cambria Math"/>
        </w:rPr>
        <w:t>≪</w:t>
      </w:r>
      <w:r>
        <w:rPr/>
        <w:t xml:space="preserve">n. Matrix A maps an input signal with large number of samples into a typically much smaller signal denoted by y, i.e., the measured vector y </w:t>
      </w:r>
      <w:r>
        <w:rPr>
          <w:rFonts w:cs="Cambria Math" w:ascii="Cambria Math" w:hAnsi="Cambria Math"/>
        </w:rPr>
        <w:t>∈ ℝ</w:t>
      </w:r>
      <w:r>
        <w:rPr>
          <w:rFonts w:cs="Cambria Math" w:ascii="Cambria Math" w:hAnsi="Cambria Math"/>
          <w:vertAlign w:val="superscript"/>
        </w:rPr>
        <w:t>m</w:t>
      </w:r>
      <w:r>
        <w:rPr/>
        <w:t xml:space="preserve"> </w:t>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xml:space="preserve"> is obtained as below: </w:t>
      </w:r>
    </w:p>
    <w:tbl>
      <w:tblPr>
        <w:tblW w:w="5256" w:type="dxa"/>
        <w:jc w:val="center"/>
        <w:tblInd w:w="0" w:type="dxa"/>
        <w:tblLayout w:type="fixed"/>
        <w:tblCellMar>
          <w:top w:w="0" w:type="dxa"/>
          <w:left w:w="108" w:type="dxa"/>
          <w:bottom w:w="0" w:type="dxa"/>
          <w:right w:w="108" w:type="dxa"/>
        </w:tblCellMar>
      </w:tblPr>
      <w:tblGrid>
        <w:gridCol w:w="4786"/>
        <w:gridCol w:w="470"/>
      </w:tblGrid>
      <w:tr>
        <w:trPr/>
        <w:tc>
          <w:tcPr>
            <w:tcW w:w="4786" w:type="dxa"/>
            <w:tcBorders/>
            <w:vAlign w:val="bottom"/>
          </w:tcPr>
          <w:p>
            <w:pPr>
              <w:pStyle w:val="Normal"/>
              <w:spacing w:before="120" w:after="120"/>
              <w:rPr>
                <w:rFonts w:eastAsia="Times New Roman"/>
                <w:lang w:bidi="fa-IR"/>
              </w:rPr>
            </w:pPr>
            <w:r>
              <w:rPr/>
              <w:t>y=Ax</w:t>
            </w:r>
          </w:p>
        </w:tc>
        <w:tc>
          <w:tcPr>
            <w:tcW w:w="470" w:type="dxa"/>
            <w:tcBorders/>
            <w:vAlign w:val="bottom"/>
          </w:tcPr>
          <w:p>
            <w:pPr>
              <w:pStyle w:val="TextBody"/>
              <w:spacing w:before="0" w:after="120"/>
              <w:ind w:hanging="0"/>
              <w:rPr>
                <w:lang w:val="en-US" w:eastAsia="en-US"/>
              </w:rPr>
            </w:pPr>
            <w:r>
              <w:rPr>
                <w:lang w:val="en-US" w:eastAsia="en-US"/>
              </w:rPr>
              <w:t>(1)</w:t>
            </w:r>
          </w:p>
        </w:tc>
      </w:tr>
    </w:tbl>
    <w:p>
      <w:pPr>
        <w:pStyle w:val="TextBody"/>
        <w:spacing w:before="120" w:after="120"/>
        <w:ind w:firstLine="289"/>
        <w:rPr/>
      </w:pPr>
      <w:r>
        <w:rPr/>
        <w:t xml:space="preserve">An under-determined set of linear equations should be solved for reconstructing x from the above measurement. This problem seems to be ill-posed. But, by selecting a suitable measurement matrix under certain conditions and If the signal x is known to be sparse, then a unique solution exists. It is proven that a sparse signal can be exactly recovered by solving a sparse approximation problem. The problem can be expressed as follows </w:t>
      </w:r>
      <w:r>
        <w:fldChar w:fldCharType="begin"/>
      </w:r>
      <w:r>
        <w:rPr/>
        <w:instrText xml:space="preserve"> ADDIN ZOTERO_ITEM CSL_CITATION {"citationID":"2tnmtj9ip","properties":{"formattedCitation":"[2], [28]","plainCitation":"[2], [28]"},"citationItems":[{"id":108,"uris":["http://zotero.org/users/1771038/items/H5G8CABP"],"uri":["http://zotero.org/users/1771038/items/H5G8CABP"],"itemData":{"id":108,"type":"book","title":"Sparse and Redundant Representations","publisher":"Springer New York","publisher-place":"New York, NY","source":"CrossRef","event-place":"New York, NY","URL":"http://link.springer.com/10.1007/978-1-4419-7011-4","ISBN":"978-1-4419-7010-7","language":"en","author":[{"family":"Elad","given":"Michael"}],"issued":{"date-parts":[["2010"]]},"accessed":{"date-parts":[["2015",9,19]]}}},{"id":73,"uris":["http://zotero.org/users/1771038/items/JIQP4U8A"],"uri":["http://zotero.org/users/1771038/items/JIQP4U8A"],"itemData":{"id":73,"type":"book","title":"Compressed Sensing: Theory and Applications","publisher":"Cambridge University Press","number-of-pages":"557","source":"Google Books","abstract":"Compressed sensing is an exciting, rapidly growing field, attracting considerable attention in electrical engineering, applied mathematics, statistics and computer science. This book provides the first detailed introduction to the subject, highlighting recent theoretical advances and a range of applications, as well as outlining numerous remaining research challenges. After a thorough review of the basic theory, many cutting-edge techniques are presented, including advanced signal modeling, sub-Nyquist sampling of analog signals, non-asymptotic analysis of random matrices, adaptive sensing, greedy algorithms and use of graphical models. All chapters are written by leading researchers in the field, and consistent style and notation are utilized throughout. Key background information and clear definitions make this an ideal resource for researchers, graduate students and practitioners wanting to join this exciting research area. It can also serve as a supplementary textbook for courses on computer vision, coding theory, signal processing, image processing and algorithms for efficient data processing.","ISBN":"978-1-107-39439-1","shortTitle":"Compressed Sensing","language":"en","author":[{"family":"Eldar","given":"Yonina C."},{"family":"Kutyniok","given":"Gitta"}],"issued":{"date-parts":[["2012",5,17]]}}}],"schema":"https://github.com/citation-style-language/schema/raw/master/csl-citation.json"} </w:instrText>
      </w:r>
      <w:r>
        <w:rPr/>
      </w:r>
      <w:r>
        <w:rPr/>
        <w:fldChar w:fldCharType="separate"/>
      </w:r>
      <w:r>
        <w:rPr/>
        <w:t>[2], [28]</w:t>
      </w:r>
      <w:r>
        <w:rPr/>
      </w:r>
      <w:r>
        <w:rPr/>
        <w:fldChar w:fldCharType="end"/>
      </w:r>
      <w:r>
        <w:rPr/>
        <w:t>:</w:t>
      </w:r>
    </w:p>
    <w:tbl>
      <w:tblPr>
        <w:tblW w:w="5256" w:type="dxa"/>
        <w:jc w:val="center"/>
        <w:tblInd w:w="0" w:type="dxa"/>
        <w:tblLayout w:type="fixed"/>
        <w:tblCellMar>
          <w:top w:w="0" w:type="dxa"/>
          <w:left w:w="108" w:type="dxa"/>
          <w:bottom w:w="0" w:type="dxa"/>
          <w:right w:w="108" w:type="dxa"/>
        </w:tblCellMar>
      </w:tblPr>
      <w:tblGrid>
        <w:gridCol w:w="4786"/>
        <w:gridCol w:w="470"/>
      </w:tblGrid>
      <w:tr>
        <w:trPr/>
        <w:tc>
          <w:tcPr>
            <w:tcW w:w="4786" w:type="dxa"/>
            <w:tcBorders/>
            <w:vAlign w:val="bottom"/>
          </w:tcPr>
          <w:p>
            <w:pPr>
              <w:pStyle w:val="Normal"/>
              <w:spacing w:before="120" w:after="120"/>
              <w:rPr>
                <w:rFonts w:eastAsia="Times New Roman"/>
                <w:lang w:bidi="fa-IR"/>
              </w:rPr>
            </w:pPr>
            <w:r>
              <w:rPr/>
              <w:t>min ||x||</w:t>
            </w:r>
            <w:r>
              <w:rPr>
                <w:vertAlign w:val="subscript"/>
              </w:rPr>
              <w:t xml:space="preserve">0     </w:t>
            </w:r>
            <w:r>
              <w:rPr/>
              <w:t>subject to Ax=y,</w:t>
            </w:r>
          </w:p>
        </w:tc>
        <w:tc>
          <w:tcPr>
            <w:tcW w:w="470" w:type="dxa"/>
            <w:tcBorders/>
            <w:vAlign w:val="bottom"/>
          </w:tcPr>
          <w:p>
            <w:pPr>
              <w:pStyle w:val="TextBody"/>
              <w:spacing w:before="0" w:after="120"/>
              <w:ind w:hanging="0"/>
              <w:rPr/>
            </w:pPr>
            <w:r>
              <w:rPr>
                <w:lang w:val="en-US" w:eastAsia="en-US"/>
              </w:rPr>
              <w:t>(2)</w:t>
            </w:r>
          </w:p>
        </w:tc>
      </w:tr>
    </w:tbl>
    <w:p>
      <w:pPr>
        <w:pStyle w:val="TextBody"/>
        <w:spacing w:before="120" w:after="120"/>
        <w:ind w:hanging="0"/>
        <w:rPr/>
      </w:pPr>
      <w:r>
        <w:rPr/>
        <w:t>where ||x||</w:t>
      </w:r>
      <w:r>
        <w:rPr>
          <w:vertAlign w:val="subscript"/>
        </w:rPr>
        <w:t>0</w:t>
      </w:r>
      <w:r>
        <w:rPr>
          <w:rFonts w:cs="Cambria Math" w:ascii="Cambria Math" w:hAnsi="Cambria Math"/>
        </w:rPr>
        <w:t>≜</w:t>
      </w:r>
      <w:r>
        <w:rPr/>
        <w:t>|{i: x</w:t>
      </w:r>
      <w:r>
        <w:rPr>
          <w:vertAlign w:val="subscript"/>
        </w:rPr>
        <w:t>i</w:t>
      </w:r>
      <w:r>
        <w:rPr/>
        <w:t xml:space="preserve">≠0}| denotes the </w:t>
      </w:r>
      <w:r>
        <w:rPr>
          <w:rFonts w:cs="Cambria Math" w:ascii="Cambria Math" w:hAnsi="Cambria Math"/>
        </w:rPr>
        <w:t>ℓ</w:t>
      </w:r>
      <w:r>
        <w:rPr>
          <w:vertAlign w:val="subscript"/>
        </w:rPr>
        <w:t>0</w:t>
      </w:r>
      <w:r>
        <w:rPr/>
        <w:t xml:space="preserve">-quasi norm of x. Solving this problem requires an exhaustive enumeration of all possible sparse patterns and hence it is NP-hard. There are two conventional methods in compressive sensing for relaxing this problem that greatly reduce the required computational effort. One pursues a convex optimization or the </w:t>
      </w:r>
      <w:r>
        <w:rPr>
          <w:rFonts w:cs="Cambria Math" w:ascii="Cambria Math" w:hAnsi="Cambria Math"/>
        </w:rPr>
        <w:t>ℓ</w:t>
      </w:r>
      <w:r>
        <w:rPr>
          <w:vertAlign w:val="subscript"/>
        </w:rPr>
        <w:t>1</w:t>
      </w:r>
      <w:r>
        <w:rPr/>
        <w:t xml:space="preserve">-minimzation problem that can be stated in a relaxed form as a basis pursuit as follows </w:t>
      </w:r>
      <w:r>
        <w:fldChar w:fldCharType="begin"/>
      </w:r>
      <w:r>
        <w:rPr/>
        <w:instrText xml:space="preserve"> ADDIN ZOTERO_ITEM CSL_CITATION {"citationID":"ggp58j7pf","properties":{"formattedCitation":"[4]","plainCitation":"[4]"},"citationItems":[{"id":65,"uris":["http://zotero.org/users/1771038/items/T8Z6NW6E"],"uri":["http://zotero.org/users/1771038/items/T8Z6NW6E"],"itemData":{"id":65,"type":"article-journal","title":"Near-Optimal Signal Recovery From Random Projections: Universal Encoding Strategies?","container-title":"IEEE Transactions on Information Theory","page":"5406-5425","volume":"52","issue":"12","source":"IEEE Xplore","abstract":"Suppose we are given a vector f in a class FsubeRopfN , e.g., a class of digital signals or digital images. How many linear measurements do we need to make about f to be able to recover f to within precision epsi in the Euclidean (lscr2) metric? This paper shows that if the objects of interest are sparse in a fixed basis or compressible, then it is possible to reconstruct f to within very high accuracy from a small number of random measurements by solving a simple linear program. More precisely, suppose that the nth largest entry of the vector |f| (or of its coefficients in a fixed basis) obeys |f|(n)lesRmiddotn-1p/, where R&gt;0 and p&gt;0. Suppose that we take measurements yk=langf# ,Xkrang,k=1,...,K, where the Xk are N-dimensional Gaussian vectors with independent standard normal entries. Then for each f obeying the decay estimate above for some 0&lt;p&lt;1 and with overwhelming probability, our reconstruction ft, defined as the solution to the constraints yk=langf# ,Xkrang with minimal lscr1 norm, obeys parf-f#parlscr2lesCp middotRmiddot(K/logN)-r, r=1/p-1/2. There is a sense in which this result is optimal; it is generally impossible to obtain a higher accuracy from any set of K measurements whatsoever. The methodology extends to various other random measurement ensembles; for example, we show that similar results hold if one observes a few randomly sampled Fourier coefficients of f. In fact, the results are quite general and require only two hypotheses on the measurement ensemble which are detailed","DOI":"10.1109/TIT.2006.885507","ISSN":"0018-9448","shortTitle":"Near-Optimal Signal Recovery From Random Projections","author":[{"family":"Candes","given":"E.J."},{"family":"Tao","given":"T."}],"issued":{"date-parts":[["2006",12]]}}}],"schema":"https://github.com/citation-style-language/schema/raw/master/csl-citation.json"} </w:instrText>
      </w:r>
      <w:r>
        <w:rPr/>
      </w:r>
      <w:r>
        <w:rPr/>
        <w:fldChar w:fldCharType="separate"/>
      </w:r>
      <w:r>
        <w:rPr/>
        <w:t>[4]</w:t>
      </w:r>
      <w:r>
        <w:rPr/>
      </w:r>
      <w:r>
        <w:rPr/>
        <w:fldChar w:fldCharType="end"/>
      </w:r>
      <w:r>
        <w:rPr/>
        <w:t>:</w:t>
      </w:r>
    </w:p>
    <w:tbl>
      <w:tblPr>
        <w:tblW w:w="5256" w:type="dxa"/>
        <w:jc w:val="center"/>
        <w:tblInd w:w="0" w:type="dxa"/>
        <w:tblLayout w:type="fixed"/>
        <w:tblCellMar>
          <w:top w:w="0" w:type="dxa"/>
          <w:left w:w="108" w:type="dxa"/>
          <w:bottom w:w="0" w:type="dxa"/>
          <w:right w:w="108" w:type="dxa"/>
        </w:tblCellMar>
      </w:tblPr>
      <w:tblGrid>
        <w:gridCol w:w="4786"/>
        <w:gridCol w:w="470"/>
      </w:tblGrid>
      <w:tr>
        <w:trPr/>
        <w:tc>
          <w:tcPr>
            <w:tcW w:w="4786" w:type="dxa"/>
            <w:tcBorders/>
            <w:vAlign w:val="bottom"/>
          </w:tcPr>
          <w:p>
            <w:pPr>
              <w:pStyle w:val="TextBody"/>
              <w:spacing w:before="120" w:after="120"/>
              <w:ind w:firstLine="289"/>
              <w:jc w:val="center"/>
              <w:rPr/>
            </w:pPr>
            <w:r>
              <w:rPr>
                <w:lang w:val="en-US" w:eastAsia="en-US"/>
              </w:rPr>
              <w:t>min ||x||</w:t>
            </w:r>
            <w:r>
              <w:rPr>
                <w:vertAlign w:val="subscript"/>
                <w:lang w:val="en-US" w:eastAsia="en-US"/>
              </w:rPr>
              <w:t xml:space="preserve">1     </w:t>
            </w:r>
            <w:r>
              <w:rPr>
                <w:lang w:val="en-US" w:eastAsia="en-US"/>
              </w:rPr>
              <w:t>subject to Ax=y,</w:t>
            </w:r>
          </w:p>
        </w:tc>
        <w:tc>
          <w:tcPr>
            <w:tcW w:w="470" w:type="dxa"/>
            <w:tcBorders/>
            <w:vAlign w:val="bottom"/>
          </w:tcPr>
          <w:p>
            <w:pPr>
              <w:pStyle w:val="TextBody"/>
              <w:spacing w:before="0" w:after="120"/>
              <w:ind w:hanging="0"/>
              <w:rPr>
                <w:lang w:val="en-US" w:eastAsia="en-US"/>
              </w:rPr>
            </w:pPr>
            <w:r>
              <w:rPr>
                <w:lang w:val="en-US" w:eastAsia="en-US"/>
              </w:rPr>
              <w:t>(3)</w:t>
            </w:r>
          </w:p>
        </w:tc>
      </w:tr>
    </w:tbl>
    <w:p>
      <w:pPr>
        <w:pStyle w:val="TextBody"/>
        <w:ind w:hanging="0"/>
        <w:rPr>
          <w:rFonts w:cs="Arial"/>
          <w:lang w:bidi="fa-IR"/>
        </w:rPr>
      </w:pPr>
      <w:r>
        <w:rPr/>
        <w:t>where ||x||</w:t>
      </w:r>
      <w:r>
        <w:rPr>
          <w:vertAlign w:val="subscript"/>
        </w:rPr>
        <w:t>1</w:t>
      </w:r>
      <w:r>
        <w:rPr>
          <w:rFonts w:cs="Cambria Math" w:ascii="Cambria Math" w:hAnsi="Cambria Math"/>
        </w:rPr>
        <w:t>≜</w:t>
      </w:r>
      <w:r>
        <w:rPr/>
        <w:t>Σ |x</w:t>
      </w:r>
      <w:r>
        <w:rPr>
          <w:vertAlign w:val="subscript"/>
        </w:rPr>
        <w:t>i</w:t>
      </w:r>
      <w:r>
        <w:rPr/>
        <w:t xml:space="preserve">| (i=1...n) denotes the </w:t>
      </w:r>
      <w:r>
        <w:rPr>
          <w:rFonts w:cs="Cambria Math" w:ascii="Cambria Math" w:hAnsi="Cambria Math"/>
        </w:rPr>
        <w:t>ℓ</w:t>
      </w:r>
      <w:r>
        <w:rPr>
          <w:vertAlign w:val="subscript"/>
        </w:rPr>
        <w:t>1</w:t>
      </w:r>
      <w:r>
        <w:rPr/>
        <w:t xml:space="preserve">-norm of x. The other approach considers greedy algorithms that typically produce sub-optimal solutions. The required computation in the greedy algorithms is smaller </w:t>
      </w:r>
      <w:r>
        <w:rPr>
          <w:rFonts w:cs="LMRoman10-Regular;Times New Roman" w:ascii="LMRoman10-Regular;Times New Roman" w:hAnsi="LMRoman10-Regular;Times New Roman"/>
        </w:rPr>
        <w:t>than that of convex relaxations. These algorithms, such as the matching pursuit (MP) and its modifications, operate in an iterative search manner and the optimal solution is approximated well.</w:t>
      </w:r>
    </w:p>
    <w:p>
      <w:pPr>
        <w:pStyle w:val="Normal"/>
        <w:spacing w:before="0" w:after="120"/>
        <w:ind w:firstLine="289"/>
        <w:jc w:val="both"/>
        <w:rPr/>
      </w:pPr>
      <w:r>
        <w:rPr/>
        <w:t xml:space="preserve">To solve the sparse problem in above mentioned methods, the measurement matrix should satisfy some criteria. The first criterion is the Null Space Property (NSP). Null space of a matrix A is defined as </w:t>
      </w:r>
      <w:r>
        <w:fldChar w:fldCharType="begin"/>
      </w:r>
      <w:r>
        <w:rPr/>
        <w:instrText xml:space="preserve"> ADDIN ZOTERO_ITEM CSL_CITATION {"citationID":"1jj1nps5i0","properties":{"formattedCitation":"[2]","plainCitation":"[2]"},"citationItems":[{"id":73,"uris":["http://zotero.org/users/1771038/items/JIQP4U8A"],"uri":["http://zotero.org/users/1771038/items/JIQP4U8A"],"itemData":{"id":73,"type":"book","title":"Compressed Sensing: Theory and Applications","publisher":"Cambridge University Press","number-of-pages":"557","source":"Google Books","abstract":"Compressed sensing is an exciting, rapidly growing field, attracting considerable attention in electrical engineering, applied mathematics, statistics and computer science. This book provides the first detailed introduction to the subject, highlighting recent theoretical advances and a range of applications, as well as outlining numerous remaining research challenges. After a thorough review of the basic theory, many cutting-edge techniques are presented, including advanced signal modeling, sub-Nyquist sampling of analog signals, non-asymptotic analysis of random matrices, adaptive sensing, greedy algorithms and use of graphical models. All chapters are written by leading researchers in the field, and consistent style and notation are utilized throughout. Key background information and clear definitions make this an ideal resource for researchers, graduate students and practitioners wanting to join this exciting research area. It can also serve as a supplementary textbook for courses on computer vision, coding theory, signal processing, image processing and algorithms for efficient data processing.","ISBN":"978-1-107-39439-1","shortTitle":"Compressed Sensing","language":"en","author":[{"family":"Eldar","given":"Yonina C."},{"family":"Kutyniok","given":"Gitta"}],"issued":{"date-parts":[["2012",5,17]]}}}],"schema":"https://github.com/citation-style-language/schema/raw/master/csl-citation.json"} </w:instrText>
      </w:r>
      <w:r>
        <w:rPr/>
      </w:r>
      <w:r>
        <w:rPr/>
        <w:fldChar w:fldCharType="separate"/>
      </w:r>
      <w:r>
        <w:rPr/>
        <w:t>[2]</w:t>
      </w:r>
      <w:r>
        <w:rPr/>
      </w:r>
      <w:r>
        <w:rPr/>
        <w:fldChar w:fldCharType="end"/>
      </w:r>
      <w:r>
        <w:rPr/>
        <w:t>:</w:t>
      </w:r>
    </w:p>
    <w:tbl>
      <w:tblPr>
        <w:tblW w:w="5256" w:type="dxa"/>
        <w:jc w:val="center"/>
        <w:tblInd w:w="0" w:type="dxa"/>
        <w:tblLayout w:type="fixed"/>
        <w:tblCellMar>
          <w:top w:w="0" w:type="dxa"/>
          <w:left w:w="108" w:type="dxa"/>
          <w:bottom w:w="0" w:type="dxa"/>
          <w:right w:w="108" w:type="dxa"/>
        </w:tblCellMar>
      </w:tblPr>
      <w:tblGrid>
        <w:gridCol w:w="4786"/>
        <w:gridCol w:w="470"/>
      </w:tblGrid>
      <w:tr>
        <w:trPr/>
        <w:tc>
          <w:tcPr>
            <w:tcW w:w="4786" w:type="dxa"/>
            <w:tcBorders/>
            <w:vAlign w:val="bottom"/>
          </w:tcPr>
          <w:p>
            <w:pPr>
              <w:pStyle w:val="Normal"/>
              <w:bidi w:val="1"/>
              <w:spacing w:before="120" w:after="120"/>
              <w:ind w:left="0" w:right="0" w:hanging="0"/>
              <w:jc w:val="center"/>
              <w:rPr/>
            </w:pPr>
            <w:r>
              <w:rPr>
                <w:rFonts w:cs="Cambria Math" w:ascii="Cambria Math" w:hAnsi="Cambria Math"/>
              </w:rPr>
              <w:t>𝒩</w:t>
            </w:r>
            <w:r>
              <w:rPr/>
              <w:t>(A)={z : Az = 0}</w:t>
            </w:r>
          </w:p>
        </w:tc>
        <w:tc>
          <w:tcPr>
            <w:tcW w:w="470" w:type="dxa"/>
            <w:tcBorders/>
            <w:vAlign w:val="bottom"/>
          </w:tcPr>
          <w:p>
            <w:pPr>
              <w:pStyle w:val="TextBody"/>
              <w:spacing w:before="0" w:after="120"/>
              <w:ind w:hanging="0"/>
              <w:rPr>
                <w:lang w:val="en-US" w:eastAsia="en-US"/>
              </w:rPr>
            </w:pPr>
            <w:r>
              <w:rPr>
                <w:lang w:val="en-US" w:eastAsia="en-US"/>
              </w:rPr>
              <w:t>(4)</w:t>
            </w:r>
          </w:p>
        </w:tc>
      </w:tr>
    </w:tbl>
    <w:p>
      <w:pPr>
        <w:pStyle w:val="TextBody"/>
        <w:spacing w:before="120" w:after="120"/>
        <w:ind w:firstLine="289"/>
        <w:rPr/>
      </w:pPr>
      <w:r>
        <w:rPr/>
        <w:t xml:space="preserve">Matrix A uniquely represents all k-sparse x if and only if </w:t>
      </w:r>
      <w:r>
        <w:rPr>
          <w:rFonts w:cs="Cambria Math" w:ascii="Cambria Math" w:hAnsi="Cambria Math"/>
        </w:rPr>
        <w:t>𝒩</w:t>
      </w:r>
      <w:r>
        <w:rPr/>
        <w:t xml:space="preserve">(A) contains no vectors in the 2k-sparse space. One of the most common methods for characterizing this property is based on a parameter known as the spark. Spark (A) is the minimal number of linearly dependent columns of A  defined as </w:t>
      </w:r>
      <w:r>
        <w:fldChar w:fldCharType="begin"/>
      </w:r>
      <w:r>
        <w:rPr/>
        <w:instrText xml:space="preserve"> ADDIN ZOTERO_ITEM CSL_CITATION {"citationID":"2m37n6uh2j","properties":{"formattedCitation":"[29]","plainCitation":"[29]"},"citationItems":[{"id":178,"uris":["http://zotero.org/users/1771038/items/5MPDR6NF"],"uri":["http://zotero.org/users/1771038/items/5MPDR6NF"],"itemData":{"id":178,"type":"article-journal","title":"Deterministic Constructions of Binary Measurement Matrices From Finite Geometry","container-title":"IEEE Transactions on Signal Processing","page":"1017-1029","volume":"63","issue":"4","source":"IEEE Xplore","abstract":"Deterministic constructions of measurement matrices in compressed sensing (CS) are considered in this paper. The constructions are inspired by the recent discovery of Dimakis, Smarandache and Vontobel which says that parity-check matrices of good low-density parity-check (LDPC) codes can be used as provably good measurement matrices for compressed sensing under l1-minimization. The performance of the proposed binary measurement matrices is mainly theoretically analyzed with the help of the analyzing methods and results from (finite geometry) LDPC codes. Particularly, several lower bounds of the spark (i.e., the smallest number of columns that are linearly dependent, which totally characterizes the recovery performance of l0-minimization) of general binary matrices and finite geometry matrices are obtained and they improve the previously known results in most cases. Simulation results show that the proposed matrices perform comparably to, sometimes even better than, the corresponding Gaussian random matrices. Moreover, the proposed matrices are sparse, binary, and most of them have cyclic or quasi-cyclic structure, which will make the hardware realization convenient and easy.","DOI":"10.1109/TSP.2014.2386300","ISSN":"1053-587X","author":[{"family":"Xia","given":"Shu-Tao"},{"family":"Liu","given":"Xin-Ji"},{"family":"Jiang","given":"Yong"},{"family":"Zheng","given":"Hai-Tao"}],"issued":{"date-parts":[["2015",2]]}}}],"schema":"https://github.com/citation-style-language/schema/raw/master/csl-citation.json"} </w:instrText>
      </w:r>
      <w:r>
        <w:rPr/>
      </w:r>
      <w:r>
        <w:rPr/>
        <w:fldChar w:fldCharType="separate"/>
      </w:r>
      <w:r>
        <w:rPr/>
        <w:t>[29]</w:t>
      </w:r>
      <w:r>
        <w:rPr/>
      </w:r>
      <w:r>
        <w:rPr/>
        <w:fldChar w:fldCharType="end"/>
      </w:r>
      <w:r>
        <w:rPr/>
        <w:t>:</w:t>
      </w:r>
    </w:p>
    <w:tbl>
      <w:tblPr>
        <w:tblW w:w="5256" w:type="dxa"/>
        <w:jc w:val="center"/>
        <w:tblInd w:w="0" w:type="dxa"/>
        <w:tblLayout w:type="fixed"/>
        <w:tblCellMar>
          <w:top w:w="0" w:type="dxa"/>
          <w:left w:w="108" w:type="dxa"/>
          <w:bottom w:w="0" w:type="dxa"/>
          <w:right w:w="108" w:type="dxa"/>
        </w:tblCellMar>
      </w:tblPr>
      <w:tblGrid>
        <w:gridCol w:w="4786"/>
        <w:gridCol w:w="470"/>
      </w:tblGrid>
      <w:tr>
        <w:trPr/>
        <w:tc>
          <w:tcPr>
            <w:tcW w:w="4786" w:type="dxa"/>
            <w:tcBorders/>
            <w:vAlign w:val="bottom"/>
          </w:tcPr>
          <w:p>
            <w:pPr>
              <w:pStyle w:val="Normal"/>
              <w:spacing w:before="120" w:after="120"/>
              <w:rPr>
                <w:lang w:bidi="fa-IR"/>
              </w:rPr>
            </w:pPr>
            <w:r>
              <w:rPr>
                <w:lang w:bidi="fa-IR"/>
              </w:rPr>
              <w:t>spark (A)=min {||z||</w:t>
            </w:r>
            <w:r>
              <w:rPr>
                <w:vertAlign w:val="subscript"/>
                <w:lang w:bidi="fa-IR"/>
              </w:rPr>
              <w:t>0</w:t>
            </w:r>
            <w:r>
              <w:rPr>
                <w:lang w:bidi="fa-IR"/>
              </w:rPr>
              <w:t xml:space="preserve"> : z </w:t>
            </w:r>
            <w:r>
              <w:rPr>
                <w:rFonts w:cs="Cambria Math" w:ascii="Cambria Math" w:hAnsi="Cambria Math"/>
                <w:lang w:bidi="fa-IR"/>
              </w:rPr>
              <w:t>∈</w:t>
            </w:r>
            <w:r>
              <w:rPr>
                <w:rFonts w:cs="Cambria Math" w:ascii="Cambria Math" w:hAnsi="Cambria Math"/>
              </w:rPr>
              <w:t xml:space="preserve"> 𝒩</w:t>
            </w:r>
            <w:r>
              <w:rPr/>
              <w:t>(A)</w:t>
            </w:r>
            <w:r>
              <w:rPr>
                <w:lang w:bidi="fa-IR"/>
              </w:rPr>
              <w:t>)}</w:t>
            </w:r>
          </w:p>
        </w:tc>
        <w:tc>
          <w:tcPr>
            <w:tcW w:w="470" w:type="dxa"/>
            <w:tcBorders/>
            <w:vAlign w:val="bottom"/>
          </w:tcPr>
          <w:p>
            <w:pPr>
              <w:pStyle w:val="TextBody"/>
              <w:spacing w:before="0" w:after="120"/>
              <w:ind w:hanging="0"/>
              <w:rPr>
                <w:lang w:val="en-US" w:eastAsia="en-US"/>
              </w:rPr>
            </w:pPr>
            <w:r>
              <w:rPr>
                <w:lang w:val="en-US" w:eastAsia="en-US"/>
              </w:rPr>
              <w:t>(5)</w:t>
            </w:r>
          </w:p>
        </w:tc>
      </w:tr>
    </w:tbl>
    <w:p>
      <w:pPr>
        <w:pStyle w:val="TextBody"/>
        <w:spacing w:before="120" w:after="120"/>
        <w:ind w:firstLine="289"/>
        <w:rPr/>
      </w:pPr>
      <w:r>
        <w:rPr/>
        <w:t xml:space="preserve">It has been shown that if and only if spark (A) &gt;2k, for any vector y there exists at most one k-sparse signal such that y=Ax </w:t>
      </w:r>
      <w:r>
        <w:fldChar w:fldCharType="begin"/>
      </w:r>
      <w:r>
        <w:rPr/>
        <w:instrText xml:space="preserve"> ADDIN ZOTERO_ITEM CSL_CITATION {"citationID":"1s0gtlo35q","properties":{"formattedCitation":"[2]","plainCitation":"[2]"},"citationItems":[{"id":73,"uris":["http://zotero.org/users/1771038/items/JIQP4U8A"],"uri":["http://zotero.org/users/1771038/items/JIQP4U8A"],"itemData":{"id":73,"type":"book","title":"Compressed Sensing: Theory and Applications","publisher":"Cambridge University Press","number-of-pages":"557","source":"Google Books","abstract":"Compressed sensing is an exciting, rapidly growing field, attracting considerable attention in electrical engineering, applied mathematics, statistics and computer science. This book provides the first detailed introduction to the subject, highlighting recent theoretical advances and a range of applications, as well as outlining numerous remaining research challenges. After a thorough review of the basic theory, many cutting-edge techniques are presented, including advanced signal modeling, sub-Nyquist sampling of analog signals, non-asymptotic analysis of random matrices, adaptive sensing, greedy algorithms and use of graphical models. All chapters are written by leading researchers in the field, and consistent style and notation are utilized throughout. Key background information and clear definitions make this an ideal resource for researchers, graduate students and practitioners wanting to join this exciting research area. It can also serve as a supplementary textbook for courses on computer vision, coding theory, signal processing, image processing and algorithms for efficient data processing.","ISBN":"978-1-107-39439-1","shortTitle":"Compressed Sensing","language":"en","author":[{"family":"Eldar","given":"Yonina C."},{"family":"Kutyniok","given":"Gitta"}],"issued":{"date-parts":[["2012",5,17]]}}}],"schema":"https://github.com/citation-style-language/schema/raw/master/csl-citation.json"} </w:instrText>
      </w:r>
      <w:r>
        <w:rPr/>
      </w:r>
      <w:r>
        <w:rPr/>
        <w:fldChar w:fldCharType="separate"/>
      </w:r>
      <w:r>
        <w:rPr/>
        <w:t>[2]</w:t>
      </w:r>
      <w:r>
        <w:rPr/>
      </w:r>
      <w:r>
        <w:rPr/>
        <w:fldChar w:fldCharType="end"/>
      </w:r>
      <w:r>
        <w:rPr/>
        <w:t>.</w:t>
      </w:r>
    </w:p>
    <w:p>
      <w:pPr>
        <w:pStyle w:val="TextBody"/>
        <w:ind w:firstLine="289"/>
        <w:rPr/>
      </w:pPr>
      <w:r>
        <w:rPr/>
        <w:t>The other important property in matrix construction is known as Restricted Isometry Property (RIP). For any k-sparse signal x, a matrix A</w:t>
      </w:r>
      <w:r>
        <w:rPr>
          <w:vertAlign w:val="subscript"/>
        </w:rPr>
        <w:t>M</w:t>
      </w:r>
      <w:r>
        <w:rPr>
          <w:rFonts w:eastAsia="Wingdings 2" w:cs="Wingdings 2" w:ascii="Wingdings 2" w:hAnsi="Wingdings 2"/>
          <w:vertAlign w:val="subscript"/>
        </w:rPr>
        <w:t></w:t>
      </w:r>
      <w:r>
        <w:rPr>
          <w:vertAlign w:val="subscript"/>
        </w:rPr>
        <w:t xml:space="preserve">N </w:t>
      </w:r>
      <w:r>
        <w:rPr/>
        <w:t>fulfills the RIP of order k with restricted isometry constant δ</w:t>
      </w:r>
      <w:r>
        <w:rPr>
          <w:vertAlign w:val="subscript"/>
        </w:rPr>
        <w:t xml:space="preserve">k </w:t>
      </w:r>
      <w:r>
        <w:rPr/>
        <w:t xml:space="preserve">if </w:t>
      </w:r>
      <w:r>
        <w:fldChar w:fldCharType="begin"/>
      </w:r>
      <w:r>
        <w:rPr/>
        <w:instrText xml:space="preserve"> ADDIN ZOTERO_ITEM CSL_CITATION {"citationID":"15jgvo29pg","properties":{"formattedCitation":"[13]","plainCitation":"[13]"},"citationItems":[{"id":172,"uris":["http://zotero.org/users/1771038/items/4WXN9S6A"],"uri":["http://zotero.org/users/1771038/items/4WXN9S6A"],"itemData":{"id":172,"type":"article-journal","title":"Deterministic Construction of Sparse Sensing Matrices via Finite Geometry","container-title":"IEEE Transactions on Signal Processing","page":"2850-2859","volume":"62","issue":"11","source":"IEEE Xplore","abstract":"Compressed sensing is a novel sampling technique that provides a fundamentally new approach to data acquisition. Comparing with the traditional method, compressed sensing asserts that a sparse signal can be reconstructed from very few measurements. A central problem in compressed sensing is the construction of sensing matrices. While random sensing matrices have been studied intensively, only a few deterministic constructions are known. As a long-standing subject in combinatorial design theory, the packing design gives rise to deterministic sparse matrices with low coherence. With this framework in mind, we investigate a series of packing designs originated from finite geometry. The connection between the sensing matrix and finite geometry is revealed, using the packing design as a bridge. More specifically, we construct a series of m ×n binary sensing matrices with sparsity order k=Θ(m1/3) or k=Θ(m1/2). Moreover, we use an embedding operation to merge our binary matrices with matrices having low coherence. Comparing with the original binary matrices, this embedding operation generates modified matrices with better recovery performance. Numerical simulations show that our binary and modified matrices outperform several typical sensing matrices. The sparse property of our matrices helps to accelerate the recovery process, which is very preferable in practice.","DOI":"10.1109/TSP.2014.2318139","ISSN":"1053-587X","author":[{"family":"Li","given":"Shuxing"},{"family":"Ge","given":"Gennian"}],"issued":{"date-parts":[["2014",6]]}}}],"schema":"https://github.com/citation-style-language/schema/raw/master/csl-citation.json"} </w:instrText>
      </w:r>
      <w:r>
        <w:rPr/>
      </w:r>
      <w:r>
        <w:rPr/>
        <w:fldChar w:fldCharType="separate"/>
      </w:r>
      <w:r>
        <w:rPr/>
        <w:t>[13]</w:t>
      </w:r>
      <w:r>
        <w:rPr/>
      </w:r>
      <w:r>
        <w:rPr/>
        <w:fldChar w:fldCharType="end"/>
      </w:r>
      <w:r>
        <w:rPr/>
        <w:t>:</w:t>
      </w:r>
    </w:p>
    <w:tbl>
      <w:tblPr>
        <w:tblW w:w="5256" w:type="dxa"/>
        <w:jc w:val="center"/>
        <w:tblInd w:w="0" w:type="dxa"/>
        <w:tblLayout w:type="fixed"/>
        <w:tblCellMar>
          <w:top w:w="0" w:type="dxa"/>
          <w:left w:w="108" w:type="dxa"/>
          <w:bottom w:w="0" w:type="dxa"/>
          <w:right w:w="108" w:type="dxa"/>
        </w:tblCellMar>
      </w:tblPr>
      <w:tblGrid>
        <w:gridCol w:w="4786"/>
        <w:gridCol w:w="470"/>
      </w:tblGrid>
      <w:tr>
        <w:trPr/>
        <w:tc>
          <w:tcPr>
            <w:tcW w:w="4786" w:type="dxa"/>
            <w:tcBorders/>
            <w:vAlign w:val="center"/>
          </w:tcPr>
          <w:p>
            <w:pPr>
              <w:pStyle w:val="TextBody"/>
              <w:spacing w:before="0" w:after="120"/>
              <w:jc w:val="center"/>
              <w:rPr>
                <w:lang w:val="en-US" w:eastAsia="en-US"/>
              </w:rPr>
            </w:pPr>
            <w:r>
              <w:rPr>
                <w:lang w:val="en-US" w:eastAsia="en-US"/>
              </w:rPr>
              <w:object w:dxaOrig="27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pt;height:19pt" filled="f" o:ole="">
                  <v:imagedata r:id="rId3" o:title=""/>
                </v:shape>
                <o:OLEObject Type="Embed" ProgID="" ShapeID="ole_rId2" DrawAspect="Content" ObjectID="_62011327" r:id="rId2"/>
              </w:object>
            </w:r>
          </w:p>
        </w:tc>
        <w:tc>
          <w:tcPr>
            <w:tcW w:w="470" w:type="dxa"/>
            <w:tcBorders/>
            <w:vAlign w:val="center"/>
          </w:tcPr>
          <w:p>
            <w:pPr>
              <w:pStyle w:val="TextBody"/>
              <w:spacing w:before="0" w:after="120"/>
              <w:ind w:hanging="0"/>
              <w:rPr/>
            </w:pPr>
            <w:r>
              <w:rPr>
                <w:lang w:val="en-US" w:eastAsia="en-US"/>
              </w:rPr>
              <w:t>(6)</w:t>
            </w:r>
          </w:p>
        </w:tc>
      </w:tr>
    </w:tbl>
    <w:p>
      <w:pPr>
        <w:pStyle w:val="TextBody"/>
        <w:spacing w:before="120" w:after="120"/>
        <w:ind w:firstLine="289"/>
        <w:rPr/>
      </w:pPr>
      <w:r>
        <w:rPr/>
        <w:t xml:space="preserve">By satisfying this condition, any k columns vectors from A behave like an almost orthogonal system. While the RIP guarantees exact and robust recovery of sparse signals, there is not  any efficient way to verify that a general matrix A satisfies this property </w:t>
      </w:r>
      <w:r>
        <w:fldChar w:fldCharType="begin"/>
      </w:r>
      <w:r>
        <w:rPr/>
        <w:instrText xml:space="preserve"> ADDIN ZOTERO_ITEM CSL_CITATION {"citationID":"1ei2650re3","properties":{"formattedCitation":"[23]","plainCitation":"[23]"},"citationItems":[{"id":193,"uris":["http://zotero.org/users/1771038/items/UJI32G3P"],"uri":["http://zotero.org/users/1771038/items/UJI32G3P"],"itemData":{"id":193,"type":"article-journal","title":"Deterministic Construction of Binary, Bipolar, and Ternary Compressed Sensing Matrices","container-title":"IEEE Transactions on Information Theory","page":"2360-2370","volume":"57","issue":"4","source":"IEEE Xplore","abstract":"In this paper, we establish the connection between the Orthogonal Optical Codes (OOC) and binary compressed sensing matrices. We also introduce deterministic bipolar m × n RIP fulfilling ±1 matrices of order k such that m ≤ O (k(log2n)( log2k)/( ln log2k)). The columns of these matrices are binary BCH code vectors where the zeros are replaced by -1. Since the RIP is established by means of coherence, the simple greedy algorithms such as Matching Pursuit are able to recover the sparse solution from the noiseless samples. Due to the cyclic property of the BCH codes, we show that the FFT algorithm can be employed in the reconstruction methods to considerably reduce the computational complexity. In addition, we combine the binary and bipolar matrices to form ternary sensing matrices (0,1,-1 elements) that satisfy the RIP condition.","DOI":"10.1109/TIT.2011.2111670","ISSN":"0018-9448","author":[{"family":"Amini","given":"A."},{"family":"Marvasti","given":"F."}],"issued":{"date-parts":[["2011",4]]}}}],"schema":"https://github.com/citation-style-language/schema/raw/master/csl-citation.json"} </w:instrText>
      </w:r>
      <w:r>
        <w:rPr/>
      </w:r>
      <w:r>
        <w:rPr/>
        <w:fldChar w:fldCharType="separate"/>
      </w:r>
      <w:r>
        <w:rPr/>
        <w:t>[23]</w:t>
      </w:r>
      <w:r>
        <w:rPr/>
      </w:r>
      <w:r>
        <w:rPr/>
        <w:fldChar w:fldCharType="end"/>
      </w:r>
      <w:r>
        <w:rPr/>
        <w:t xml:space="preserve">. In many cases it is preferable to use instead a property of A that is easily computable </w:t>
      </w:r>
      <w:r>
        <w:fldChar w:fldCharType="begin"/>
      </w:r>
      <w:r>
        <w:rPr/>
        <w:instrText xml:space="preserve"> ADDIN ZOTERO_ITEM CSL_CITATION {"citationID":"1ef74431t6","properties":{"formattedCitation":"[2]","plainCitation":"[2]"},"citationItems":[{"id":73,"uris":["http://zotero.org/users/1771038/items/JIQP4U8A"],"uri":["http://zotero.org/users/1771038/items/JIQP4U8A"],"itemData":{"id":73,"type":"book","title":"Compressed Sensing: Theory and Applications","publisher":"Cambridge University Press","number-of-pages":"557","source":"Google Books","abstract":"Compressed sensing is an exciting, rapidly growing field, attracting considerable attention in electrical engineering, applied mathematics, statistics and computer science. This book provides the first detailed introduction to the subject, highlighting recent theoretical advances and a range of applications, as well as outlining numerous remaining research challenges. After a thorough review of the basic theory, many cutting-edge techniques are presented, including advanced signal modeling, sub-Nyquist sampling of analog signals, non-asymptotic analysis of random matrices, adaptive sensing, greedy algorithms and use of graphical models. All chapters are written by leading researchers in the field, and consistent style and notation are utilized throughout. Key background information and clear definitions make this an ideal resource for researchers, graduate students and practitioners wanting to join this exciting research area. It can also serve as a supplementary textbook for courses on computer vision, coding theory, signal processing, image processing and algorithms for efficient data processing.","ISBN":"978-1-107-39439-1","shortTitle":"Compressed Sensing","language":"en","author":[{"family":"Eldar","given":"Yonina C."},{"family":"Kutyniok","given":"Gitta"}],"issued":{"date-parts":[["2012",5,17]]}}}],"schema":"https://github.com/citation-style-language/schema/raw/master/csl-citation.json"} </w:instrText>
      </w:r>
      <w:r>
        <w:rPr/>
      </w:r>
      <w:r>
        <w:rPr/>
        <w:fldChar w:fldCharType="separate"/>
      </w:r>
      <w:r>
        <w:rPr/>
        <w:t>[2]</w:t>
      </w:r>
      <w:r>
        <w:rPr/>
      </w:r>
      <w:r>
        <w:rPr/>
        <w:fldChar w:fldCharType="end"/>
      </w:r>
      <w:r>
        <w:rPr/>
        <w:t xml:space="preserve">. The coherence of a matrix is one such property, that its small value implies RIP. The coherence of a matrix A is defined as </w:t>
      </w:r>
      <w:r>
        <w:fldChar w:fldCharType="begin"/>
      </w:r>
      <w:r>
        <w:rPr/>
        <w:instrText xml:space="preserve"> ADDIN ZOTERO_ITEM CSL_CITATION {"citationID":"eqaccncgo","properties":{"formattedCitation":"[13]","plainCitation":"[13]"},"citationItems":[{"id":172,"uris":["http://zotero.org/users/1771038/items/4WXN9S6A"],"uri":["http://zotero.org/users/1771038/items/4WXN9S6A"],"itemData":{"id":172,"type":"article-journal","title":"Deterministic Construction of Sparse Sensing Matrices via Finite Geometry","container-title":"IEEE Transactions on Signal Processing","page":"2850-2859","volume":"62","issue":"11","source":"IEEE Xplore","abstract":"Compressed sensing is a novel sampling technique that provides a fundamentally new approach to data acquisition. Comparing with the traditional method, compressed sensing asserts that a sparse signal can be reconstructed from very few measurements. A central problem in compressed sensing is the construction of sensing matrices. While random sensing matrices have been studied intensively, only a few deterministic constructions are known. As a long-standing subject in combinatorial design theory, the packing design gives rise to deterministic sparse matrices with low coherence. With this framework in mind, we investigate a series of packing designs originated from finite geometry. The connection between the sensing matrix and finite geometry is revealed, using the packing design as a bridge. More specifically, we construct a series of m ×n binary sensing matrices with sparsity order k=Θ(m1/3) or k=Θ(m1/2). Moreover, we use an embedding operation to merge our binary matrices with matrices having low coherence. Comparing with the original binary matrices, this embedding operation generates modified matrices with better recovery performance. Numerical simulations show that our binary and modified matrices outperform several typical sensing matrices. The sparse property of our matrices helps to accelerate the recovery process, which is very preferable in practice.","DOI":"10.1109/TSP.2014.2318139","ISSN":"1053-587X","author":[{"family":"Li","given":"Shuxing"},{"family":"Ge","given":"Gennian"}],"issued":{"date-parts":[["2014",6]]}}}],"schema":"https://github.com/citation-style-language/schema/raw/master/csl-citation.json"} </w:instrText>
      </w:r>
      <w:r>
        <w:rPr/>
      </w:r>
      <w:r>
        <w:rPr/>
        <w:fldChar w:fldCharType="separate"/>
      </w:r>
      <w:r>
        <w:rPr/>
        <w:t>[13]</w:t>
      </w:r>
      <w:r>
        <w:rPr/>
      </w:r>
      <w:r>
        <w:rPr/>
        <w:fldChar w:fldCharType="end"/>
      </w:r>
      <w:r>
        <w:rPr/>
        <w:t>:</w:t>
      </w:r>
    </w:p>
    <w:tbl>
      <w:tblPr>
        <w:tblW w:w="5256" w:type="dxa"/>
        <w:jc w:val="center"/>
        <w:tblInd w:w="0" w:type="dxa"/>
        <w:tblLayout w:type="fixed"/>
        <w:tblCellMar>
          <w:top w:w="0" w:type="dxa"/>
          <w:left w:w="108" w:type="dxa"/>
          <w:bottom w:w="0" w:type="dxa"/>
          <w:right w:w="108" w:type="dxa"/>
        </w:tblCellMar>
      </w:tblPr>
      <w:tblGrid>
        <w:gridCol w:w="4786"/>
        <w:gridCol w:w="470"/>
      </w:tblGrid>
      <w:tr>
        <w:trPr/>
        <w:tc>
          <w:tcPr>
            <w:tcW w:w="4786" w:type="dxa"/>
            <w:tcBorders/>
            <w:vAlign w:val="center"/>
          </w:tcPr>
          <w:p>
            <w:pPr>
              <w:pStyle w:val="TextBody"/>
              <w:spacing w:before="0" w:after="120"/>
              <w:ind w:hanging="0"/>
              <w:jc w:val="center"/>
              <w:rPr>
                <w:lang w:val="en-US" w:eastAsia="en-US"/>
              </w:rPr>
            </w:pPr>
            <w:r>
              <w:rPr>
                <w:lang w:val="en-US" w:eastAsia="en-US"/>
              </w:rPr>
              <w:object w:dxaOrig="2439"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5pt;height:31.95pt" filled="f" o:ole="">
                  <v:imagedata r:id="rId5" o:title=""/>
                </v:shape>
                <o:OLEObject Type="Embed" ProgID="" ShapeID="ole_rId4" DrawAspect="Content" ObjectID="_1408064683" r:id="rId4"/>
              </w:object>
            </w:r>
          </w:p>
        </w:tc>
        <w:tc>
          <w:tcPr>
            <w:tcW w:w="470" w:type="dxa"/>
            <w:tcBorders/>
            <w:vAlign w:val="center"/>
          </w:tcPr>
          <w:p>
            <w:pPr>
              <w:pStyle w:val="TextBody"/>
              <w:spacing w:before="0" w:after="120"/>
              <w:ind w:hanging="0"/>
              <w:rPr/>
            </w:pPr>
            <w:r>
              <w:rPr>
                <w:lang w:val="en-US" w:eastAsia="en-US"/>
              </w:rPr>
              <w:t>(7)</w:t>
            </w:r>
          </w:p>
        </w:tc>
      </w:tr>
    </w:tbl>
    <w:p>
      <w:pPr>
        <w:pStyle w:val="TextBody"/>
        <w:ind w:hanging="0"/>
        <w:rPr/>
      </w:pPr>
      <w:r>
        <w:rPr/>
        <w:t xml:space="preserve">where </w:t>
      </w:r>
      <w:r>
        <w:rPr/>
        <w:object w:dxaOrig="48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1pt" filled="f" o:ole="">
            <v:imagedata r:id="rId7" o:title=""/>
          </v:shape>
          <o:OLEObject Type="Embed" ProgID="" ShapeID="ole_rId6" DrawAspect="Content" ObjectID="_1243559457" r:id="rId6"/>
        </w:object>
      </w:r>
      <w:r>
        <w:rPr/>
        <w:t xml:space="preserve"> is the inner product of any two columns of A, and ||a||</w:t>
      </w:r>
      <w:r>
        <w:rPr>
          <w:vertAlign w:val="subscript"/>
        </w:rPr>
        <w:t xml:space="preserve">2 </w:t>
      </w:r>
      <w:r>
        <w:rPr>
          <w:rFonts w:cs="Cambria Math" w:ascii="Cambria Math" w:hAnsi="Cambria Math"/>
        </w:rPr>
        <w:t>≜</w:t>
      </w:r>
      <w:r>
        <w:rPr/>
        <w:t xml:space="preserve"> (Σ (x</w:t>
      </w:r>
      <w:r>
        <w:rPr>
          <w:vertAlign w:val="subscript"/>
        </w:rPr>
        <w:t>i</w:t>
      </w:r>
      <w:r>
        <w:rPr/>
        <w:t>)</w:t>
      </w:r>
      <w:r>
        <w:rPr>
          <w:vertAlign w:val="superscript"/>
        </w:rPr>
        <w:t>2</w:t>
      </w:r>
      <w:r>
        <w:rPr/>
        <w:t>)</w:t>
      </w:r>
      <w:r>
        <w:rPr>
          <w:vertAlign w:val="superscript"/>
        </w:rPr>
        <w:t>1/2</w:t>
      </w:r>
      <w:r>
        <w:rPr/>
        <w:t xml:space="preserve"> (i=1..n)  denotes the </w:t>
      </w:r>
      <w:r>
        <w:rPr>
          <w:rFonts w:cs="Cambria Math" w:ascii="Cambria Math" w:hAnsi="Cambria Math"/>
        </w:rPr>
        <w:t>ℓ</w:t>
      </w:r>
      <w:r>
        <w:rPr>
          <w:vertAlign w:val="subscript"/>
        </w:rPr>
        <w:t>2</w:t>
      </w:r>
      <w:r>
        <w:rPr/>
        <w:t xml:space="preserve">-norm of an n-dimensional vector.  The coherence parameter measures the smallest angle between each pair of matrix columns and plays an important role in the deterministic matrix construction. It is shown that the coherence of a matrix is always in the range of </w:t>
      </w:r>
      <w:r>
        <w:fldChar w:fldCharType="begin"/>
      </w:r>
      <w:r>
        <w:rPr/>
        <w:instrText xml:space="preserve"> ADDIN ZOTERO_ITEM CSL_CITATION {"citationID":"2j44q9atph","properties":{"formattedCitation":"[2]","plainCitation":"[2]"},"citationItems":[{"id":73,"uris":["http://zotero.org/users/1771038/items/JIQP4U8A"],"uri":["http://zotero.org/users/1771038/items/JIQP4U8A"],"itemData":{"id":73,"type":"book","title":"Compressed Sensing: Theory and Applications","publisher":"Cambridge University Press","number-of-pages":"557","source":"Google Books","abstract":"Compressed sensing is an exciting, rapidly growing field, attracting considerable attention in electrical engineering, applied mathematics, statistics and computer science. This book provides the first detailed introduction to the subject, highlighting recent theoretical advances and a range of applications, as well as outlining numerous remaining research challenges. After a thorough review of the basic theory, many cutting-edge techniques are presented, including advanced signal modeling, sub-Nyquist sampling of analog signals, non-asymptotic analysis of random matrices, adaptive sensing, greedy algorithms and use of graphical models. All chapters are written by leading researchers in the field, and consistent style and notation are utilized throughout. Key background information and clear definitions make this an ideal resource for researchers, graduate students and practitioners wanting to join this exciting research area. It can also serve as a supplementary textbook for courses on computer vision, coding theory, signal processing, image processing and algorithms for efficient data processing.","ISBN":"978-1-107-39439-1","shortTitle":"Compressed Sensing","language":"en","author":[{"family":"Eldar","given":"Yonina C."},{"family":"Kutyniok","given":"Gitta"}],"issued":{"date-parts":[["2012",5,17]]}}}],"schema":"https://github.com/citation-style-language/schema/raw/master/csl-citation.json"} </w:instrText>
      </w:r>
      <w:r>
        <w:rPr/>
      </w:r>
      <w:r>
        <w:rPr/>
        <w:fldChar w:fldCharType="separate"/>
      </w:r>
      <w:r>
        <w:rPr/>
        <w:t>[2]</w:t>
      </w:r>
      <w:r>
        <w:rPr/>
      </w:r>
      <w:r>
        <w:rPr/>
        <w:fldChar w:fldCharType="end"/>
      </w:r>
      <w:r>
        <w:rPr/>
        <w:t xml:space="preserve">: </w:t>
      </w:r>
    </w:p>
    <w:tbl>
      <w:tblPr>
        <w:tblW w:w="5256" w:type="dxa"/>
        <w:jc w:val="center"/>
        <w:tblInd w:w="0" w:type="dxa"/>
        <w:tblLayout w:type="fixed"/>
        <w:tblCellMar>
          <w:top w:w="0" w:type="dxa"/>
          <w:left w:w="108" w:type="dxa"/>
          <w:bottom w:w="0" w:type="dxa"/>
          <w:right w:w="108" w:type="dxa"/>
        </w:tblCellMar>
      </w:tblPr>
      <w:tblGrid>
        <w:gridCol w:w="4786"/>
        <w:gridCol w:w="470"/>
      </w:tblGrid>
      <w:tr>
        <w:trPr/>
        <w:tc>
          <w:tcPr>
            <w:tcW w:w="4786" w:type="dxa"/>
            <w:tcBorders/>
            <w:vAlign w:val="bottom"/>
          </w:tcPr>
          <w:p>
            <w:pPr>
              <w:pStyle w:val="TextBody"/>
              <w:spacing w:before="120" w:after="120"/>
              <w:ind w:firstLine="289"/>
              <w:jc w:val="center"/>
              <w:rPr>
                <w:lang w:val="en-US" w:eastAsia="en-US"/>
              </w:rPr>
            </w:pPr>
            <w:r>
              <w:rPr>
                <w:lang w:val="en-US" w:eastAsia="en-US"/>
              </w:rPr>
              <w:object w:dxaOrig="18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pt;height:34pt" filled="f" o:ole="">
                  <v:imagedata r:id="rId9" o:title=""/>
                </v:shape>
                <o:OLEObject Type="Embed" ProgID="" ShapeID="ole_rId8" DrawAspect="Content" ObjectID="_1777757070" r:id="rId8"/>
              </w:object>
            </w:r>
          </w:p>
        </w:tc>
        <w:tc>
          <w:tcPr>
            <w:tcW w:w="470" w:type="dxa"/>
            <w:tcBorders/>
            <w:vAlign w:val="center"/>
          </w:tcPr>
          <w:p>
            <w:pPr>
              <w:pStyle w:val="TextBody"/>
              <w:spacing w:before="0" w:after="120"/>
              <w:ind w:hanging="0"/>
              <w:rPr/>
            </w:pPr>
            <w:r>
              <w:rPr>
                <w:lang w:val="en-US" w:eastAsia="en-US"/>
              </w:rPr>
              <w:t>(8)</w:t>
            </w:r>
          </w:p>
        </w:tc>
      </w:tr>
    </w:tbl>
    <w:p>
      <w:pPr>
        <w:pStyle w:val="TextBody"/>
        <w:spacing w:before="120" w:after="120"/>
        <w:ind w:firstLine="289"/>
        <w:rPr/>
      </w:pPr>
      <w:r>
        <w:rPr>
          <w:rFonts w:eastAsia="Times New Roman"/>
        </w:rPr>
        <w:t xml:space="preserve"> </w:t>
      </w:r>
      <w:r>
        <w:rPr>
          <w:rFonts w:cs="Times-Roman;Times New Roman" w:ascii="Times-Roman;Times New Roman" w:hAnsi="Times-Roman;Times New Roman"/>
        </w:rPr>
        <w:t>The lower bound is known as the Welch bound, and when n</w:t>
      </w:r>
      <w:r>
        <w:rPr>
          <w:rFonts w:cs="Times-Roman;Times New Roman" w:ascii="Cambria Math" w:hAnsi="Cambria Math"/>
        </w:rPr>
        <w:t>≫</w:t>
      </w:r>
      <w:r>
        <w:rPr>
          <w:rFonts w:cs="Times-Roman;Times New Roman" w:ascii="Times-Roman;Times New Roman" w:hAnsi="Times-Roman;Times New Roman"/>
        </w:rPr>
        <w:t>m, it approximately equals</w:t>
      </w:r>
      <w:r>
        <w:rPr/>
        <w:object w:dxaOrig="5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3.95pt" filled="f" o:ole="">
            <v:imagedata r:id="rId11" o:title=""/>
          </v:shape>
          <o:OLEObject Type="Embed" ProgID="" ShapeID="ole_rId10" DrawAspect="Content" ObjectID="_363033263" r:id="rId10"/>
        </w:object>
      </w:r>
      <w:r>
        <w:rPr/>
        <w:t xml:space="preserve">. There are some relations between the introduced properties, that permits to easily compute or at least estimate them by using the parameter used to design the measurement matrix. For example, the coherence and spark properties of a matrix is related by </w:t>
      </w:r>
      <w:r>
        <w:fldChar w:fldCharType="begin"/>
      </w:r>
      <w:r>
        <w:rPr/>
        <w:instrText xml:space="preserve"> ADDIN ZOTERO_ITEM CSL_CITATION {"citationID":"2hb3hk0q05","properties":{"formattedCitation":"[29]","plainCitation":"[29]"},"citationItems":[{"id":178,"uris":["http://zotero.org/users/1771038/items/5MPDR6NF"],"uri":["http://zotero.org/users/1771038/items/5MPDR6NF"],"itemData":{"id":178,"type":"article-journal","title":"Deterministic Constructions of Binary Measurement Matrices From Finite Geometry","container-title":"IEEE Transactions on Signal Processing","page":"1017-1029","volume":"63","issue":"4","source":"IEEE Xplore","abstract":"Deterministic constructions of measurement matrices in compressed sensing (CS) are considered in this paper. The constructions are inspired by the recent discovery of Dimakis, Smarandache and Vontobel which says that parity-check matrices of good low-density parity-check (LDPC) codes can be used as provably good measurement matrices for compressed sensing under l1-minimization. The performance of the proposed binary measurement matrices is mainly theoretically analyzed with the help of the analyzing methods and results from (finite geometry) LDPC codes. Particularly, several lower bounds of the spark (i.e., the smallest number of columns that are linearly dependent, which totally characterizes the recovery performance of l0-minimization) of general binary matrices and finite geometry matrices are obtained and they improve the previously known results in most cases. Simulation results show that the proposed matrices perform comparably to, sometimes even better than, the corresponding Gaussian random matrices. Moreover, the proposed matrices are sparse, binary, and most of them have cyclic or quasi-cyclic structure, which will make the hardware realization convenient and easy.","DOI":"10.1109/TSP.2014.2386300","ISSN":"1053-587X","author":[{"family":"Xia","given":"Shu-Tao"},{"family":"Liu","given":"Xin-Ji"},{"family":"Jiang","given":"Yong"},{"family":"Zheng","given":"Hai-Tao"}],"issued":{"date-parts":[["2015",2]]}}}],"schema":"https://github.com/citation-style-language/schema/raw/master/csl-citation.json"} </w:instrText>
      </w:r>
      <w:r>
        <w:rPr/>
      </w:r>
      <w:r>
        <w:rPr/>
        <w:fldChar w:fldCharType="separate"/>
      </w:r>
      <w:r>
        <w:rPr/>
        <w:t>[29]</w:t>
      </w:r>
      <w:r>
        <w:rPr/>
      </w:r>
      <w:r>
        <w:rPr/>
        <w:fldChar w:fldCharType="end"/>
      </w:r>
      <w:r>
        <w:rPr/>
        <w:t xml:space="preserve">: </w:t>
      </w:r>
    </w:p>
    <w:tbl>
      <w:tblPr>
        <w:tblW w:w="5256" w:type="dxa"/>
        <w:jc w:val="center"/>
        <w:tblInd w:w="0" w:type="dxa"/>
        <w:tblLayout w:type="fixed"/>
        <w:tblCellMar>
          <w:top w:w="0" w:type="dxa"/>
          <w:left w:w="108" w:type="dxa"/>
          <w:bottom w:w="0" w:type="dxa"/>
          <w:right w:w="108" w:type="dxa"/>
        </w:tblCellMar>
      </w:tblPr>
      <w:tblGrid>
        <w:gridCol w:w="4786"/>
        <w:gridCol w:w="470"/>
      </w:tblGrid>
      <w:tr>
        <w:trPr/>
        <w:tc>
          <w:tcPr>
            <w:tcW w:w="4786" w:type="dxa"/>
            <w:tcBorders/>
            <w:vAlign w:val="bottom"/>
          </w:tcPr>
          <w:p>
            <w:pPr>
              <w:pStyle w:val="TextBody"/>
              <w:spacing w:before="120" w:after="120"/>
              <w:ind w:firstLine="289"/>
              <w:jc w:val="center"/>
              <w:rPr>
                <w:lang w:val="en-US" w:eastAsia="en-US"/>
              </w:rPr>
            </w:pPr>
            <w:r>
              <w:rPr>
                <w:lang w:val="en-US" w:eastAsia="en-US"/>
              </w:rPr>
              <w:object w:dxaOrig="170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pt;height:30pt" filled="f" o:ole="">
                  <v:imagedata r:id="rId13" o:title=""/>
                </v:shape>
                <o:OLEObject Type="Embed" ProgID="" ShapeID="ole_rId12" DrawAspect="Content" ObjectID="_830074632" r:id="rId12"/>
              </w:object>
            </w:r>
          </w:p>
        </w:tc>
        <w:tc>
          <w:tcPr>
            <w:tcW w:w="470" w:type="dxa"/>
            <w:tcBorders/>
            <w:vAlign w:val="center"/>
          </w:tcPr>
          <w:p>
            <w:pPr>
              <w:pStyle w:val="TextBody"/>
              <w:spacing w:before="0" w:after="120"/>
              <w:ind w:hanging="0"/>
              <w:rPr/>
            </w:pPr>
            <w:r>
              <w:rPr>
                <w:lang w:val="en-US" w:eastAsia="en-US"/>
              </w:rPr>
              <w:t>(9)</w:t>
            </w:r>
          </w:p>
        </w:tc>
      </w:tr>
    </w:tbl>
    <w:p>
      <w:pPr>
        <w:pStyle w:val="Heading1"/>
        <w:ind w:firstLine="216"/>
        <w:rPr/>
      </w:pPr>
      <w:r>
        <w:rPr/>
        <w:t>Matrix Construction</w:t>
      </w:r>
    </w:p>
    <w:p>
      <w:pPr>
        <w:pStyle w:val="TextBody"/>
        <w:rPr>
          <w:lang w:val="en"/>
        </w:rPr>
      </w:pPr>
      <w:r>
        <w:rPr>
          <w:lang w:val="en"/>
        </w:rPr>
        <w:t xml:space="preserve">In </w:t>
      </w:r>
      <w:r>
        <w:fldChar w:fldCharType="begin"/>
      </w:r>
      <w:r>
        <w:rPr/>
        <w:instrText xml:space="preserve"> ADDIN ZOTERO_ITEM CSL_CITATION {"citationID":"2g9id14j2q","properties":{"formattedCitation":"[27]","plainCitation":"[27]"},"citationItems":[{"id":160,"uris":["http://zotero.org/users/1771038/items/CVBAI6ND"],"uri":["http://zotero.org/users/1771038/items/CVBAI6ND"],"itemData":{"id":160,"type":"article-journal","title":"LDPC Codes for Compressed Sensing","container-title":"IEEE Transactions on Information Theory","page":"3093-3114","volume":"58","issue":"5","source":"IEEE Xplore","abstract":"We present a mathematical connection between channel coding and compressed sensing. In particular, we link, on the one hand, channel coding linear programming decoding (CC-LPD), which is a well-known relaxation of maximum-likelihood channel decoding for binary linear codes, and, on the other hand, compressed sensing linear programming decoding (CS-LPD), also known as basis pursuit, which is a widely used linear programming relaxation for the problem of finding the sparsest solution of an underdetermined system of linear equations. More specifically, we establish a tight connection between CS-LPD based on a zero-one measurement matrix over the reals and CC-LPD of the binary linear channel code that is obtained by viewing this measurement matrix as a binary parity-check matrix. This connection allows the translation of performance guarantees from one setup to the other. The main message of this paper is that parity-check matrices of “good” channel codes can be used as provably “good” measurement matrices under basis pursuit. In particular, we provide the first deterministic construction of compressed sensing measurement matrices with an order-optimal number of rows using high-girth low-density parity-check codes constructed by Gallager.","DOI":"10.1109/TIT.2011.2181819","ISSN":"0018-9448","author":[{"family":"Dimakis","given":"A.G."},{"family":"Smarandache","given":"R."},{"family":"Vontobel","given":"P.O."}],"issued":{"date-parts":[["2012",5]]}}}],"schema":"https://github.com/citation-style-language/schema/raw/master/csl-citation.json"} </w:instrText>
      </w:r>
      <w:r>
        <w:rPr/>
      </w:r>
      <w:r>
        <w:rPr/>
        <w:fldChar w:fldCharType="separate"/>
      </w:r>
      <w:r>
        <w:rPr/>
        <w:t>[27]</w:t>
      </w:r>
      <w:r>
        <w:rPr/>
      </w:r>
      <w:r>
        <w:rPr/>
        <w:fldChar w:fldCharType="end"/>
      </w:r>
      <w:r>
        <w:rPr>
          <w:lang w:val="en"/>
        </w:rPr>
        <w:t xml:space="preserve">, a mathematical connection between LDPC codes and compressive sensing is illustrated, and linear programming decoding in channel coding and compressive sensing are linked together. The linear programming is extensively used for the problem of finding the sparsest solution of an underdetermined system of linear equations. An LDPC code is defined as the null space of a parity check matrix denoted by H </w:t>
      </w:r>
      <w:r>
        <w:fldChar w:fldCharType="begin"/>
      </w:r>
      <w:r>
        <w:rPr/>
        <w:instrText xml:space="preserve"> ADDIN ZOTERO_ITEM CSL_CITATION {"citationID":"29u4ivic7c","properties":{"formattedCitation":"[19], [26], [27], [29]","plainCitation":"[19], [26], [27], [29]"},"citationItems":[{"id":160,"uris":["http://zotero.org/users/1771038/items/CVBAI6ND"],"uri":["http://zotero.org/users/1771038/items/CVBAI6ND"],"itemData":{"id":160,"type":"article-journal","title":"LDPC Codes for Compressed Sensing","container-title":"IEEE Transactions on Information Theory","page":"3093-3114","volume":"58","issue":"5","source":"IEEE Xplore","abstract":"We present a mathematical connection between channel coding and compressed sensing. In particular, we link, on the one hand, channel coding linear programming decoding (CC-LPD), which is a well-known relaxation of maximum-likelihood channel decoding for binary linear codes, and, on the other hand, compressed sensing linear programming decoding (CS-LPD), also known as basis pursuit, which is a widely used linear programming relaxation for the problem of finding the sparsest solution of an underdetermined system of linear equations. More specifically, we establish a tight connection between CS-LPD based on a zero-one measurement matrix over the reals and CC-LPD of the binary linear channel code that is obtained by viewing this measurement matrix as a binary parity-check matrix. This connection allows the translation of performance guarantees from one setup to the other. The main message of this paper is that parity-check matrices of “good” channel codes can be used as provably “good” measurement matrices under basis pursuit. In particular, we provide the first deterministic construction of compressed sensing measurement matrices with an order-optimal number of rows using high-girth low-density parity-check codes constructed by Gallager.","DOI":"10.1109/TIT.2011.2181819","ISSN":"0018-9448","author":[{"family":"Dimakis","given":"A.G."},{"family":"Smarandache","given":"R."},{"family":"Vontobel","given":"P.O."}],"issued":{"date-parts":[["2012",5]]}}},{"id":182,"uris":["http://zotero.org/users/1771038/items/NRKRMPUC"],"uri":["http://zotero.org/users/1771038/items/NRKRMPUC"],"itemData":{"id":182,"type":"paper-conference","title":"Deterministic constructions of binary measurement matrices with various sizes","container-title":"2015 IEEE International Conference on Acoustics, Speech and Signal Processing (ICASSP)","page":"3641-3645","source":"IEEE Xplore","event":"2015 IEEE International Conference on Acoustics, Speech and Signal Processing (ICASSP)","abstract":"We introduce a general framework to deterministically construct binary measurement matrices for compressed sensing. The proposed matrices are composed of (circulant) permutation submatrix blocks and zero submatrix blocks, thus making their hardware realization convenient and easy. Firstly, using the famous Johnson bound for binary constant weight codes, we derive a new lower bound for the coherence of binary matrices with uniform column weights. Afterwards, a large class of binary base matrices with coherence asymptotically achieving this new bound are presented. Finally, by choosing proper rows and columns from these base matrices, we construct the desired measurement matrices with various sizes and they show empirically comparable performance to that of the corresponding Gaussian matrices.","DOI":"10.1109/ICASSP.2015.7178650","author":[{"family":"Liu","given":"Xin-Ji"},{"family":"Xia","given":"Shu-Tao"},{"family":"Dai","given":"Tao"}],"issued":{"date-parts":[["2015",4]]}}},{"id":178,"uris":["http://zotero.org/users/1771038/items/5MPDR6NF"],"uri":["http://zotero.org/users/1771038/items/5MPDR6NF"],"itemData":{"id":178,"type":"article-journal","title":"Deterministic Constructions of Binary Measurement Matrices From Finite Geometry","container-title":"IEEE Transactions on Signal Processing","page":"1017-1029","volume":"63","issue":"4","source":"IEEE Xplore","abstract":"Deterministic constructions of measurement matrices in compressed sensing (CS) are considered in this paper. The constructions are inspired by the recent discovery of Dimakis, Smarandache and Vontobel which says that parity-check matrices of good low-density parity-check (LDPC) codes can be used as provably good measurement matrices for compressed sensing under l1-minimization. The performance of the proposed binary measurement matrices is mainly theoretically analyzed with the help of the analyzing methods and results from (finite geometry) LDPC codes. Particularly, several lower bounds of the spark (i.e., the smallest number of columns that are linearly dependent, which totally characterizes the recovery performance of l0-minimization) of general binary matrices and finite geometry matrices are obtained and they improve the previously known results in most cases. Simulation results show that the proposed matrices perform comparably to, sometimes even better than, the corresponding Gaussian random matrices. Moreover, the proposed matrices are sparse, binary, and most of them have cyclic or quasi-cyclic structure, which will make the hardware realization convenient and easy.","DOI":"10.1109/TSP.2014.2386300","ISSN":"1053-587X","author":[{"family":"Xia","given":"Shu-Tao"},{"family":"Liu","given":"Xin-Ji"},{"family":"Jiang","given":"Yong"},{"family":"Zheng","given":"Hai-Tao"}],"issued":{"date-parts":[["2015",2]]}}},{"id":170,"uris":["http://zotero.org/users/1771038/items/QHDGPSPT"],"uri":["http://zotero.org/users/1771038/items/QHDGPSPT"],"itemData":{"id":170,"type":"article-journal","title":"Codes on finite geometries","container-title":"IEEE Transactions on Information Theory","page":"572-596","volume":"51","issue":"2","source":"IEEE Xplore","abstract":"New algebraic methods for constructing codes based on hyperplanes of two different dimensions in finite geometries are presented. The new construction methods result in a class of multistep majority-logic decodable codes and three classes of low-density parity-check (LDPC) codes. Decoding methods for the class of majority-logic decodable codes, and a class of codes that perform well with iterative decoding in spite of having many cycles of length 4 in their Tanner graphs, are presented. Most of the codes constructed can be either put in cyclic or quasi-cyclic form and hence their encoding can be implemented with linear shift registers.","DOI":"10.1109/TIT.2004.840867","ISSN":"0018-9448","author":[{"family":"Tang","given":"H."},{"family":"Xu","given":"Jun"},{"family":"Lin","given":"Shu"},{"family":"Abdel-Ghaffar","given":"K.A.S."}],"issued":{"date-parts":[["2005",2]]}}}],"schema":"https://github.com/citation-style-language/schema/raw/master/csl-citation.json"} </w:instrText>
      </w:r>
      <w:r>
        <w:rPr/>
      </w:r>
      <w:r>
        <w:rPr/>
        <w:fldChar w:fldCharType="separate"/>
      </w:r>
      <w:r>
        <w:rPr/>
        <w:t>[19], [26], [27], [29]</w:t>
      </w:r>
      <w:r>
        <w:rPr/>
      </w:r>
      <w:r>
        <w:rPr/>
        <w:fldChar w:fldCharType="end"/>
      </w:r>
      <w:r>
        <w:rPr>
          <w:lang w:val="en"/>
        </w:rPr>
        <w:t>. In the following, an algebraic method is presented for constructing a modified parity check matrix based on hyperplanes of two different dimensions in finite geometries.</w:t>
      </w:r>
    </w:p>
    <w:p>
      <w:pPr>
        <w:pStyle w:val="TextBody"/>
        <w:rPr/>
      </w:pPr>
      <w:r>
        <w:rPr>
          <w:lang w:val="en"/>
        </w:rPr>
        <w:t xml:space="preserve">For a prime number p and two integers m and s ( m≥2 and s≥1), the m-dimensional Euclidean geometry over </w:t>
      </w:r>
      <w:r>
        <w:rPr/>
        <w:t xml:space="preserve">finite field </w:t>
      </w:r>
      <w:r>
        <w:rPr>
          <w:lang w:val="en"/>
        </w:rPr>
        <w:t>GF(p</w:t>
      </w:r>
      <w:r>
        <w:rPr>
          <w:vertAlign w:val="superscript"/>
          <w:lang w:val="en"/>
        </w:rPr>
        <w:t>s</w:t>
      </w:r>
      <w:r>
        <w:rPr>
          <w:lang w:val="en"/>
        </w:rPr>
        <w:t xml:space="preserve">) </w:t>
      </w:r>
      <w:r>
        <w:fldChar w:fldCharType="begin"/>
      </w:r>
      <w:r>
        <w:rPr>
          <w:lang w:val="en"/>
        </w:rPr>
        <w:instrText xml:space="preserve"> QUOTE _x0001_ </w:instrText>
      </w:r>
      <w:r>
        <w:rPr>
          <w:lang w:val="en"/>
        </w:rPr>
      </w:r>
      <w:r>
        <w:rPr>
          <w:lang w:val="en"/>
        </w:rPr>
        <w:fldChar w:fldCharType="separate"/>
      </w:r>
      <w:r>
        <w:rPr>
          <w:lang w:val="en"/>
        </w:rPr>
      </w:r>
      <w:r>
        <w:rPr>
          <w:lang w:val="en"/>
        </w:rPr>
      </w:r>
      <w:r>
        <w:rPr>
          <w:lang w:val="en"/>
        </w:rPr>
        <w:fldChar w:fldCharType="end"/>
      </w:r>
      <w:r>
        <w:rPr>
          <w:lang w:val="en"/>
        </w:rPr>
        <w:t>is represented by EG(m,p</w:t>
      </w:r>
      <w:r>
        <w:rPr>
          <w:vertAlign w:val="superscript"/>
          <w:lang w:val="en"/>
        </w:rPr>
        <w:t>s</w:t>
      </w:r>
      <w:r>
        <w:rPr>
          <w:lang w:val="en"/>
        </w:rPr>
        <w:t xml:space="preserve">), </w:t>
      </w:r>
      <w:r>
        <w:fldChar w:fldCharType="begin"/>
      </w:r>
      <w:r>
        <w:rPr>
          <w:lang w:val="en"/>
        </w:rPr>
        <w:instrText xml:space="preserve"> QUOTE _x0001_ </w:instrText>
      </w:r>
      <w:r>
        <w:rPr>
          <w:lang w:val="en"/>
        </w:rPr>
      </w:r>
      <w:r>
        <w:rPr>
          <w:lang w:val="en"/>
        </w:rPr>
        <w:fldChar w:fldCharType="separate"/>
      </w:r>
      <w:r>
        <w:rPr>
          <w:lang w:val="en"/>
        </w:rPr>
      </w:r>
      <w:r>
        <w:rPr>
          <w:lang w:val="en"/>
        </w:rPr>
      </w:r>
      <w:r>
        <w:rPr>
          <w:lang w:val="en"/>
        </w:rPr>
        <w:fldChar w:fldCharType="end"/>
      </w:r>
      <w:r>
        <w:fldChar w:fldCharType="begin"/>
      </w:r>
      <w:r>
        <w:rPr>
          <w:lang w:val="en"/>
        </w:rPr>
        <w:instrText xml:space="preserve"> QUOTE _x0001_ </w:instrText>
      </w:r>
      <w:r>
        <w:rPr>
          <w:lang w:val="en"/>
        </w:rPr>
      </w:r>
      <w:r>
        <w:rPr>
          <w:lang w:val="en"/>
        </w:rPr>
        <w:fldChar w:fldCharType="separate"/>
      </w:r>
      <w:r>
        <w:rPr>
          <w:lang w:val="en"/>
        </w:rPr>
      </w:r>
      <w:r>
        <w:rPr>
          <w:lang w:val="en"/>
        </w:rPr>
      </w:r>
      <w:r>
        <w:rPr>
          <w:lang w:val="en"/>
        </w:rPr>
        <w:fldChar w:fldCharType="end"/>
      </w:r>
      <w:r>
        <w:rPr>
          <w:lang w:val="en"/>
        </w:rPr>
        <w:t>and m-tuples over GF(p</w:t>
      </w:r>
      <w:r>
        <w:rPr>
          <w:vertAlign w:val="superscript"/>
          <w:lang w:val="en"/>
        </w:rPr>
        <w:t>s</w:t>
      </w:r>
      <w:r>
        <w:rPr>
          <w:lang w:val="en"/>
        </w:rPr>
        <w:t xml:space="preserve">) </w:t>
      </w:r>
      <w:r>
        <w:fldChar w:fldCharType="begin"/>
      </w:r>
      <w:r>
        <w:rPr>
          <w:lang w:val="en"/>
        </w:rPr>
        <w:instrText xml:space="preserve"> QUOTE _x0001_ </w:instrText>
      </w:r>
      <w:r>
        <w:rPr>
          <w:lang w:val="en"/>
        </w:rPr>
      </w:r>
      <w:r>
        <w:rPr>
          <w:lang w:val="en"/>
        </w:rPr>
        <w:fldChar w:fldCharType="separate"/>
      </w:r>
      <w:r>
        <w:rPr>
          <w:lang w:val="en"/>
        </w:rPr>
      </w:r>
      <w:r>
        <w:rPr>
          <w:lang w:val="en"/>
        </w:rPr>
      </w:r>
      <w:r>
        <w:rPr>
          <w:lang w:val="en"/>
        </w:rPr>
        <w:fldChar w:fldCharType="end"/>
      </w:r>
      <w:r>
        <w:fldChar w:fldCharType="begin"/>
      </w:r>
      <w:r>
        <w:rPr>
          <w:lang w:val="en"/>
        </w:rPr>
        <w:instrText xml:space="preserve"> QUOTE _x0001_ </w:instrText>
      </w:r>
      <w:r>
        <w:rPr>
          <w:lang w:val="en"/>
        </w:rPr>
      </w:r>
      <w:r>
        <w:rPr>
          <w:lang w:val="en"/>
        </w:rPr>
        <w:fldChar w:fldCharType="separate"/>
      </w:r>
      <w:r>
        <w:rPr>
          <w:lang w:val="en"/>
        </w:rPr>
      </w:r>
      <w:r>
        <w:rPr>
          <w:lang w:val="en"/>
        </w:rPr>
      </w:r>
      <w:r>
        <w:rPr>
          <w:lang w:val="en"/>
        </w:rPr>
        <w:fldChar w:fldCharType="end"/>
      </w:r>
      <w:r>
        <w:rPr>
          <w:lang w:val="en"/>
        </w:rPr>
        <w:t xml:space="preserve">are the points of this geometry </w:t>
      </w:r>
      <w:r>
        <w:fldChar w:fldCharType="begin"/>
      </w:r>
      <w:r>
        <w:rPr/>
        <w:instrText xml:space="preserve"> ADDIN ZOTERO_ITEM CSL_CITATION {"citationID":"4tskrjgd6","properties":{"formattedCitation":"[26]","plainCitation":"[26]"},"citationItems":[{"id":170,"uris":["http://zotero.org/users/1771038/items/QHDGPSPT"],"uri":["http://zotero.org/users/1771038/items/QHDGPSPT"],"itemData":{"id":170,"type":"article-journal","title":"Codes on finite geometries","container-title":"IEEE Transactions on Information Theory","page":"572-596","volume":"51","issue":"2","source":"IEEE Xplore","abstract":"New algebraic methods for constructing codes based on hyperplanes of two different dimensions in finite geometries are presented. The new construction methods result in a class of multistep majority-logic decodable codes and three classes of low-density parity-check (LDPC) codes. Decoding methods for the class of majority-logic decodable codes, and a class of codes that perform well with iterative decoding in spite of having many cycles of length 4 in their Tanner graphs, are presented. Most of the codes constructed can be either put in cyclic or quasi-cyclic form and hence their encoding can be implemented with linear shift registers.","DOI":"10.1109/TIT.2004.840867","ISSN":"0018-9448","author":[{"family":"Tang","given":"H."},{"family":"Xu","given":"Jun"},{"family":"Lin","given":"Shu"},{"family":"Abdel-Ghaffar","given":"K.A.S."}],"issued":{"date-parts":[["2005",2]]}}}],"schema":"https://github.com/citation-style-language/schema/raw/master/csl-citation.json"} </w:instrText>
      </w:r>
      <w:r>
        <w:rPr/>
      </w:r>
      <w:r>
        <w:rPr/>
        <w:fldChar w:fldCharType="separate"/>
      </w:r>
      <w:r>
        <w:rPr/>
        <w:t>[26]</w:t>
      </w:r>
      <w:r>
        <w:rPr/>
      </w:r>
      <w:r>
        <w:rPr/>
        <w:fldChar w:fldCharType="end"/>
      </w:r>
      <w:r>
        <w:rPr>
          <w:lang w:val="en"/>
        </w:rPr>
        <w:t xml:space="preserve">. </w:t>
      </w:r>
      <w:r>
        <w:rPr/>
        <w:t xml:space="preserve">If α </w:t>
      </w:r>
      <w:r>
        <w:fldChar w:fldCharType="begin"/>
      </w:r>
      <w:r>
        <w:rPr/>
        <w:instrText xml:space="preserve"> QUOTE _x0001_ </w:instrText>
      </w:r>
      <w:r>
        <w:rPr/>
      </w:r>
      <w:r>
        <w:rPr/>
        <w:fldChar w:fldCharType="separate"/>
      </w:r>
      <w:r>
        <w:rPr/>
      </w:r>
      <w:r>
        <w:rPr/>
      </w:r>
      <w:r>
        <w:rPr/>
        <w:fldChar w:fldCharType="end"/>
      </w:r>
      <w:r>
        <w:rPr/>
        <w:t xml:space="preserve">is a primitive element of a finite field </w:t>
      </w:r>
      <w:r>
        <w:rPr>
          <w:lang w:val="en"/>
        </w:rPr>
        <w:t>GF(p</w:t>
      </w:r>
      <w:r>
        <w:rPr>
          <w:vertAlign w:val="superscript"/>
          <w:lang w:val="en"/>
        </w:rPr>
        <w:t>ms</w:t>
      </w:r>
      <w:r>
        <w:rPr>
          <w:lang w:val="en"/>
        </w:rPr>
        <w:t>)</w:t>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xml:space="preserve">, then the elements in </w:t>
      </w:r>
      <w:r>
        <w:rPr>
          <w:lang w:val="en"/>
        </w:rPr>
        <w:t>GF(p</w:t>
      </w:r>
      <w:r>
        <w:rPr>
          <w:vertAlign w:val="superscript"/>
          <w:lang w:val="en"/>
        </w:rPr>
        <w:t>ms</w:t>
      </w:r>
      <w:r>
        <w:rPr>
          <w:lang w:val="en"/>
        </w:rPr>
        <w:t xml:space="preserve">) </w:t>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xml:space="preserve"> can be represented as powers of α </w:t>
      </w:r>
      <w:r>
        <w:fldChar w:fldCharType="begin"/>
      </w:r>
      <w:r>
        <w:rPr/>
        <w:instrText xml:space="preserve"> QUOTE _x0001_ </w:instrText>
      </w:r>
      <w:r>
        <w:rPr/>
      </w:r>
      <w:r>
        <w:rPr/>
        <w:fldChar w:fldCharType="separate"/>
      </w:r>
      <w:r>
        <w:rPr/>
      </w:r>
      <w:r>
        <w:rPr/>
      </w:r>
      <w:r>
        <w:rPr/>
        <w:fldChar w:fldCharType="end"/>
      </w:r>
      <w:r>
        <w:rPr/>
        <w:t>as follows: α</w:t>
      </w:r>
      <w:r>
        <w:rPr>
          <w:vertAlign w:val="superscript"/>
        </w:rPr>
        <w:t>-</w:t>
      </w:r>
      <w:r>
        <w:rPr>
          <w:vertAlign w:val="superscript"/>
          <w:lang w:bidi="fa-IR"/>
        </w:rPr>
        <w:t>∞</w:t>
      </w:r>
      <w:r>
        <w:rPr/>
        <w:t xml:space="preserve"> =0, α</w:t>
      </w:r>
      <w:r>
        <w:rPr>
          <w:vertAlign w:val="superscript"/>
        </w:rPr>
        <w:t>0</w:t>
      </w:r>
      <w:r>
        <w:rPr/>
        <w:t>=1, α</w:t>
      </w:r>
      <w:r>
        <w:rPr>
          <w:vertAlign w:val="superscript"/>
        </w:rPr>
        <w:t>1</w:t>
      </w:r>
      <w:r>
        <w:rPr/>
        <w:t>, α</w:t>
      </w:r>
      <w:r>
        <w:rPr>
          <w:vertAlign w:val="superscript"/>
        </w:rPr>
        <w:t>2</w:t>
      </w:r>
      <w:r>
        <w:rPr/>
        <w:t>,…  , α</w:t>
      </w:r>
      <w:r>
        <w:rPr>
          <w:vertAlign w:val="superscript"/>
        </w:rPr>
        <w:t>p^ms-2</w:t>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where 0 represents the origin of the geometry. Every element α</w:t>
      </w:r>
      <w:r>
        <w:rPr>
          <w:vertAlign w:val="superscript"/>
        </w:rPr>
        <w:t>i</w:t>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xml:space="preserve"> in </w:t>
      </w:r>
      <w:r>
        <w:rPr>
          <w:lang w:val="en"/>
        </w:rPr>
        <w:t>GF(p</w:t>
      </w:r>
      <w:r>
        <w:rPr>
          <w:vertAlign w:val="superscript"/>
          <w:lang w:val="en"/>
        </w:rPr>
        <w:t>ms</w:t>
      </w:r>
      <w:r>
        <w:rPr>
          <w:lang w:val="en"/>
        </w:rPr>
        <w:t>)</w:t>
      </w:r>
      <w:r>
        <w:rPr>
          <w:lang w:bidi="fa-IR"/>
        </w:rPr>
        <w:t xml:space="preserve"> </w:t>
      </w:r>
      <w:r>
        <w:rPr/>
        <w:t xml:space="preserve">can be expressed as </w:t>
      </w:r>
      <w:r>
        <w:fldChar w:fldCharType="begin"/>
      </w:r>
      <w:r>
        <w:rPr/>
        <w:instrText xml:space="preserve"> ADDIN ZOTERO_ITEM CSL_CITATION {"citationID":"2p6ejh06ua","properties":{"formattedCitation":"[30]","plainCitation":"[30]"},"citationItems":[{"id":174,"uris":["http://zotero.org/users/1771038/items/889EUK52"],"uri":["http://zotero.org/users/1771038/items/889EUK52"],"itemData":{"id":174,"type":"book","title":"Error Control Coding","publisher":"Prentice Hall","publisher-place":"Upper Saddle River, N.J","number-of-pages":"1272","edition":"2 edition","source":"Amazon","event-place":"Upper Saddle River, N.J","ISBN":"978-0-13-042672-7","language":"English","author":[{"family":"Daniel J. Costello","given":"Shu Lin"}],"issued":{"date-parts":[["2004",6,7]]}}}],"schema":"https://github.com/citation-style-language/schema/raw/master/csl-citation.json"} </w:instrText>
      </w:r>
      <w:r>
        <w:rPr/>
      </w:r>
      <w:r>
        <w:rPr/>
        <w:fldChar w:fldCharType="separate"/>
      </w:r>
      <w:r>
        <w:rPr/>
        <w:t>[30]</w:t>
      </w:r>
      <w:r>
        <w:rPr/>
      </w:r>
      <w:r>
        <w:rPr/>
        <w:fldChar w:fldCharType="end"/>
      </w:r>
      <w:r>
        <w:rPr/>
        <w:t>:</w:t>
      </w:r>
    </w:p>
    <w:tbl>
      <w:tblPr>
        <w:tblW w:w="5256" w:type="dxa"/>
        <w:jc w:val="center"/>
        <w:tblInd w:w="0" w:type="dxa"/>
        <w:tblLayout w:type="fixed"/>
        <w:tblCellMar>
          <w:top w:w="0" w:type="dxa"/>
          <w:left w:w="108" w:type="dxa"/>
          <w:bottom w:w="0" w:type="dxa"/>
          <w:right w:w="108" w:type="dxa"/>
        </w:tblCellMar>
      </w:tblPr>
      <w:tblGrid>
        <w:gridCol w:w="4710"/>
        <w:gridCol w:w="546"/>
      </w:tblGrid>
      <w:tr>
        <w:trPr/>
        <w:tc>
          <w:tcPr>
            <w:tcW w:w="4710" w:type="dxa"/>
            <w:tcBorders/>
            <w:vAlign w:val="bottom"/>
          </w:tcPr>
          <w:p>
            <w:pPr>
              <w:pStyle w:val="Normal"/>
              <w:spacing w:before="120" w:after="120"/>
              <w:rPr>
                <w:rFonts w:ascii="Calibri Light" w:hAnsi="Calibri Light" w:eastAsia="Times New Roman" w:cs="Calibri Light"/>
                <w:i/>
                <w:i/>
                <w:lang w:val="en-US" w:eastAsia="en-US" w:bidi="fa-IR"/>
              </w:rPr>
            </w:pPr>
            <w:r>
              <w:rPr/>
              <w:t>α</w:t>
            </w:r>
            <w:r>
              <w:rPr>
                <w:vertAlign w:val="superscript"/>
              </w:rPr>
              <w:t>i</w:t>
            </w:r>
            <w:r>
              <w:rPr/>
              <w:t>=a</w:t>
            </w:r>
            <w:r>
              <w:rPr>
                <w:vertAlign w:val="subscript"/>
              </w:rPr>
              <w:t>i0</w:t>
            </w:r>
            <w:r>
              <w:rPr/>
              <w:t>+a</w:t>
            </w:r>
            <w:r>
              <w:rPr>
                <w:vertAlign w:val="subscript"/>
              </w:rPr>
              <w:t>i1</w:t>
            </w:r>
            <w:r>
              <w:rPr/>
              <w:t>α+a</w:t>
            </w:r>
            <w:r>
              <w:rPr>
                <w:vertAlign w:val="subscript"/>
              </w:rPr>
              <w:t>i2</w:t>
            </w:r>
            <w:r>
              <w:rPr/>
              <w:t>α</w:t>
            </w:r>
            <w:r>
              <w:rPr>
                <w:vertAlign w:val="superscript"/>
              </w:rPr>
              <w:t>2</w:t>
            </w:r>
            <w:r>
              <w:rPr/>
              <w:t>+ ··· +a</w:t>
            </w:r>
            <w:r>
              <w:rPr>
                <w:vertAlign w:val="subscript"/>
              </w:rPr>
              <w:t>i,m-1</w:t>
            </w:r>
            <w:r>
              <w:rPr/>
              <w:t>α</w:t>
            </w:r>
            <w:r>
              <w:rPr>
                <w:vertAlign w:val="superscript"/>
              </w:rPr>
              <w:t>m-1</w:t>
            </w:r>
          </w:p>
        </w:tc>
        <w:tc>
          <w:tcPr>
            <w:tcW w:w="546" w:type="dxa"/>
            <w:tcBorders/>
            <w:vAlign w:val="bottom"/>
          </w:tcPr>
          <w:p>
            <w:pPr>
              <w:pStyle w:val="TextBody"/>
              <w:spacing w:before="0" w:after="120"/>
              <w:ind w:hanging="0"/>
              <w:rPr/>
            </w:pPr>
            <w:r>
              <w:rPr>
                <w:lang w:val="en-US" w:eastAsia="en-US"/>
              </w:rPr>
              <w:t>(10)</w:t>
            </w:r>
          </w:p>
        </w:tc>
      </w:tr>
    </w:tbl>
    <w:p>
      <w:pPr>
        <w:pStyle w:val="TextBody"/>
        <w:spacing w:before="120" w:after="120"/>
        <w:ind w:hanging="0"/>
        <w:rPr/>
      </w:pPr>
      <w:r>
        <w:rPr/>
        <w:t>where a</w:t>
      </w:r>
      <w:r>
        <w:rPr>
          <w:vertAlign w:val="subscript"/>
        </w:rPr>
        <w:t>ij</w:t>
      </w:r>
      <w:r>
        <w:rPr>
          <w:rFonts w:cs="Cambria Math" w:ascii="Cambria Math" w:hAnsi="Cambria Math"/>
        </w:rPr>
        <w:t>∈</w:t>
      </w:r>
      <w:r>
        <w:rPr>
          <w:lang w:val="en"/>
        </w:rPr>
        <w:t>GF(p</w:t>
      </w:r>
      <w:r>
        <w:rPr>
          <w:vertAlign w:val="superscript"/>
          <w:lang w:val="en"/>
        </w:rPr>
        <w:t>s</w:t>
      </w:r>
      <w:r>
        <w:rPr>
          <w:lang w:val="en"/>
        </w:rPr>
        <w:t xml:space="preserve">) </w:t>
      </w:r>
      <w:r>
        <w:fldChar w:fldCharType="begin"/>
      </w:r>
      <w:r>
        <w:rPr>
          <w:rFonts w:eastAsia="Times New Roman"/>
          <w:lang w:bidi="fa-IR"/>
        </w:rPr>
        <w:instrText xml:space="preserve"> QUOTE _x0001_ </w:instrText>
      </w:r>
      <w:r>
        <w:rPr>
          <w:rFonts w:eastAsia="Times New Roman"/>
          <w:lang w:bidi="fa-IR"/>
        </w:rPr>
      </w:r>
      <w:r>
        <w:rPr>
          <w:rFonts w:eastAsia="Times New Roman"/>
          <w:lang w:bidi="fa-IR"/>
        </w:rPr>
        <w:fldChar w:fldCharType="separate"/>
      </w:r>
      <w:r>
        <w:rPr>
          <w:rFonts w:eastAsia="Times New Roman"/>
          <w:lang w:bidi="fa-IR"/>
        </w:rPr>
      </w:r>
      <w:r>
        <w:rPr>
          <w:rFonts w:eastAsia="Times New Roman"/>
          <w:lang w:bidi="fa-IR"/>
        </w:rPr>
      </w:r>
      <w:r>
        <w:rPr>
          <w:rFonts w:eastAsia="Times New Roman"/>
          <w:lang w:bidi="fa-IR"/>
        </w:rPr>
        <w:fldChar w:fldCharType="end"/>
      </w:r>
      <w:r>
        <w:fldChar w:fldCharType="begin"/>
      </w:r>
      <w:r>
        <w:rPr>
          <w:lang w:bidi="fa-IR"/>
        </w:rPr>
        <w:instrText xml:space="preserve"> QUOTE _x0001_ </w:instrText>
      </w:r>
      <w:r>
        <w:rPr>
          <w:lang w:bidi="fa-IR"/>
        </w:rPr>
      </w:r>
      <w:r>
        <w:rPr>
          <w:lang w:bidi="fa-IR"/>
        </w:rPr>
        <w:fldChar w:fldCharType="separate"/>
      </w:r>
      <w:r>
        <w:rPr>
          <w:lang w:bidi="fa-IR"/>
        </w:rPr>
      </w:r>
      <w:r>
        <w:rPr>
          <w:lang w:bidi="fa-IR"/>
        </w:rPr>
      </w:r>
      <w:r>
        <w:rPr>
          <w:lang w:bidi="fa-IR"/>
        </w:rPr>
        <w:fldChar w:fldCharType="end"/>
      </w:r>
      <w:r>
        <w:rPr/>
        <w:t>for 0</w:t>
      </w:r>
      <w:r>
        <w:rPr>
          <w:rFonts w:cs="Cambria Math" w:ascii="Cambria Math" w:hAnsi="Cambria Math"/>
        </w:rPr>
        <w:t>≤</w:t>
      </w:r>
      <w:r>
        <w:rPr/>
        <w:t>j</w:t>
      </w:r>
      <w:r>
        <w:rPr>
          <w:rFonts w:cs="Cambria Math" w:ascii="Cambria Math" w:hAnsi="Cambria Math"/>
        </w:rPr>
        <w:t>&lt;</w:t>
      </w:r>
      <w:r>
        <w:rPr/>
        <w:t>m</w:t>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It follows from (10) that there is a one-to-one correspondence between the element α</w:t>
      </w:r>
      <w:r>
        <w:rPr>
          <w:vertAlign w:val="superscript"/>
        </w:rPr>
        <w:t>i</w:t>
      </w:r>
      <w:r>
        <w:fldChar w:fldCharType="begin"/>
      </w:r>
      <w:r>
        <w:rPr/>
        <w:instrText xml:space="preserve"> QUOTE _x0001_ </w:instrText>
      </w:r>
      <w:r>
        <w:rPr/>
      </w:r>
      <w:r>
        <w:rPr/>
        <w:fldChar w:fldCharType="separate"/>
      </w:r>
      <w:r>
        <w:rPr/>
      </w:r>
      <w:r>
        <w:rPr/>
      </w:r>
      <w:r>
        <w:rPr/>
        <w:fldChar w:fldCharType="end"/>
      </w:r>
      <w:r>
        <w:rPr/>
        <w:t xml:space="preserve"> and the m-tuple (a</w:t>
      </w:r>
      <w:r>
        <w:rPr>
          <w:vertAlign w:val="subscript"/>
        </w:rPr>
        <w:t>i0</w:t>
      </w:r>
      <w:r>
        <w:rPr/>
        <w:t>, a</w:t>
      </w:r>
      <w:r>
        <w:rPr>
          <w:vertAlign w:val="subscript"/>
        </w:rPr>
        <w:t>i1</w:t>
      </w:r>
      <w:r>
        <w:rPr/>
        <w:t>, … , a</w:t>
      </w:r>
      <w:r>
        <w:rPr>
          <w:vertAlign w:val="subscript"/>
        </w:rPr>
        <w:t>i,m-1</w:t>
      </w:r>
      <w:r>
        <w:rPr/>
        <w:t xml:space="preserve"> )</w:t>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xml:space="preserve"> over </w:t>
      </w:r>
      <w:r>
        <w:rPr>
          <w:lang w:val="en"/>
        </w:rPr>
        <w:t>GF(p</w:t>
      </w:r>
      <w:r>
        <w:rPr>
          <w:vertAlign w:val="superscript"/>
          <w:lang w:val="en"/>
        </w:rPr>
        <w:t>ms</w:t>
      </w:r>
      <w:r>
        <w:rPr>
          <w:lang w:val="en"/>
        </w:rPr>
        <w:t>)</w:t>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xml:space="preserve">. Thus the elements of </w:t>
      </w:r>
      <w:r>
        <w:rPr>
          <w:lang w:val="en"/>
        </w:rPr>
        <w:t>GF(p</w:t>
      </w:r>
      <w:r>
        <w:rPr>
          <w:vertAlign w:val="superscript"/>
          <w:lang w:val="en"/>
        </w:rPr>
        <w:t>ms</w:t>
      </w:r>
      <w:r>
        <w:rPr>
          <w:lang w:val="en"/>
        </w:rPr>
        <w:t>)</w:t>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xml:space="preserve"> forms an m-dimensional Euclidean geometry </w:t>
      </w:r>
      <w:r>
        <w:rPr>
          <w:lang w:val="en"/>
        </w:rPr>
        <w:t>EG(m,p</w:t>
      </w:r>
      <w:r>
        <w:rPr>
          <w:vertAlign w:val="superscript"/>
          <w:lang w:val="en"/>
        </w:rPr>
        <w:t>s</w:t>
      </w:r>
      <w:r>
        <w:rPr>
          <w:lang w:val="en"/>
        </w:rPr>
        <w:t>)</w:t>
      </w:r>
      <w:r>
        <w:fldChar w:fldCharType="begin"/>
      </w:r>
      <w:r>
        <w:rPr/>
        <w:instrText xml:space="preserve"> QUOTE _x0001_ </w:instrText>
      </w:r>
      <w:r>
        <w:rPr/>
      </w:r>
      <w:r>
        <w:rPr/>
        <w:fldChar w:fldCharType="separate"/>
      </w:r>
      <w:r>
        <w:rPr/>
      </w:r>
      <w:r>
        <w:rPr/>
      </w:r>
      <w:r>
        <w:rPr/>
        <w:fldChar w:fldCharType="end"/>
      </w:r>
      <w:r>
        <w:rPr/>
        <w:t xml:space="preserve">. A μ-dimensional subspace of the vector space of all the m-tuples over </w:t>
      </w:r>
      <w:r>
        <w:fldChar w:fldCharType="begin"/>
      </w:r>
      <w:r>
        <w:rPr/>
        <w:instrText xml:space="preserve"> QUOTE _x0001_ </w:instrText>
      </w:r>
      <w:r>
        <w:rPr/>
      </w:r>
      <w:r>
        <w:rPr/>
        <w:fldChar w:fldCharType="separate"/>
      </w:r>
      <w:r>
        <w:rPr/>
      </w:r>
      <w:r>
        <w:rPr/>
      </w:r>
      <w:r>
        <w:rPr/>
        <w:fldChar w:fldCharType="end"/>
      </w:r>
      <w:r>
        <w:fldChar w:fldCharType="begin"/>
      </w:r>
      <w:r>
        <w:rPr>
          <w:lang w:val="en"/>
        </w:rPr>
        <w:instrText xml:space="preserve"> QUOTE _x0001_ </w:instrText>
      </w:r>
      <w:r>
        <w:rPr>
          <w:lang w:val="en"/>
        </w:rPr>
      </w:r>
      <w:r>
        <w:rPr>
          <w:lang w:val="en"/>
        </w:rPr>
        <w:fldChar w:fldCharType="separate"/>
      </w:r>
      <w:r>
        <w:rPr>
          <w:lang w:val="en"/>
        </w:rPr>
      </w:r>
      <w:r>
        <w:rPr>
          <w:lang w:val="en"/>
        </w:rPr>
      </w:r>
      <w:r>
        <w:rPr>
          <w:lang w:val="en"/>
        </w:rPr>
        <w:fldChar w:fldCharType="end"/>
      </w:r>
      <w:r>
        <w:rPr>
          <w:lang w:val="en"/>
        </w:rPr>
        <w:t>GF(p</w:t>
      </w:r>
      <w:r>
        <w:rPr>
          <w:vertAlign w:val="superscript"/>
          <w:lang w:val="en"/>
        </w:rPr>
        <w:t>ms</w:t>
      </w:r>
      <w:r>
        <w:rPr>
          <w:lang w:val="en"/>
        </w:rPr>
        <w:t>)</w:t>
      </w:r>
      <w:r>
        <w:fldChar w:fldCharType="begin"/>
      </w:r>
      <w:r>
        <w:rPr>
          <w:lang w:val="en"/>
        </w:rPr>
        <w:instrText xml:space="preserve"> QUOTE _x0001_ </w:instrText>
      </w:r>
      <w:r>
        <w:rPr>
          <w:lang w:val="en"/>
        </w:rPr>
      </w:r>
      <w:r>
        <w:rPr>
          <w:lang w:val="en"/>
        </w:rPr>
        <w:fldChar w:fldCharType="separate"/>
      </w:r>
      <w:r>
        <w:rPr>
          <w:lang w:val="en"/>
        </w:rPr>
      </w:r>
      <w:r>
        <w:rPr>
          <w:lang w:val="en"/>
        </w:rPr>
      </w:r>
      <w:r>
        <w:rPr>
          <w:lang w:val="en"/>
        </w:rPr>
        <w:fldChar w:fldCharType="end"/>
      </w:r>
      <w:r>
        <w:rPr>
          <w:lang w:val="en"/>
        </w:rPr>
        <w:t xml:space="preserve"> is called a μ-flat. </w:t>
      </w:r>
      <w:r>
        <w:rPr/>
        <w:t xml:space="preserve">A </w:t>
      </w:r>
      <w:r>
        <w:rPr>
          <w:lang w:val="en"/>
        </w:rPr>
        <w:t>μ-flat</w:t>
      </w:r>
      <w:r>
        <w:rPr/>
        <w:t xml:space="preserve"> can be represented as </w:t>
      </w:r>
      <w:r>
        <w:fldChar w:fldCharType="begin"/>
      </w:r>
      <w:r>
        <w:rPr/>
        <w:instrText xml:space="preserve"> ADDIN ZOTERO_ITEM CSL_CITATION {"citationID":"mjdj1tjuo","properties":{"formattedCitation":"[30]","plainCitation":"[30]"},"citationItems":[{"id":174,"uris":["http://zotero.org/users/1771038/items/889EUK52"],"uri":["http://zotero.org/users/1771038/items/889EUK52"],"itemData":{"id":174,"type":"book","title":"Error Control Coding","publisher":"Prentice Hall","publisher-place":"Upper Saddle River, N.J","number-of-pages":"1272","edition":"2 edition","source":"Amazon","event-place":"Upper Saddle River, N.J","ISBN":"978-0-13-042672-7","language":"English","author":[{"family":"Daniel J. Costello","given":"Shu Lin"}],"issued":{"date-parts":[["2004",6,7]]}}}],"schema":"https://github.com/citation-style-language/schema/raw/master/csl-citation.json"} </w:instrText>
      </w:r>
      <w:r>
        <w:rPr/>
      </w:r>
      <w:r>
        <w:rPr/>
        <w:fldChar w:fldCharType="separate"/>
      </w:r>
      <w:r>
        <w:rPr/>
        <w:t>[30]</w:t>
      </w:r>
      <w:r>
        <w:rPr/>
      </w:r>
      <w:r>
        <w:rPr/>
        <w:fldChar w:fldCharType="end"/>
      </w:r>
      <w:r>
        <w:rPr/>
        <w:t>:</w:t>
      </w:r>
    </w:p>
    <w:tbl>
      <w:tblPr>
        <w:tblW w:w="5256" w:type="dxa"/>
        <w:jc w:val="center"/>
        <w:tblInd w:w="0" w:type="dxa"/>
        <w:tblLayout w:type="fixed"/>
        <w:tblCellMar>
          <w:top w:w="0" w:type="dxa"/>
          <w:left w:w="108" w:type="dxa"/>
          <w:bottom w:w="0" w:type="dxa"/>
          <w:right w:w="108" w:type="dxa"/>
        </w:tblCellMar>
      </w:tblPr>
      <w:tblGrid>
        <w:gridCol w:w="4710"/>
        <w:gridCol w:w="546"/>
      </w:tblGrid>
      <w:tr>
        <w:trPr/>
        <w:tc>
          <w:tcPr>
            <w:tcW w:w="4710" w:type="dxa"/>
            <w:tcBorders/>
            <w:vAlign w:val="bottom"/>
          </w:tcPr>
          <w:p>
            <w:pPr>
              <w:pStyle w:val="TextBody"/>
              <w:spacing w:before="0" w:after="120"/>
              <w:jc w:val="center"/>
              <w:rPr>
                <w:lang w:val="en-US" w:eastAsia="en-US"/>
              </w:rPr>
            </w:pPr>
            <w:r>
              <w:rPr>
                <w:lang w:val="en-US" w:eastAsia="en-US"/>
              </w:rPr>
              <w:t>a</w:t>
            </w:r>
            <w:r>
              <w:rPr>
                <w:vertAlign w:val="subscript"/>
                <w:lang w:val="en-US" w:eastAsia="en-US"/>
              </w:rPr>
              <w:t>0</w:t>
            </w:r>
            <w:r>
              <w:rPr>
                <w:lang w:val="en-US" w:eastAsia="en-US"/>
              </w:rPr>
              <w:t>+ β</w:t>
            </w:r>
            <w:r>
              <w:rPr>
                <w:vertAlign w:val="subscript"/>
                <w:lang w:val="en-US" w:eastAsia="en-US"/>
              </w:rPr>
              <w:t>1</w:t>
            </w:r>
            <w:r>
              <w:rPr>
                <w:lang w:val="en-US" w:eastAsia="en-US"/>
              </w:rPr>
              <w:t>a</w:t>
            </w:r>
            <w:r>
              <w:rPr>
                <w:vertAlign w:val="subscript"/>
                <w:lang w:val="en-US" w:eastAsia="en-US"/>
              </w:rPr>
              <w:t>1</w:t>
            </w:r>
            <w:r>
              <w:rPr>
                <w:lang w:val="en-US" w:eastAsia="en-US"/>
              </w:rPr>
              <w:t>+ β</w:t>
            </w:r>
            <w:r>
              <w:rPr>
                <w:vertAlign w:val="subscript"/>
                <w:lang w:val="en-US" w:eastAsia="en-US"/>
              </w:rPr>
              <w:t>2</w:t>
            </w:r>
            <w:r>
              <w:rPr>
                <w:lang w:val="en-US" w:eastAsia="en-US"/>
              </w:rPr>
              <w:t>a</w:t>
            </w:r>
            <w:r>
              <w:rPr>
                <w:vertAlign w:val="subscript"/>
                <w:lang w:val="en-US" w:eastAsia="en-US"/>
              </w:rPr>
              <w:t>2</w:t>
            </w:r>
            <w:r>
              <w:rPr>
                <w:lang w:val="en-US" w:eastAsia="en-US"/>
              </w:rPr>
              <w:t>+ ··· + β</w:t>
            </w:r>
            <w:r>
              <w:rPr>
                <w:rFonts w:cs="Calibri" w:ascii="Calibri" w:hAnsi="Calibri"/>
                <w:vertAlign w:val="subscript"/>
                <w:lang w:val="en-US" w:eastAsia="en-US"/>
              </w:rPr>
              <w:t>μ</w:t>
            </w:r>
            <w:r>
              <w:rPr>
                <w:lang w:val="en-US" w:eastAsia="en-US"/>
              </w:rPr>
              <w:t>a</w:t>
            </w:r>
            <w:r>
              <w:rPr>
                <w:rFonts w:cs="Calibri" w:ascii="Calibri" w:hAnsi="Calibri"/>
                <w:vertAlign w:val="subscript"/>
                <w:lang w:val="en-US" w:eastAsia="en-US"/>
              </w:rPr>
              <w:t>μ</w:t>
            </w:r>
          </w:p>
        </w:tc>
        <w:tc>
          <w:tcPr>
            <w:tcW w:w="546" w:type="dxa"/>
            <w:tcBorders/>
            <w:vAlign w:val="bottom"/>
          </w:tcPr>
          <w:p>
            <w:pPr>
              <w:pStyle w:val="TextBody"/>
              <w:spacing w:before="0" w:after="120"/>
              <w:ind w:hanging="0"/>
              <w:rPr/>
            </w:pPr>
            <w:r>
              <w:rPr>
                <w:lang w:val="en-US" w:eastAsia="en-US"/>
              </w:rPr>
              <w:t>(11)</w:t>
            </w:r>
          </w:p>
        </w:tc>
      </w:tr>
    </w:tbl>
    <w:p>
      <w:pPr>
        <w:pStyle w:val="TextBody"/>
        <w:ind w:hanging="0"/>
        <w:rPr/>
      </w:pPr>
      <w:r>
        <w:rPr/>
        <w:t>where β</w:t>
      </w:r>
      <w:r>
        <w:rPr>
          <w:vertAlign w:val="subscript"/>
        </w:rPr>
        <w:t>i</w:t>
      </w:r>
      <w:r>
        <w:rPr/>
        <w:t xml:space="preserve"> is an element in the finite field </w:t>
      </w:r>
      <w:r>
        <w:rPr>
          <w:lang w:val="en"/>
        </w:rPr>
        <w:t>GF(p</w:t>
      </w:r>
      <w:r>
        <w:rPr>
          <w:vertAlign w:val="superscript"/>
          <w:lang w:val="en"/>
        </w:rPr>
        <w:t>s</w:t>
      </w:r>
      <w:r>
        <w:rPr>
          <w:lang w:val="en"/>
        </w:rPr>
        <w:t>)</w:t>
      </w:r>
      <w:r>
        <w:fldChar w:fldCharType="begin"/>
      </w:r>
      <w:r>
        <w:rPr/>
        <w:instrText xml:space="preserve"> QUOTE _x0001_ </w:instrText>
      </w:r>
      <w:r>
        <w:rPr/>
      </w:r>
      <w:r>
        <w:rPr/>
        <w:fldChar w:fldCharType="separate"/>
      </w:r>
      <w:r>
        <w:rPr/>
      </w:r>
      <w:r>
        <w:rPr/>
      </w:r>
      <w:r>
        <w:rPr/>
        <w:fldChar w:fldCharType="end"/>
      </w:r>
      <w:r>
        <w:rPr/>
        <w:t xml:space="preserve">. By beta variations, the points belong to a certain </w:t>
      </w:r>
      <w:r>
        <w:rPr>
          <w:lang w:val="en"/>
        </w:rPr>
        <w:t>μ-flat</w:t>
      </w:r>
      <w:r>
        <w:rPr/>
        <w:t xml:space="preserve"> are obtained and each set of point form a </w:t>
      </w:r>
      <w:r>
        <w:rPr>
          <w:lang w:val="en"/>
        </w:rPr>
        <w:t>μ-flat</w:t>
      </w:r>
      <w:r>
        <w:rPr/>
        <w:t xml:space="preserve"> that pass through the α</w:t>
      </w:r>
      <w:r>
        <w:rPr>
          <w:vertAlign w:val="subscript"/>
        </w:rPr>
        <w:t>0</w:t>
      </w:r>
      <w:r>
        <w:rPr/>
        <w:t xml:space="preserve"> point. By selection of different points in (11), all the </w:t>
      </w:r>
      <w:r>
        <w:rPr>
          <w:lang w:val="en"/>
        </w:rPr>
        <w:t>μ-flats</w:t>
      </w:r>
      <w:r>
        <w:rPr/>
        <w:t xml:space="preserve"> are determined over </w:t>
      </w:r>
      <w:r>
        <w:rPr>
          <w:lang w:val="en"/>
        </w:rPr>
        <w:t>GF(p</w:t>
      </w:r>
      <w:r>
        <w:rPr>
          <w:vertAlign w:val="superscript"/>
          <w:lang w:val="en"/>
        </w:rPr>
        <w:t>ms</w:t>
      </w:r>
      <w:r>
        <w:rPr>
          <w:lang w:val="en"/>
        </w:rPr>
        <w:t>)</w:t>
      </w:r>
      <w:r>
        <w:rPr/>
        <w:t xml:space="preserve">. A set of μ-flats which are </w:t>
      </w:r>
      <w:r>
        <w:rPr/>
        <w:t>disjoint and contain all the points of EG(m,p</w:t>
      </w:r>
      <w:r>
        <w:rPr>
          <w:vertAlign w:val="superscript"/>
        </w:rPr>
        <w:t>s</w:t>
      </w:r>
      <w:r>
        <w:rPr/>
        <w:t>), are parallel to each other and form a parallel μ-flat bundle. A parallel bundle contains all the points of EG(m,p</w:t>
      </w:r>
      <w:r>
        <w:rPr>
          <w:vertAlign w:val="superscript"/>
        </w:rPr>
        <w:t>s</w:t>
      </w:r>
      <w:r>
        <w:rPr/>
        <w:t xml:space="preserve">) where each point appearing once and only once </w:t>
      </w:r>
      <w:r>
        <w:fldChar w:fldCharType="begin"/>
      </w:r>
      <w:r>
        <w:rPr/>
        <w:instrText xml:space="preserve"> ADDIN ZOTERO_ITEM CSL_CITATION {"citationID":"b0kjqeoen","properties":{"formattedCitation":"[29]","plainCitation":"[29]"},"citationItems":[{"id":178,"uris":["http://zotero.org/users/1771038/items/5MPDR6NF"],"uri":["http://zotero.org/users/1771038/items/5MPDR6NF"],"itemData":{"id":178,"type":"article-journal","title":"Deterministic Constructions of Binary Measurement Matrices From Finite Geometry","container-title":"IEEE Transactions on Signal Processing","page":"1017-1029","volume":"63","issue":"4","source":"IEEE Xplore","abstract":"Deterministic constructions of measurement matrices in compressed sensing (CS) are considered in this paper. The constructions are inspired by the recent discovery of Dimakis, Smarandache and Vontobel which says that parity-check matrices of good low-density parity-check (LDPC) codes can be used as provably good measurement matrices for compressed sensing under l1-minimization. The performance of the proposed binary measurement matrices is mainly theoretically analyzed with the help of the analyzing methods and results from (finite geometry) LDPC codes. Particularly, several lower bounds of the spark (i.e., the smallest number of columns that are linearly dependent, which totally characterizes the recovery performance of l0-minimization) of general binary matrices and finite geometry matrices are obtained and they improve the previously known results in most cases. Simulation results show that the proposed matrices perform comparably to, sometimes even better than, the corresponding Gaussian random matrices. Moreover, the proposed matrices are sparse, binary, and most of them have cyclic or quasi-cyclic structure, which will make the hardware realization convenient and easy.","DOI":"10.1109/TSP.2014.2386300","ISSN":"1053-587X","author":[{"family":"Xia","given":"Shu-Tao"},{"family":"Liu","given":"Xin-Ji"},{"family":"Jiang","given":"Yong"},{"family":"Zheng","given":"Hai-Tao"}],"issued":{"date-parts":[["2015",2]]}}}],"schema":"https://github.com/citation-style-language/schema/raw/master/csl-citation.json"} </w:instrText>
      </w:r>
      <w:r>
        <w:rPr/>
      </w:r>
      <w:r>
        <w:rPr/>
        <w:fldChar w:fldCharType="separate"/>
      </w:r>
      <w:r>
        <w:rPr/>
        <w:t>[29]</w:t>
      </w:r>
      <w:r>
        <w:rPr/>
      </w:r>
      <w:r>
        <w:rPr/>
        <w:fldChar w:fldCharType="end"/>
      </w:r>
      <w:r>
        <w:rPr/>
        <w:t xml:space="preserve">. </w:t>
      </w:r>
      <w:r>
        <mc:AlternateContent>
          <mc:Choice Requires="wps">
            <w:drawing>
              <wp:anchor behindDoc="0" distT="45720" distB="45720" distL="114935" distR="114935" simplePos="0" locked="0" layoutInCell="0" allowOverlap="1" relativeHeight="12">
                <wp:simplePos x="0" y="0"/>
                <wp:positionH relativeFrom="column">
                  <wp:posOffset>3420110</wp:posOffset>
                </wp:positionH>
                <wp:positionV relativeFrom="paragraph">
                  <wp:posOffset>-2540</wp:posOffset>
                </wp:positionV>
                <wp:extent cx="3200400" cy="270002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2700020"/>
                        </a:xfrm>
                        <a:prstGeom prst="rect"/>
                        <a:solidFill>
                          <a:srgbClr val="FFFFFF"/>
                        </a:solidFill>
                      </wps:spPr>
                      <wps:txbx>
                        <w:txbxContent>
                          <w:p>
                            <w:pPr>
                              <w:pStyle w:val="Normal"/>
                              <w:rPr/>
                            </w:pPr>
                            <w:r>
                              <w:rPr/>
                              <w:drawing>
                                <wp:inline distT="0" distB="0" distL="0" distR="0">
                                  <wp:extent cx="3199130" cy="2490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9" t="-11" r="-9" b="-11"/>
                                          <a:stretch>
                                            <a:fillRect/>
                                          </a:stretch>
                                        </pic:blipFill>
                                        <pic:spPr bwMode="auto">
                                          <a:xfrm>
                                            <a:off x="0" y="0"/>
                                            <a:ext cx="3199130" cy="2490470"/>
                                          </a:xfrm>
                                          <a:prstGeom prst="rect">
                                            <a:avLst/>
                                          </a:prstGeom>
                                        </pic:spPr>
                                      </pic:pic>
                                    </a:graphicData>
                                  </a:graphic>
                                </wp:inline>
                              </w:drawing>
                            </w:r>
                          </w:p>
                          <w:p>
                            <w:pPr>
                              <w:pStyle w:val="Figurecaption"/>
                              <w:numPr>
                                <w:ilvl w:val="0"/>
                                <w:numId w:val="5"/>
                              </w:numPr>
                              <w:rPr/>
                            </w:pPr>
                            <w:r>
                              <w:rPr/>
                              <w:t>Parallel bundles in the circulant incidence matrix structure</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2pt;height:212.6pt;mso-wrap-distance-left:9.05pt;mso-wrap-distance-right:9.05pt;mso-wrap-distance-top:3.6pt;mso-wrap-distance-bottom:3.6pt;margin-top:-0.2pt;mso-position-vertical-relative:text;margin-left:269.3pt;mso-position-horizontal-relative:text">
                <v:textbox inset="0.000694444444444445in,0.000694444444444445in,0.000694444444444445in,0.000694444444444445in">
                  <w:txbxContent>
                    <w:p>
                      <w:pPr>
                        <w:pStyle w:val="Normal"/>
                        <w:rPr/>
                      </w:pPr>
                      <w:r>
                        <w:rPr/>
                        <w:drawing>
                          <wp:inline distT="0" distB="0" distL="0" distR="0">
                            <wp:extent cx="3199130" cy="2490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9" t="-11" r="-9" b="-11"/>
                                    <a:stretch>
                                      <a:fillRect/>
                                    </a:stretch>
                                  </pic:blipFill>
                                  <pic:spPr bwMode="auto">
                                    <a:xfrm>
                                      <a:off x="0" y="0"/>
                                      <a:ext cx="3199130" cy="2490470"/>
                                    </a:xfrm>
                                    <a:prstGeom prst="rect">
                                      <a:avLst/>
                                    </a:prstGeom>
                                  </pic:spPr>
                                </pic:pic>
                              </a:graphicData>
                            </a:graphic>
                          </wp:inline>
                        </w:drawing>
                      </w:r>
                    </w:p>
                    <w:p>
                      <w:pPr>
                        <w:pStyle w:val="Figurecaption"/>
                        <w:numPr>
                          <w:ilvl w:val="0"/>
                          <w:numId w:val="5"/>
                        </w:numPr>
                        <w:rPr/>
                      </w:pPr>
                      <w:r>
                        <w:rPr/>
                        <w:t>Parallel bundles in the circulant incidence matrix structure</w:t>
                      </w:r>
                    </w:p>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635</wp:posOffset>
                </wp:positionH>
                <wp:positionV relativeFrom="paragraph">
                  <wp:posOffset>-2540</wp:posOffset>
                </wp:positionV>
                <wp:extent cx="3200400" cy="2087880"/>
                <wp:effectExtent l="0" t="0" r="0" b="0"/>
                <wp:wrapSquare wrapText="bothSides"/>
                <wp:docPr id="4" name="Frame2"/>
                <a:graphic xmlns:a="http://schemas.openxmlformats.org/drawingml/2006/main">
                  <a:graphicData uri="http://schemas.microsoft.com/office/word/2010/wordprocessingShape">
                    <wps:wsp>
                      <wps:cNvSpPr txBox="1"/>
                      <wps:spPr>
                        <a:xfrm>
                          <a:off x="0" y="0"/>
                          <a:ext cx="3200400" cy="2087880"/>
                        </a:xfrm>
                        <a:prstGeom prst="rect"/>
                        <a:solidFill>
                          <a:srgbClr val="FFFFFF"/>
                        </a:solidFill>
                      </wps:spPr>
                      <wps:txbx>
                        <w:txbxContent>
                          <w:p>
                            <w:pPr>
                              <w:pStyle w:val="Normal"/>
                              <w:rPr/>
                            </w:pPr>
                            <w:r>
                              <w:rPr/>
                              <w:drawing>
                                <wp:inline distT="0" distB="0" distL="0" distR="0">
                                  <wp:extent cx="3191510" cy="1937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4" t="-6" r="-4" b="-6"/>
                                          <a:stretch>
                                            <a:fillRect/>
                                          </a:stretch>
                                        </pic:blipFill>
                                        <pic:spPr bwMode="auto">
                                          <a:xfrm>
                                            <a:off x="0" y="0"/>
                                            <a:ext cx="3191510" cy="1937385"/>
                                          </a:xfrm>
                                          <a:prstGeom prst="rect">
                                            <a:avLst/>
                                          </a:prstGeom>
                                        </pic:spPr>
                                      </pic:pic>
                                    </a:graphicData>
                                  </a:graphic>
                                </wp:inline>
                              </w:drawing>
                            </w:r>
                          </w:p>
                          <w:p>
                            <w:pPr>
                              <w:pStyle w:val="Figurecaption"/>
                              <w:numPr>
                                <w:ilvl w:val="0"/>
                                <w:numId w:val="5"/>
                              </w:numPr>
                              <w:rPr/>
                            </w:pPr>
                            <w:r>
                              <w:rPr/>
                              <w:t xml:space="preserve">Partioning incidence matrix into disjiont cyclic classes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2pt;height:164.4pt;mso-wrap-distance-left:9.05pt;mso-wrap-distance-right:9.05pt;mso-wrap-distance-top:3.6pt;mso-wrap-distance-bottom:3.6pt;margin-top:-0.2pt;mso-position-vertical-relative:text;margin-left:-0.05pt;mso-position-horizontal-relative:text">
                <v:textbox inset="0.000694444444444445in,0.000694444444444445in,0.000694444444444445in,0.000694444444444445in">
                  <w:txbxContent>
                    <w:p>
                      <w:pPr>
                        <w:pStyle w:val="Normal"/>
                        <w:rPr/>
                      </w:pPr>
                      <w:r>
                        <w:rPr/>
                        <w:drawing>
                          <wp:inline distT="0" distB="0" distL="0" distR="0">
                            <wp:extent cx="3191510" cy="1937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4" t="-6" r="-4" b="-6"/>
                                    <a:stretch>
                                      <a:fillRect/>
                                    </a:stretch>
                                  </pic:blipFill>
                                  <pic:spPr bwMode="auto">
                                    <a:xfrm>
                                      <a:off x="0" y="0"/>
                                      <a:ext cx="3191510" cy="1937385"/>
                                    </a:xfrm>
                                    <a:prstGeom prst="rect">
                                      <a:avLst/>
                                    </a:prstGeom>
                                  </pic:spPr>
                                </pic:pic>
                              </a:graphicData>
                            </a:graphic>
                          </wp:inline>
                        </w:drawing>
                      </w:r>
                    </w:p>
                    <w:p>
                      <w:pPr>
                        <w:pStyle w:val="Figurecaption"/>
                        <w:numPr>
                          <w:ilvl w:val="0"/>
                          <w:numId w:val="5"/>
                        </w:numPr>
                        <w:rPr/>
                      </w:pPr>
                      <w:r>
                        <w:rPr/>
                        <w:t xml:space="preserve">Partioning incidence matrix into disjiont cyclic classes </w:t>
                      </w:r>
                    </w:p>
                    <w:p>
                      <w:pPr>
                        <w:pStyle w:val="Normal"/>
                        <w:rPr/>
                      </w:pPr>
                      <w:r>
                        <w:rPr/>
                      </w:r>
                    </w:p>
                  </w:txbxContent>
                </v:textbox>
                <w10:wrap type="square"/>
              </v:rect>
            </w:pict>
          </mc:Fallback>
        </mc:AlternateContent>
      </w:r>
    </w:p>
    <w:p>
      <w:pPr>
        <w:pStyle w:val="TextBody"/>
        <w:rPr/>
      </w:pPr>
      <w:r>
        <w:rPr/>
        <w:t>For 0≤μ</w:t>
      </w:r>
      <w:r>
        <w:rPr>
          <w:vertAlign w:val="subscript"/>
        </w:rPr>
        <w:t>1</w:t>
      </w:r>
      <w:r>
        <w:rPr/>
        <w:t>&lt;μ</w:t>
      </w:r>
      <w:r>
        <w:rPr>
          <w:vertAlign w:val="subscript"/>
        </w:rPr>
        <w:t>2</w:t>
      </w:r>
      <w:r>
        <w:rPr/>
        <w:t>≤m the parity check or incidence matrix of μ</w:t>
      </w:r>
      <w:r>
        <w:rPr>
          <w:vertAlign w:val="subscript"/>
        </w:rPr>
        <w:t>2</w:t>
      </w:r>
      <w:r>
        <w:rPr/>
        <w:t>-flat over μ</w:t>
      </w:r>
      <w:r>
        <w:rPr>
          <w:vertAlign w:val="subscript"/>
        </w:rPr>
        <w:t>1</w:t>
      </w:r>
      <w:r>
        <w:rPr/>
        <w:t>-flat is a binary matrix that it’s rows corresponds to all the μ</w:t>
      </w:r>
      <w:r>
        <w:rPr>
          <w:vertAlign w:val="subscript"/>
        </w:rPr>
        <w:t>2</w:t>
      </w:r>
      <w:r>
        <w:rPr/>
        <w:t>-flats and it’s columns corresponds to all the μ</w:t>
      </w:r>
      <w:r>
        <w:rPr>
          <w:vertAlign w:val="subscript"/>
        </w:rPr>
        <w:t>1</w:t>
      </w:r>
      <w:r>
        <w:rPr/>
        <w:t>-flats in EG(m,p</w:t>
      </w:r>
      <w:r>
        <w:rPr>
          <w:vertAlign w:val="superscript"/>
        </w:rPr>
        <w:t>s</w:t>
      </w:r>
      <w:r>
        <w:rPr/>
        <w:t>). The entry h</w:t>
      </w:r>
      <w:r>
        <w:rPr>
          <w:vertAlign w:val="subscript"/>
        </w:rPr>
        <w:t>ij</w:t>
      </w:r>
      <w:r>
        <w:rPr/>
        <w:t xml:space="preserve"> of this matrix is ‘1’ if and only if the ith μ</w:t>
      </w:r>
      <w:r>
        <w:rPr>
          <w:vertAlign w:val="subscript"/>
        </w:rPr>
        <w:t>2</w:t>
      </w:r>
      <w:r>
        <w:rPr/>
        <w:t>-flat contains the jth μ</w:t>
      </w:r>
      <w:r>
        <w:rPr>
          <w:vertAlign w:val="subscript"/>
        </w:rPr>
        <w:t>1</w:t>
      </w:r>
      <w:r>
        <w:rPr/>
        <w:t>-flat. Every row of this matrix is an incidence vector of μ</w:t>
      </w:r>
      <w:r>
        <w:rPr>
          <w:vertAlign w:val="subscript"/>
        </w:rPr>
        <w:t>2</w:t>
      </w:r>
      <w:r>
        <w:rPr/>
        <w:t>-flats over μ</w:t>
      </w:r>
      <w:r>
        <w:rPr>
          <w:vertAlign w:val="subscript"/>
        </w:rPr>
        <w:t>1</w:t>
      </w:r>
      <w:r>
        <w:rPr/>
        <w:t xml:space="preserve">-flats </w:t>
      </w:r>
      <w:r>
        <w:fldChar w:fldCharType="begin"/>
      </w:r>
      <w:r>
        <w:rPr/>
        <w:instrText xml:space="preserve"> ADDIN ZOTERO_ITEM CSL_CITATION {"citationID":"v01tq4rhm","properties":{"formattedCitation":"[26], [29]","plainCitation":"[26], [29]"},"citationItems":[{"id":170,"uris":["http://zotero.org/users/1771038/items/QHDGPSPT"],"uri":["http://zotero.org/users/1771038/items/QHDGPSPT"],"itemData":{"id":170,"type":"article-journal","title":"Codes on finite geometries","container-title":"IEEE Transactions on Information Theory","page":"572-596","volume":"51","issue":"2","source":"IEEE Xplore","abstract":"New algebraic methods for constructing codes based on hyperplanes of two different dimensions in finite geometries are presented. The new construction methods result in a class of multistep majority-logic decodable codes and three classes of low-density parity-check (LDPC) codes. Decoding methods for the class of majority-logic decodable codes, and a class of codes that perform well with iterative decoding in spite of having many cycles of length 4 in their Tanner graphs, are presented. Most of the codes constructed can be either put in cyclic or quasi-cyclic form and hence their encoding can be implemented with linear shift registers.","DOI":"10.1109/TIT.2004.840867","ISSN":"0018-9448","author":[{"family":"Tang","given":"H."},{"family":"Xu","given":"Jun"},{"family":"Lin","given":"Shu"},{"family":"Abdel-Ghaffar","given":"K.A.S."}],"issued":{"date-parts":[["2005",2]]}}},{"id":178,"uris":["http://zotero.org/users/1771038/items/5MPDR6NF"],"uri":["http://zotero.org/users/1771038/items/5MPDR6NF"],"itemData":{"id":178,"type":"article-journal","title":"Deterministic Constructions of Binary Measurement Matrices From Finite Geometry","container-title":"IEEE Transactions on Signal Processing","page":"1017-1029","volume":"63","issue":"4","source":"IEEE Xplore","abstract":"Deterministic constructions of measurement matrices in compressed sensing (CS) are considered in this paper. The constructions are inspired by the recent discovery of Dimakis, Smarandache and Vontobel which says that parity-check matrices of good low-density parity-check (LDPC) codes can be used as provably good measurement matrices for compressed sensing under l1-minimization. The performance of the proposed binary measurement matrices is mainly theoretically analyzed with the help of the analyzing methods and results from (finite geometry) LDPC codes. Particularly, several lower bounds of the spark (i.e., the smallest number of columns that are linearly dependent, which totally characterizes the recovery performance of l0-minimization) of general binary matrices and finite geometry matrices are obtained and they improve the previously known results in most cases. Simulation results show that the proposed matrices perform comparably to, sometimes even better than, the corresponding Gaussian random matrices. Moreover, the proposed matrices are sparse, binary, and most of them have cyclic or quasi-cyclic structure, which will make the hardware realization convenient and easy.","DOI":"10.1109/TSP.2014.2386300","ISSN":"1053-587X","author":[{"family":"Xia","given":"Shu-Tao"},{"family":"Liu","given":"Xin-Ji"},{"family":"Jiang","given":"Yong"},{"family":"Zheng","given":"Hai-Tao"}],"issued":{"date-parts":[["2015",2]]}}}],"schema":"https://github.com/citation-style-language/schema/raw/master/csl-citation.json"} </w:instrText>
      </w:r>
      <w:r>
        <w:rPr/>
      </w:r>
      <w:r>
        <w:rPr/>
        <w:fldChar w:fldCharType="separate"/>
      </w:r>
      <w:r>
        <w:rPr/>
        <w:t>[26], [29]</w:t>
      </w:r>
      <w:r>
        <w:rPr/>
      </w:r>
      <w:r>
        <w:rPr/>
        <w:fldChar w:fldCharType="end"/>
      </w:r>
      <w:r>
        <w:rPr/>
        <w:t>. Assume EG</w:t>
      </w:r>
      <w:r>
        <w:rPr>
          <w:vertAlign w:val="superscript"/>
        </w:rPr>
        <w:t>*</w:t>
      </w:r>
      <w:r>
        <w:rPr/>
        <w:t>(m,p</w:t>
      </w:r>
      <w:r>
        <w:rPr>
          <w:vertAlign w:val="superscript"/>
        </w:rPr>
        <w:t>s</w:t>
      </w:r>
      <w:r>
        <w:rPr/>
        <w:t>) denotes the EG(m,p</w:t>
      </w:r>
      <w:r>
        <w:rPr>
          <w:vertAlign w:val="superscript"/>
        </w:rPr>
        <w:t>s</w:t>
      </w:r>
      <w:r>
        <w:rPr/>
        <w:t>) without origin and all the flats passing through the origin. It has been shown that all the μ</w:t>
      </w:r>
      <w:r>
        <w:rPr/>
        <w:t>-</w:t>
      </w:r>
      <w:r>
        <w:rPr/>
        <w:t>flats in EG</w:t>
      </w:r>
      <w:r>
        <w:rPr>
          <w:vertAlign w:val="superscript"/>
        </w:rPr>
        <w:t>*</w:t>
      </w:r>
      <w:r>
        <w:rPr/>
        <w:t>(m,p</w:t>
      </w:r>
      <w:r>
        <w:rPr>
          <w:vertAlign w:val="superscript"/>
        </w:rPr>
        <w:t>s</w:t>
      </w:r>
      <w:r>
        <w:rPr/>
        <w:t xml:space="preserve">) can be partitioned into disjoint cyclic classes </w:t>
      </w:r>
      <w:r>
        <w:fldChar w:fldCharType="begin"/>
      </w:r>
      <w:r>
        <w:rPr/>
        <w:instrText xml:space="preserve"> ADDIN ZOTERO_ITEM CSL_CITATION {"citationID":"2j3ekblb0j","properties":{"formattedCitation":"[26]","plainCitation":"[26]"},"citationItems":[{"id":170,"uris":["http://zotero.org/users/1771038/items/QHDGPSPT"],"uri":["http://zotero.org/users/1771038/items/QHDGPSPT"],"itemData":{"id":170,"type":"article-journal","title":"Codes on finite geometries","container-title":"IEEE Transactions on Information Theory","page":"572-596","volume":"51","issue":"2","source":"IEEE Xplore","abstract":"New algebraic methods for constructing codes based on hyperplanes of two different dimensions in finite geometries are presented. The new construction methods result in a class of multistep majority-logic decodable codes and three classes of low-density parity-check (LDPC) codes. Decoding methods for the class of majority-logic decodable codes, and a class of codes that perform well with iterative decoding in spite of having many cycles of length 4 in their Tanner graphs, are presented. Most of the codes constructed can be either put in cyclic or quasi-cyclic form and hence their encoding can be implemented with linear shift registers.","DOI":"10.1109/TIT.2004.840867","ISSN":"0018-9448","author":[{"family":"Tang","given":"H."},{"family":"Xu","given":"Jun"},{"family":"Lin","given":"Shu"},{"family":"Abdel-Ghaffar","given":"K.A.S."}],"issued":{"date-parts":[["2005",2]]}}}],"schema":"https://github.com/citation-style-language/schema/raw/master/csl-citation.json"} </w:instrText>
      </w:r>
      <w:r>
        <w:rPr/>
      </w:r>
      <w:r>
        <w:rPr/>
        <w:fldChar w:fldCharType="separate"/>
      </w:r>
      <w:r>
        <w:rPr/>
        <w:t>[26]</w:t>
      </w:r>
      <w:r>
        <w:rPr/>
      </w:r>
      <w:r>
        <w:rPr/>
        <w:fldChar w:fldCharType="end"/>
      </w:r>
      <w:r>
        <w:rPr/>
        <w:t>. The μ</w:t>
      </w:r>
      <w:r>
        <w:rPr/>
        <w:t>-</w:t>
      </w:r>
      <w:r>
        <w:rPr/>
        <w:t>flats of each  class can be arranged in such a way that each incidence vector corresponding to a certain μ</w:t>
      </w:r>
      <w:r>
        <w:rPr/>
        <w:t>-</w:t>
      </w:r>
      <w:r>
        <w:rPr/>
        <w:t>flat is a cyclic shift of the incidence vector above it. This grouping of incidence vectors in the rows and columns of the constructed matrix leads to the square submatrices that each of which is a circulant matrix. This structure is shown in Fig. 1.</w:t>
      </w:r>
    </w:p>
    <w:p>
      <w:pPr>
        <w:pStyle w:val="TextBody"/>
        <w:rPr/>
      </w:pPr>
      <w:r>
        <w:rPr/>
        <w:t xml:space="preserve">To obtain a </w:t>
      </w:r>
      <w:r>
        <w:rPr>
          <w:lang w:val="en-US"/>
        </w:rPr>
        <w:t>c</w:t>
      </w:r>
      <w:r>
        <w:rPr/>
        <w:t>irculant matrix in which each row vector is rotated one element to the right relative to the preceding row vector,</w:t>
      </w:r>
      <w:r>
        <w:rPr>
          <w:lang w:bidi="fa-IR"/>
        </w:rPr>
        <w:t xml:space="preserve"> </w:t>
      </w:r>
      <w:r>
        <w:rPr/>
        <w:t xml:space="preserve">a parity check matrix is constructed based on the lines </w:t>
      </w:r>
      <w:r>
        <w:rPr>
          <w:color w:val="000000"/>
        </w:rPr>
        <w:t>and</w:t>
      </w:r>
      <w:r>
        <w:rPr>
          <w:color w:val="0070C0"/>
        </w:rPr>
        <w:t xml:space="preserve"> </w:t>
      </w:r>
      <w:r>
        <w:rPr/>
        <w:t>points of EG</w:t>
      </w:r>
      <w:r>
        <w:rPr>
          <w:vertAlign w:val="superscript"/>
        </w:rPr>
        <w:t>*</w:t>
      </w:r>
      <w:r>
        <w:rPr/>
        <w:t>(m,p</w:t>
      </w:r>
      <w:r>
        <w:rPr>
          <w:vertAlign w:val="superscript"/>
        </w:rPr>
        <w:t>s</w:t>
      </w:r>
      <w:r>
        <w:rPr/>
        <w:t>). By arranging the columns of this matrix in order of α</w:t>
      </w:r>
      <w:r>
        <w:rPr>
          <w:vertAlign w:val="superscript"/>
        </w:rPr>
        <w:t>0</w:t>
      </w:r>
      <w:r>
        <w:rPr/>
        <w:t>=1 α</w:t>
      </w:r>
      <w:r>
        <w:rPr>
          <w:vertAlign w:val="superscript"/>
        </w:rPr>
        <w:t>1</w:t>
      </w:r>
      <w:r>
        <w:rPr/>
        <w:t>, α</w:t>
      </w:r>
      <w:r>
        <w:rPr>
          <w:vertAlign w:val="superscript"/>
        </w:rPr>
        <w:t>2</w:t>
      </w:r>
      <w:r>
        <w:rPr/>
        <w:t>,…  , α</w:t>
      </w:r>
      <w:r>
        <w:rPr>
          <w:vertAlign w:val="superscript"/>
        </w:rPr>
        <w:t>p^ms-2</w:t>
      </w:r>
      <w:r>
        <w:rPr/>
        <w:t xml:space="preserve"> where α is a primitive element of </w:t>
      </w:r>
      <w:r>
        <w:rPr>
          <w:lang w:val="en"/>
        </w:rPr>
        <w:t>GF(p</w:t>
      </w:r>
      <w:r>
        <w:rPr>
          <w:vertAlign w:val="superscript"/>
          <w:lang w:val="en"/>
        </w:rPr>
        <w:t>ms</w:t>
      </w:r>
      <w:r>
        <w:rPr>
          <w:lang w:val="en"/>
        </w:rPr>
        <w:t>) and also arranging the rows of this matrix in term of the cyclic classes a circulant matrix is generated as shown in Fig. 2.</w:t>
      </w:r>
      <w:r>
        <w:rPr/>
        <w:t xml:space="preserve"> By selecting a suitable number of the parallel bundles, the circulant matrix is appropriated for dimensionality reduction in compressive sensing systems </w:t>
      </w:r>
      <w:r>
        <w:fldChar w:fldCharType="begin"/>
      </w:r>
      <w:r>
        <w:rPr/>
        <w:instrText xml:space="preserve"> ADDIN ZOTERO_ITEM CSL_CITATION {"citationID":"ombm025ju","properties":{"formattedCitation":"[29]","plainCitation":"[29]"},"citationItems":[{"id":178,"uris":["http://zotero.org/users/1771038/items/5MPDR6NF"],"uri":["http://zotero.org/users/1771038/items/5MPDR6NF"],"itemData":{"id":178,"type":"article-journal","title":"Deterministic Constructions of Binary Measurement Matrices From Finite Geometry","container-title":"IEEE Transactions on Signal Processing","page":"1017-1029","volume":"63","issue":"4","source":"IEEE Xplore","abstract":"Deterministic constructions of measurement matrices in compressed sensing (CS) are considered in this paper. The constructions are inspired by the recent discovery of Dimakis, Smarandache and Vontobel which says that parity-check matrices of good low-density parity-check (LDPC) codes can be used as provably good measurement matrices for compressed sensing under l1-minimization. The performance of the proposed binary measurement matrices is mainly theoretically analyzed with the help of the analyzing methods and results from (finite geometry) LDPC codes. Particularly, several lower bounds of the spark (i.e., the smallest number of columns that are linearly dependent, which totally characterizes the recovery performance of l0-minimization) of general binary matrices and finite geometry matrices are obtained and they improve the previously known results in most cases. Simulation results show that the proposed matrices perform comparably to, sometimes even better than, the corresponding Gaussian random matrices. Moreover, the proposed matrices are sparse, binary, and most of them have cyclic or quasi-cyclic structure, which will make the hardware realization convenient and easy.","DOI":"10.1109/TSP.2014.2386300","ISSN":"1053-587X","author":[{"family":"Xia","given":"Shu-Tao"},{"family":"Liu","given":"Xin-Ji"},{"family":"Jiang","given":"Yong"},{"family":"Zheng","given":"Hai-Tao"}],"issued":{"date-parts":[["2015",2]]}}}],"schema":"https://github.com/citation-style-language/schema/raw/master/csl-citation.json"} </w:instrText>
      </w:r>
      <w:r>
        <w:rPr/>
      </w:r>
      <w:r>
        <w:rPr/>
        <w:fldChar w:fldCharType="separate"/>
      </w:r>
      <w:r>
        <w:rPr/>
        <w:t>[29]</w:t>
      </w:r>
      <w:r>
        <w:rPr/>
      </w:r>
      <w:r>
        <w:rPr/>
        <w:fldChar w:fldCharType="end"/>
      </w:r>
      <w:r>
        <w:rPr/>
        <w:t xml:space="preserve">. After arranging the matrix, parallel bundles appear at equal intervals and can be removed systematically. Fig. 3 shows the parallel bundles in the circulant incidence matrix structure. </w:t>
      </w:r>
      <w:r>
        <mc:AlternateContent>
          <mc:Choice Requires="wps">
            <w:drawing>
              <wp:anchor behindDoc="0" distT="45720" distB="45720" distL="114935" distR="114935" simplePos="0" locked="0" layoutInCell="0" allowOverlap="1" relativeHeight="4">
                <wp:simplePos x="0" y="0"/>
                <wp:positionH relativeFrom="column">
                  <wp:posOffset>3428365</wp:posOffset>
                </wp:positionH>
                <wp:positionV relativeFrom="paragraph">
                  <wp:posOffset>320040</wp:posOffset>
                </wp:positionV>
                <wp:extent cx="3200400" cy="2520315"/>
                <wp:effectExtent l="0" t="0" r="0" b="0"/>
                <wp:wrapSquare wrapText="bothSides"/>
                <wp:docPr id="7" name="Frame3"/>
                <a:graphic xmlns:a="http://schemas.openxmlformats.org/drawingml/2006/main">
                  <a:graphicData uri="http://schemas.microsoft.com/office/word/2010/wordprocessingShape">
                    <wps:wsp>
                      <wps:cNvSpPr txBox="1"/>
                      <wps:spPr>
                        <a:xfrm>
                          <a:off x="0" y="0"/>
                          <a:ext cx="3200400" cy="2520315"/>
                        </a:xfrm>
                        <a:prstGeom prst="rect"/>
                        <a:solidFill>
                          <a:srgbClr val="FFFFFF">
                            <a:alpha val="0"/>
                          </a:srgbClr>
                        </a:solidFill>
                      </wps:spPr>
                      <wps:txbx>
                        <w:txbxContent>
                          <w:p>
                            <w:pPr>
                              <w:pStyle w:val="Normal"/>
                              <w:rPr/>
                            </w:pPr>
                            <w:r>
                              <w:rPr/>
                              <w:drawing>
                                <wp:inline distT="0" distB="0" distL="0" distR="0">
                                  <wp:extent cx="3197860" cy="23507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0" t="-14" r="-10" b="-14"/>
                                          <a:stretch>
                                            <a:fillRect/>
                                          </a:stretch>
                                        </pic:blipFill>
                                        <pic:spPr bwMode="auto">
                                          <a:xfrm>
                                            <a:off x="0" y="0"/>
                                            <a:ext cx="3197860" cy="2350770"/>
                                          </a:xfrm>
                                          <a:prstGeom prst="rect">
                                            <a:avLst/>
                                          </a:prstGeom>
                                        </pic:spPr>
                                      </pic:pic>
                                    </a:graphicData>
                                  </a:graphic>
                                </wp:inline>
                              </w:drawing>
                            </w:r>
                          </w:p>
                          <w:p>
                            <w:pPr>
                              <w:pStyle w:val="Figurecaption"/>
                              <w:numPr>
                                <w:ilvl w:val="0"/>
                                <w:numId w:val="5"/>
                              </w:numPr>
                              <w:spacing w:before="80" w:after="200"/>
                              <w:rPr/>
                            </w:pPr>
                            <w:r>
                              <w:rPr/>
                              <w:t>Deterministic matrix generation hardware</w:t>
                            </w:r>
                          </w:p>
                        </w:txbxContent>
                      </wps:txbx>
                      <wps:bodyPr anchor="t" lIns="635" tIns="635" rIns="635" bIns="635">
                        <a:noAutofit/>
                      </wps:bodyPr>
                    </wps:wsp>
                  </a:graphicData>
                </a:graphic>
              </wp:anchor>
            </w:drawing>
          </mc:Choice>
          <mc:Fallback>
            <w:pict>
              <v:rect fillcolor="#FFFFFF" style="position:absolute;rotation:-0;width:252pt;height:198.45pt;mso-wrap-distance-left:9.05pt;mso-wrap-distance-right:9.05pt;mso-wrap-distance-top:3.6pt;mso-wrap-distance-bottom:3.6pt;margin-top:25.2pt;mso-position-vertical-relative:text;margin-left:269.95pt;mso-position-horizontal-relative:text">
                <v:fill opacity="0f"/>
                <v:textbox inset="0.000694444444444445in,0.000694444444444445in,0.000694444444444445in,0.000694444444444445in">
                  <w:txbxContent>
                    <w:p>
                      <w:pPr>
                        <w:pStyle w:val="Normal"/>
                        <w:rPr/>
                      </w:pPr>
                      <w:r>
                        <w:rPr/>
                        <w:drawing>
                          <wp:inline distT="0" distB="0" distL="0" distR="0">
                            <wp:extent cx="3197860" cy="23507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0" t="-14" r="-10" b="-14"/>
                                    <a:stretch>
                                      <a:fillRect/>
                                    </a:stretch>
                                  </pic:blipFill>
                                  <pic:spPr bwMode="auto">
                                    <a:xfrm>
                                      <a:off x="0" y="0"/>
                                      <a:ext cx="3197860" cy="2350770"/>
                                    </a:xfrm>
                                    <a:prstGeom prst="rect">
                                      <a:avLst/>
                                    </a:prstGeom>
                                  </pic:spPr>
                                </pic:pic>
                              </a:graphicData>
                            </a:graphic>
                          </wp:inline>
                        </w:drawing>
                      </w:r>
                    </w:p>
                    <w:p>
                      <w:pPr>
                        <w:pStyle w:val="Figurecaption"/>
                        <w:numPr>
                          <w:ilvl w:val="0"/>
                          <w:numId w:val="5"/>
                        </w:numPr>
                        <w:spacing w:before="80" w:after="200"/>
                        <w:rPr/>
                      </w:pPr>
                      <w:r>
                        <w:rPr/>
                        <w:t>Deterministic matrix generation hardware</w:t>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635</wp:posOffset>
                </wp:positionH>
                <wp:positionV relativeFrom="paragraph">
                  <wp:posOffset>875030</wp:posOffset>
                </wp:positionV>
                <wp:extent cx="3200400" cy="1965325"/>
                <wp:effectExtent l="0" t="0" r="0" b="0"/>
                <wp:wrapSquare wrapText="bothSides"/>
                <wp:docPr id="10" name="Frame4"/>
                <a:graphic xmlns:a="http://schemas.openxmlformats.org/drawingml/2006/main">
                  <a:graphicData uri="http://schemas.microsoft.com/office/word/2010/wordprocessingShape">
                    <wps:wsp>
                      <wps:cNvSpPr txBox="1"/>
                      <wps:spPr>
                        <a:xfrm>
                          <a:off x="0" y="0"/>
                          <a:ext cx="3200400" cy="1965325"/>
                        </a:xfrm>
                        <a:prstGeom prst="rect"/>
                        <a:solidFill>
                          <a:srgbClr val="FFFFFF">
                            <a:alpha val="0"/>
                          </a:srgbClr>
                        </a:solidFill>
                      </wps:spPr>
                      <wps:txbx>
                        <w:txbxContent>
                          <w:p>
                            <w:pPr>
                              <w:pStyle w:val="Normal"/>
                              <w:rPr/>
                            </w:pPr>
                            <w:r>
                              <w:rPr/>
                              <w:drawing>
                                <wp:inline distT="0" distB="0" distL="0" distR="0">
                                  <wp:extent cx="3199765" cy="17894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5" t="-10" r="-5" b="-10"/>
                                          <a:stretch>
                                            <a:fillRect/>
                                          </a:stretch>
                                        </pic:blipFill>
                                        <pic:spPr bwMode="auto">
                                          <a:xfrm>
                                            <a:off x="0" y="0"/>
                                            <a:ext cx="3199765" cy="1789430"/>
                                          </a:xfrm>
                                          <a:prstGeom prst="rect">
                                            <a:avLst/>
                                          </a:prstGeom>
                                        </pic:spPr>
                                      </pic:pic>
                                    </a:graphicData>
                                  </a:graphic>
                                </wp:inline>
                              </w:drawing>
                            </w:r>
                          </w:p>
                          <w:p>
                            <w:pPr>
                              <w:pStyle w:val="Figurecaption"/>
                              <w:numPr>
                                <w:ilvl w:val="0"/>
                                <w:numId w:val="5"/>
                              </w:numPr>
                              <w:rPr/>
                            </w:pPr>
                            <w:r>
                              <w:rPr>
                                <w:lang w:val="en" w:eastAsia="en-US"/>
                              </w:rPr>
                              <w:t xml:space="preserve">Circulant </w:t>
                            </w:r>
                            <w:r>
                              <w:rPr/>
                              <w:t>incidence</w:t>
                            </w:r>
                            <w:r>
                              <w:rPr>
                                <w:lang w:val="en" w:eastAsia="en-US"/>
                              </w:rPr>
                              <w:t xml:space="preserve"> matri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2pt;height:154.75pt;mso-wrap-distance-left:9.05pt;mso-wrap-distance-right:9.05pt;mso-wrap-distance-top:3.6pt;mso-wrap-distance-bottom:3.6pt;margin-top:68.9pt;mso-position-vertical-relative:text;margin-left:-0.05pt;mso-position-horizontal-relative:text">
                <v:fill opacity="0f"/>
                <v:textbox inset="0.000694444444444445in,0.000694444444444445in,0.000694444444444445in,0.000694444444444445in">
                  <w:txbxContent>
                    <w:p>
                      <w:pPr>
                        <w:pStyle w:val="Normal"/>
                        <w:rPr/>
                      </w:pPr>
                      <w:r>
                        <w:rPr/>
                        <w:drawing>
                          <wp:inline distT="0" distB="0" distL="0" distR="0">
                            <wp:extent cx="3199765" cy="17894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5" t="-10" r="-5" b="-10"/>
                                    <a:stretch>
                                      <a:fillRect/>
                                    </a:stretch>
                                  </pic:blipFill>
                                  <pic:spPr bwMode="auto">
                                    <a:xfrm>
                                      <a:off x="0" y="0"/>
                                      <a:ext cx="3199765" cy="1789430"/>
                                    </a:xfrm>
                                    <a:prstGeom prst="rect">
                                      <a:avLst/>
                                    </a:prstGeom>
                                  </pic:spPr>
                                </pic:pic>
                              </a:graphicData>
                            </a:graphic>
                          </wp:inline>
                        </w:drawing>
                      </w:r>
                    </w:p>
                    <w:p>
                      <w:pPr>
                        <w:pStyle w:val="Figurecaption"/>
                        <w:numPr>
                          <w:ilvl w:val="0"/>
                          <w:numId w:val="5"/>
                        </w:numPr>
                        <w:rPr/>
                      </w:pPr>
                      <w:r>
                        <w:rPr>
                          <w:lang w:val="en" w:eastAsia="en-US"/>
                        </w:rPr>
                        <w:t xml:space="preserve">Circulant </w:t>
                      </w:r>
                      <w:r>
                        <w:rPr/>
                        <w:t>incidence</w:t>
                      </w:r>
                      <w:r>
                        <w:rPr>
                          <w:lang w:val="en" w:eastAsia="en-US"/>
                        </w:rPr>
                        <w:t xml:space="preserve"> matrix</w:t>
                      </w:r>
                    </w:p>
                    <w:p>
                      <w:pPr>
                        <w:pStyle w:val="Normal"/>
                        <w:rPr/>
                      </w:pPr>
                      <w:r>
                        <w:rPr/>
                      </w:r>
                    </w:p>
                  </w:txbxContent>
                </v:textbox>
                <w10:wrap type="square"/>
              </v:rect>
            </w:pict>
          </mc:Fallback>
        </mc:AlternateContent>
      </w:r>
    </w:p>
    <w:p>
      <w:pPr>
        <w:pStyle w:val="TextBody"/>
        <w:rPr/>
      </w:pPr>
      <w:r>
        <w:rPr/>
        <w:t xml:space="preserve">according to (7) and (8), the coherence and the </w:t>
      </w:r>
      <w:r>
        <w:rPr>
          <w:rFonts w:cs="Times-Roman;Times New Roman" w:ascii="Times-Roman;Times New Roman" w:hAnsi="Times-Roman;Times New Roman"/>
        </w:rPr>
        <w:t>Welch</w:t>
      </w:r>
      <w:r>
        <w:rPr/>
        <w:t xml:space="preserve"> bound of the proposed matrix is 0.125 and 0.055, respectively.</w:t>
      </w:r>
      <w:r>
        <w:rPr>
          <w:lang w:val="en-US"/>
        </w:rPr>
        <w:t xml:space="preserve"> I</w:t>
      </w:r>
      <w:r>
        <w:rPr/>
        <w:t>n</w:t>
      </w:r>
      <w:r>
        <w:rPr>
          <w:lang w:val="en-US"/>
        </w:rPr>
        <w:t xml:space="preserve"> </w:t>
      </w:r>
      <w:r>
        <w:fldChar w:fldCharType="begin"/>
      </w:r>
      <w:r>
        <w:rPr/>
        <w:instrText xml:space="preserve"> ADDIN ZOTERO_ITEM CSL_CITATION {"citationID":"2h1e11no8n","properties":{"formattedCitation":"[29]","plainCitation":"[29]"},"citationItems":[{"id":178,"uris":["http://zotero.org/users/1771038/items/5MPDR6NF"],"uri":["http://zotero.org/users/1771038/items/5MPDR6NF"],"itemData":{"id":178,"type":"article-journal","title":"Deterministic Constructions of Binary Measurement Matrices From Finite Geometry","container-title":"IEEE Transactions on Signal Processing","page":"1017-1029","volume":"63","issue":"4","source":"IEEE Xplore","abstract":"Deterministic constructions of measurement matrices in compressed sensing (CS) are considered in this paper. The constructions are inspired by the recent discovery of Dimakis, Smarandache and Vontobel which says that parity-check matrices of good low-density parity-check (LDPC) codes can be used as provably good measurement matrices for compressed sensing under l1-minimization. The performance of the proposed binary measurement matrices is mainly theoretically analyzed with the help of the analyzing methods and results from (finite geometry) LDPC codes. Particularly, several lower bounds of the spark (i.e., the smallest number of columns that are linearly dependent, which totally characterizes the recovery performance of l0-minimization) of general binary matrices and finite geometry matrices are obtained and they improve the previously known results in most cases. Simulation results show that the proposed matrices perform comparably to, sometimes even better than, the corresponding Gaussian random matrices. Moreover, the proposed matrices are sparse, binary, and most of them have cyclic or quasi-cyclic structure, which will make the hardware realization convenient and easy.","DOI":"10.1109/TSP.2014.2386300","ISSN":"1053-587X","author":[{"family":"Xia","given":"Shu-Tao"},{"family":"Liu","given":"Xin-Ji"},{"family":"Jiang","given":"Yong"},{"family":"Zheng","given":"Hai-Tao"}],"issued":{"date-parts":[["2015",2]]}}}],"schema":"https://github.com/citation-style-language/schema/raw/master/csl-citation.json"} </w:instrText>
      </w:r>
      <w:r>
        <w:rPr/>
      </w:r>
      <w:r>
        <w:rPr/>
        <w:fldChar w:fldCharType="separate"/>
      </w:r>
      <w:r>
        <w:rPr/>
        <w:t>[29]</w:t>
      </w:r>
      <w:r>
        <w:rPr/>
      </w:r>
      <w:r>
        <w:rPr/>
        <w:fldChar w:fldCharType="end"/>
      </w:r>
      <w:r>
        <w:rPr/>
        <w:t xml:space="preserve"> an improved lower bound of spark is obtained for binary matrix from finite geometry that shows their relatively large  spark. the large value of spark gives an intuitively description on the good empirical performance of the constructed matrix by this method.</w:t>
      </w:r>
    </w:p>
    <w:p>
      <w:pPr>
        <w:pStyle w:val="Heading1"/>
        <w:ind w:firstLine="216"/>
        <w:rPr/>
      </w:pPr>
      <w:r>
        <w:rPr/>
        <w:t>Hardware Implementation</w:t>
      </w:r>
    </w:p>
    <w:p>
      <w:pPr>
        <w:pStyle w:val="TextBody"/>
        <w:rPr>
          <w:color w:val="000099"/>
        </w:rPr>
      </w:pPr>
      <w:r>
        <w:rPr/>
        <w:t xml:space="preserve">The proposed architecture for the hardware implementation of the deterministic matrix generation is shown in Fig. 4.  </w:t>
      </w:r>
      <w:r>
        <w:rPr>
          <w:color w:val="000000"/>
        </w:rPr>
        <w:t xml:space="preserve">First a 1023×1023 parity check matrix is constructed based on the not passing through the origin lines and non-origin points of </w:t>
      </w:r>
      <w:r>
        <w:rPr>
          <w:color w:val="000000"/>
        </w:rPr>
        <w:t>EG(2,2</w:t>
      </w:r>
      <w:r>
        <w:rPr>
          <w:color w:val="000000"/>
          <w:vertAlign w:val="superscript"/>
        </w:rPr>
        <w:t>5</w:t>
      </w:r>
      <w:r>
        <w:rPr>
          <w:color w:val="000000"/>
        </w:rPr>
        <w:t>). Then by selection of 8 parallel bundles, the matrix is made appropriate for dimensionality reduction in compressive sensing systems.</w:t>
      </w:r>
      <w:r>
        <w:rPr>
          <w:color w:val="000099"/>
        </w:rPr>
        <w:t xml:space="preserve"> </w:t>
      </w:r>
      <w:r>
        <mc:AlternateContent>
          <mc:Choice Requires="wps">
            <w:drawing>
              <wp:anchor behindDoc="0" distT="45720" distB="45720" distL="114935" distR="114935" simplePos="0" locked="0" layoutInCell="0" allowOverlap="1" relativeHeight="14">
                <wp:simplePos x="0" y="0"/>
                <wp:positionH relativeFrom="column">
                  <wp:posOffset>3418205</wp:posOffset>
                </wp:positionH>
                <wp:positionV relativeFrom="paragraph">
                  <wp:posOffset>-635</wp:posOffset>
                </wp:positionV>
                <wp:extent cx="3200400" cy="2619375"/>
                <wp:effectExtent l="0" t="0" r="0" b="0"/>
                <wp:wrapSquare wrapText="bothSides"/>
                <wp:docPr id="13" name="Frame5"/>
                <a:graphic xmlns:a="http://schemas.openxmlformats.org/drawingml/2006/main">
                  <a:graphicData uri="http://schemas.microsoft.com/office/word/2010/wordprocessingShape">
                    <wps:wsp>
                      <wps:cNvSpPr txBox="1"/>
                      <wps:spPr>
                        <a:xfrm>
                          <a:off x="0" y="0"/>
                          <a:ext cx="3200400" cy="2619375"/>
                        </a:xfrm>
                        <a:prstGeom prst="rect"/>
                        <a:solidFill>
                          <a:srgbClr val="FFFFFF">
                            <a:alpha val="0"/>
                          </a:srgbClr>
                        </a:solidFill>
                      </wps:spPr>
                      <wps:txbx>
                        <w:txbxContent>
                          <w:p>
                            <w:pPr>
                              <w:pStyle w:val="Normal"/>
                              <w:rPr/>
                            </w:pPr>
                            <w:r>
                              <w:rPr/>
                              <w:drawing>
                                <wp:inline distT="0" distB="0" distL="0" distR="0">
                                  <wp:extent cx="3013710" cy="22599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7" t="-9" r="-7" b="-9"/>
                                          <a:stretch>
                                            <a:fillRect/>
                                          </a:stretch>
                                        </pic:blipFill>
                                        <pic:spPr bwMode="auto">
                                          <a:xfrm>
                                            <a:off x="0" y="0"/>
                                            <a:ext cx="3013710" cy="2259965"/>
                                          </a:xfrm>
                                          <a:prstGeom prst="rect">
                                            <a:avLst/>
                                          </a:prstGeom>
                                        </pic:spPr>
                                      </pic:pic>
                                    </a:graphicData>
                                  </a:graphic>
                                </wp:inline>
                              </w:drawing>
                            </w:r>
                          </w:p>
                          <w:p>
                            <w:pPr>
                              <w:pStyle w:val="Figurecaption"/>
                              <w:numPr>
                                <w:ilvl w:val="0"/>
                                <w:numId w:val="5"/>
                              </w:numPr>
                              <w:rPr/>
                            </w:pPr>
                            <w:r>
                              <w:rPr/>
                              <w:t xml:space="preserve">Sparsity effect on the recovery algorithm for both Gaussian   random matrix and the proposed deterministic matrix.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2pt;height:206.25pt;mso-wrap-distance-left:9.05pt;mso-wrap-distance-right:9.05pt;mso-wrap-distance-top:3.6pt;mso-wrap-distance-bottom:3.6pt;margin-top:-0.05pt;mso-position-vertical-relative:text;margin-left:269.15pt;mso-position-horizontal-relative:text">
                <v:fill opacity="0f"/>
                <v:textbox inset="0.000694444444444445in,0.000694444444444445in,0.000694444444444445in,0.000694444444444445in">
                  <w:txbxContent>
                    <w:p>
                      <w:pPr>
                        <w:pStyle w:val="Normal"/>
                        <w:rPr/>
                      </w:pPr>
                      <w:r>
                        <w:rPr/>
                        <w:drawing>
                          <wp:inline distT="0" distB="0" distL="0" distR="0">
                            <wp:extent cx="3013710" cy="22599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7" t="-9" r="-7" b="-9"/>
                                    <a:stretch>
                                      <a:fillRect/>
                                    </a:stretch>
                                  </pic:blipFill>
                                  <pic:spPr bwMode="auto">
                                    <a:xfrm>
                                      <a:off x="0" y="0"/>
                                      <a:ext cx="3013710" cy="2259965"/>
                                    </a:xfrm>
                                    <a:prstGeom prst="rect">
                                      <a:avLst/>
                                    </a:prstGeom>
                                  </pic:spPr>
                                </pic:pic>
                              </a:graphicData>
                            </a:graphic>
                          </wp:inline>
                        </w:drawing>
                      </w:r>
                    </w:p>
                    <w:p>
                      <w:pPr>
                        <w:pStyle w:val="Figurecaption"/>
                        <w:numPr>
                          <w:ilvl w:val="0"/>
                          <w:numId w:val="5"/>
                        </w:numPr>
                        <w:rPr/>
                      </w:pPr>
                      <w:r>
                        <w:rPr/>
                        <w:t xml:space="preserve">Sparsity effect on the recovery algorithm for both Gaussian   random matrix and the proposed deterministic matrix. </w:t>
                      </w:r>
                    </w:p>
                    <w:p>
                      <w:pPr>
                        <w:pStyle w:val="Normal"/>
                        <w:rPr/>
                      </w:pPr>
                      <w:r>
                        <w:rPr/>
                      </w:r>
                    </w:p>
                  </w:txbxContent>
                </v:textbox>
                <w10:wrap type="square"/>
              </v:rect>
            </w:pict>
          </mc:Fallback>
        </mc:AlternateContent>
      </w:r>
    </w:p>
    <w:p>
      <w:pPr>
        <w:pStyle w:val="TextBody"/>
        <w:ind w:firstLine="289"/>
        <w:rPr/>
      </w:pPr>
      <w:r>
        <w:rPr/>
        <w:t xml:space="preserve">As shown in Fig. 4, one column of square matrix is put in a register, and in every clock, the data is shifted rotationally to the down. Through a proper selection of the elements, the matrix is generated. The element selection is based on the parallel structure concept of Euclidian geometry. As mentioned before, after reordering the points in EG based on the primitive elements of the finite field, some arrangement appears in parallel bundles at equal intervals. In other words, </w:t>
      </w:r>
      <w:r>
        <w:rPr>
          <w:rFonts w:cs="Calibri" w:ascii="Calibri" w:hAnsi="Calibri"/>
        </w:rPr>
        <w:t>μ</w:t>
      </w:r>
      <w:r>
        <w:rPr/>
        <w:t xml:space="preserve">-flats that belong to a specific parallel bundle, repeat at a certain intervals. By selection of the corresponding entry from shifted row, the columns of matrix are constructed in each clock. The proposed design is implemented on a Spartan6 FPGA. The device utilization summary and the timing obtained from the place and route are presented in Table I. </w:t>
      </w:r>
    </w:p>
    <w:p>
      <w:pPr>
        <w:pStyle w:val="Heading1"/>
        <w:ind w:firstLine="216"/>
        <w:rPr/>
      </w:pPr>
      <w:r>
        <w:rPr/>
        <w:t>Simulation Results</w:t>
      </w:r>
    </w:p>
    <w:p>
      <w:pPr>
        <w:pStyle w:val="TextBody"/>
        <w:rPr>
          <w:color w:val="0000CC"/>
        </w:rPr>
      </w:pPr>
      <w:r>
        <w:rPr/>
        <w:t>For performance evaluation, a simulation is carried out under the following conditions. A 248×1023 measurement matrix is constructed based on the finite geometry, and to</w:t>
      </w:r>
      <w:r>
        <w:rPr>
          <w:rStyle w:val="Hps"/>
          <w:lang w:val="en"/>
        </w:rPr>
        <w:t xml:space="preserve"> compare</w:t>
      </w:r>
      <w:r>
        <w:rPr>
          <w:rStyle w:val="Shorttext"/>
          <w:lang w:val="en"/>
        </w:rPr>
        <w:t xml:space="preserve"> </w:t>
      </w:r>
      <w:r>
        <w:rPr>
          <w:rStyle w:val="Hps"/>
          <w:lang w:val="en"/>
        </w:rPr>
        <w:t xml:space="preserve">with random measurement </w:t>
      </w:r>
      <w:r>
        <w:rPr>
          <w:lang w:val="en"/>
        </w:rPr>
        <w:t>matrices</w:t>
      </w:r>
      <w:r>
        <w:rPr>
          <w:rStyle w:val="Hps"/>
          <w:lang w:val="en"/>
        </w:rPr>
        <w:t xml:space="preserve">, a same size Gaussian matrix is also used. The entries of the random matrix are chosen independent and identically distributed (i.i.d.) from </w:t>
      </w:r>
      <w:r>
        <w:rPr/>
        <w:t>pseudorandom numbers.</w:t>
      </w:r>
      <w:r>
        <w:rPr>
          <w:rStyle w:val="Hps"/>
          <w:lang w:val="en"/>
        </w:rPr>
        <w:t xml:space="preserve"> </w:t>
      </w:r>
      <w:r>
        <w:rPr/>
        <w:t xml:space="preserve">A k-sparse signal is obtained by first selecting the places of the nonzero elements by using random permutation of the integers, and then generating the elements values from normally distributed pseudorandom numbers. The size of  the signal is 1023 which is  sampled by the constructed matrix to a 248 measured signal. Fig. 5 shows the sparsity effect on the recovery algorithm for both Gaussian random matrix and the proposed deterministic matrix. The average percentage of perfect OMP and </w:t>
      </w:r>
      <w:r>
        <w:rPr>
          <w:rFonts w:cs="Cambria Math" w:ascii="Cambria Math" w:hAnsi="Cambria Math"/>
        </w:rPr>
        <w:t>ℓ</w:t>
      </w:r>
      <w:r>
        <w:rPr>
          <w:vertAlign w:val="subscript"/>
        </w:rPr>
        <w:t>1</w:t>
      </w:r>
      <w:r>
        <w:rPr/>
        <w:t xml:space="preserve"> minimization recovery over 1000 trials is shown in this diagram. The relative recovery error is calculated as e=||x</w:t>
      </w:r>
      <w:r>
        <w:rPr>
          <w:vertAlign w:val="superscript"/>
        </w:rPr>
        <w:t>*</w:t>
      </w:r>
      <w:r>
        <w:rPr/>
        <w:t>-x||</w:t>
      </w:r>
      <w:r>
        <w:rPr>
          <w:vertAlign w:val="subscript"/>
        </w:rPr>
        <w:t>2</w:t>
      </w:r>
      <w:r>
        <w:rPr/>
        <w:t>/||x||</w:t>
      </w:r>
      <w:r>
        <w:rPr>
          <w:vertAlign w:val="subscript"/>
        </w:rPr>
        <w:t>2</w:t>
      </w:r>
      <w:r>
        <w:rPr/>
        <w:t>, where x</w:t>
      </w:r>
      <w:r>
        <w:rPr>
          <w:vertAlign w:val="superscript"/>
        </w:rPr>
        <w:t>*</w:t>
      </w:r>
      <w:r>
        <w:rPr/>
        <w:t xml:space="preserve"> represents the recovered signal. If e&lt;0.001, the recovery is considered to be perfect. As depicted in  Fig. 5, the performance of the recovery algorithm using deterministic matrix is comparable to the random matrix.</w:t>
      </w:r>
      <w:r>
        <w:rPr>
          <w:color w:val="0000CC"/>
        </w:rPr>
        <w:t xml:space="preserve"> </w:t>
      </w:r>
    </w:p>
    <w:p>
      <w:pPr>
        <w:pStyle w:val="Heading1"/>
        <w:ind w:firstLine="216"/>
        <w:rPr/>
      </w:pPr>
      <w:r>
        <w:rPr/>
        <w:t>Conclusion</w:t>
      </w:r>
    </w:p>
    <w:p>
      <w:pPr>
        <w:pStyle w:val="TextBody"/>
        <w:tabs>
          <w:tab w:val="clear" w:pos="720"/>
          <w:tab w:val="right" w:pos="3544" w:leader="none"/>
        </w:tabs>
        <w:rPr/>
      </w:pPr>
      <w:r>
        <w:rPr/>
        <w:t xml:space="preserve">In this paper a low complexity hardware for deterministic generation of compressive sensing measurement matrix is proposed. The matrix construction is based on the line-point incidence matrix of the Euclidian Geometry. This matrix has a sparse, binary, and cyclic structure that provides an efficient hardware realization without requiring a considerable storage space. The designed hardware can generate every column of the matrix on the fly within a period of about 1ns.  The binary and sparse properties of the presented matrix can help to speed up the recovery algorithms in real time applications. The simulation results show that the accuracy of the recovered signal by using the proposed measurement matrix is comparable to the random matrix.  </w:t>
      </w:r>
      <w:r>
        <mc:AlternateContent>
          <mc:Choice Requires="wps">
            <w:drawing>
              <wp:anchor behindDoc="0" distT="45720" distB="45720" distL="114935" distR="114935" simplePos="0" locked="0" layoutInCell="0" allowOverlap="1" relativeHeight="15">
                <wp:simplePos x="0" y="0"/>
                <wp:positionH relativeFrom="column">
                  <wp:posOffset>20955</wp:posOffset>
                </wp:positionH>
                <wp:positionV relativeFrom="paragraph">
                  <wp:posOffset>902970</wp:posOffset>
                </wp:positionV>
                <wp:extent cx="3200400" cy="1440180"/>
                <wp:effectExtent l="0" t="0" r="0" b="0"/>
                <wp:wrapSquare wrapText="bothSides"/>
                <wp:docPr id="16" name="Frame6"/>
                <a:graphic xmlns:a="http://schemas.openxmlformats.org/drawingml/2006/main">
                  <a:graphicData uri="http://schemas.microsoft.com/office/word/2010/wordprocessingShape">
                    <wps:wsp>
                      <wps:cNvSpPr txBox="1"/>
                      <wps:spPr>
                        <a:xfrm>
                          <a:off x="0" y="0"/>
                          <a:ext cx="3200400" cy="1440180"/>
                        </a:xfrm>
                        <a:prstGeom prst="rect"/>
                        <a:solidFill>
                          <a:srgbClr val="FFFFFF">
                            <a:alpha val="0"/>
                          </a:srgbClr>
                        </a:solidFill>
                      </wps:spPr>
                      <wps:txbx>
                        <w:txbxContent>
                          <w:p>
                            <w:pPr>
                              <w:pStyle w:val="Tablehead"/>
                              <w:numPr>
                                <w:ilvl w:val="0"/>
                                <w:numId w:val="6"/>
                              </w:numPr>
                              <w:spacing w:before="240" w:after="120"/>
                              <w:rPr/>
                            </w:pPr>
                            <w:r>
                              <w:rPr/>
                              <w:t>Implementation Results for Xilinx Spartan6 FPGA</w:t>
                            </w:r>
                          </w:p>
                          <w:tbl>
                            <w:tblPr>
                              <w:tblW w:w="3312" w:type="dxa"/>
                              <w:jc w:val="center"/>
                              <w:tblInd w:w="0" w:type="dxa"/>
                              <w:tblLayout w:type="fixed"/>
                              <w:tblCellMar>
                                <w:top w:w="0" w:type="dxa"/>
                                <w:left w:w="108" w:type="dxa"/>
                                <w:bottom w:w="0" w:type="dxa"/>
                                <w:right w:w="108" w:type="dxa"/>
                              </w:tblCellMar>
                            </w:tblPr>
                            <w:tblGrid>
                              <w:gridCol w:w="2576"/>
                              <w:gridCol w:w="736"/>
                            </w:tblGrid>
                            <w:tr>
                              <w:trPr>
                                <w:trHeight w:val="320" w:hRule="atLeast"/>
                              </w:trPr>
                              <w:tc>
                                <w:tcPr>
                                  <w:tcW w:w="3312" w:type="dxa"/>
                                  <w:gridSpan w:val="2"/>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Design Specifications</w:t>
                                  </w:r>
                                </w:p>
                              </w:tc>
                            </w:tr>
                            <w:tr>
                              <w:trPr>
                                <w:trHeight w:val="320" w:hRule="atLeast"/>
                              </w:trPr>
                              <w:tc>
                                <w:tcPr>
                                  <w:tcW w:w="257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ax Frequency (MHz)</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800</w:t>
                                  </w:r>
                                </w:p>
                              </w:tc>
                            </w:tr>
                            <w:tr>
                              <w:trPr>
                                <w:trHeight w:val="320" w:hRule="atLeast"/>
                              </w:trPr>
                              <w:tc>
                                <w:tcPr>
                                  <w:tcW w:w="2576"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Occupied Slices</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8 (1%)</w:t>
                                  </w:r>
                                </w:p>
                              </w:tc>
                            </w:tr>
                            <w:tr>
                              <w:trPr>
                                <w:trHeight w:val="320" w:hRule="atLeast"/>
                              </w:trPr>
                              <w:tc>
                                <w:tcPr>
                                  <w:tcW w:w="257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Slice LUTs</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32 (1%)</w:t>
                                  </w:r>
                                </w:p>
                              </w:tc>
                            </w:tr>
                            <w:tr>
                              <w:trPr>
                                <w:trHeight w:val="320" w:hRule="atLeast"/>
                              </w:trPr>
                              <w:tc>
                                <w:tcPr>
                                  <w:tcW w:w="257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Dynamic Power Consumption (mW)</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0.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52pt;height:113.4pt;mso-wrap-distance-left:9.05pt;mso-wrap-distance-right:9.05pt;mso-wrap-distance-top:3.6pt;mso-wrap-distance-bottom:3.6pt;margin-top:71.1pt;mso-position-vertical-relative:text;margin-left:1.65pt;mso-position-horizontal-relative:text">
                <v:fill opacity="0f"/>
                <v:textbox inset="0.000694444444444445in,0.000694444444444445in,0.000694444444444445in,0.000694444444444445in">
                  <w:txbxContent>
                    <w:p>
                      <w:pPr>
                        <w:pStyle w:val="Tablehead"/>
                        <w:numPr>
                          <w:ilvl w:val="0"/>
                          <w:numId w:val="6"/>
                        </w:numPr>
                        <w:spacing w:before="240" w:after="120"/>
                        <w:rPr/>
                      </w:pPr>
                      <w:r>
                        <w:rPr/>
                        <w:t>Implementation Results for Xilinx Spartan6 FPGA</w:t>
                      </w:r>
                    </w:p>
                    <w:tbl>
                      <w:tblPr>
                        <w:tblW w:w="3312" w:type="dxa"/>
                        <w:jc w:val="center"/>
                        <w:tblInd w:w="0" w:type="dxa"/>
                        <w:tblLayout w:type="fixed"/>
                        <w:tblCellMar>
                          <w:top w:w="0" w:type="dxa"/>
                          <w:left w:w="108" w:type="dxa"/>
                          <w:bottom w:w="0" w:type="dxa"/>
                          <w:right w:w="108" w:type="dxa"/>
                        </w:tblCellMar>
                      </w:tblPr>
                      <w:tblGrid>
                        <w:gridCol w:w="2576"/>
                        <w:gridCol w:w="736"/>
                      </w:tblGrid>
                      <w:tr>
                        <w:trPr>
                          <w:trHeight w:val="320" w:hRule="atLeast"/>
                        </w:trPr>
                        <w:tc>
                          <w:tcPr>
                            <w:tcW w:w="3312" w:type="dxa"/>
                            <w:gridSpan w:val="2"/>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Design Specifications</w:t>
                            </w:r>
                          </w:p>
                        </w:tc>
                      </w:tr>
                      <w:tr>
                        <w:trPr>
                          <w:trHeight w:val="320" w:hRule="atLeast"/>
                        </w:trPr>
                        <w:tc>
                          <w:tcPr>
                            <w:tcW w:w="257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ax Frequency (MHz)</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800</w:t>
                            </w:r>
                          </w:p>
                        </w:tc>
                      </w:tr>
                      <w:tr>
                        <w:trPr>
                          <w:trHeight w:val="320" w:hRule="atLeast"/>
                        </w:trPr>
                        <w:tc>
                          <w:tcPr>
                            <w:tcW w:w="2576"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Occupied Slices</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8 (1%)</w:t>
                            </w:r>
                          </w:p>
                        </w:tc>
                      </w:tr>
                      <w:tr>
                        <w:trPr>
                          <w:trHeight w:val="320" w:hRule="atLeast"/>
                        </w:trPr>
                        <w:tc>
                          <w:tcPr>
                            <w:tcW w:w="257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Slice LUTs</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32 (1%)</w:t>
                            </w:r>
                          </w:p>
                        </w:tc>
                      </w:tr>
                      <w:tr>
                        <w:trPr>
                          <w:trHeight w:val="320" w:hRule="atLeast"/>
                        </w:trPr>
                        <w:tc>
                          <w:tcPr>
                            <w:tcW w:w="257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Dynamic Power Consumption (mW)</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0.5</w:t>
                            </w:r>
                          </w:p>
                        </w:tc>
                      </w:tr>
                    </w:tbl>
                    <w:p>
                      <w:pPr>
                        <w:pStyle w:val="Normal"/>
                        <w:rPr/>
                      </w:pPr>
                      <w:r>
                        <w:rPr/>
                      </w:r>
                    </w:p>
                  </w:txbxContent>
                </v:textbox>
                <w10:wrap type="square"/>
              </v:rect>
            </w:pict>
          </mc:Fallback>
        </mc:AlternateContent>
      </w:r>
    </w:p>
    <w:p>
      <w:pPr>
        <w:pStyle w:val="Heading5"/>
        <w:rPr/>
      </w:pPr>
      <w:r>
        <w:rPr/>
        <w:t>References</w:t>
      </w:r>
    </w:p>
    <w:p>
      <w:pPr>
        <w:pStyle w:val="Bibliography"/>
        <w:jc w:val="both"/>
        <w:rPr/>
      </w:pPr>
      <w:r>
        <w:fldChar w:fldCharType="begin"/>
      </w:r>
      <w:r>
        <w:rPr>
          <w:sz w:val="16"/>
        </w:rPr>
        <w:instrText xml:space="preserve"> ADDIN ZOTERO_BIBL {"custom":[]} CSL_BIBLIOGRAPHY </w:instrText>
      </w:r>
      <w:r>
        <w:rPr>
          <w:sz w:val="16"/>
        </w:rPr>
      </w:r>
      <w:r>
        <w:rPr>
          <w:sz w:val="16"/>
        </w:rPr>
        <w:fldChar w:fldCharType="separate"/>
      </w:r>
      <w:r>
        <w:rPr>
          <w:sz w:val="16"/>
        </w:rPr>
        <w:t>[1]</w:t>
        <w:tab/>
        <w:t xml:space="preserve">P. Maechler, C. Studer, D. E. Bellasi, A. Maleki, A. Burg, N. Felber, H. Kaeslin, and R. G. Baraniuk, “VLSI Design of Approximate Message Passing for Signal Restoration and Compressive Sensing,” </w:t>
      </w:r>
      <w:r>
        <w:rPr>
          <w:i/>
          <w:iCs/>
          <w:sz w:val="16"/>
        </w:rPr>
        <w:t>IEEE J. Emerg. Sel. Top. Circuits Syst.</w:t>
      </w:r>
      <w:r>
        <w:rPr>
          <w:sz w:val="16"/>
        </w:rPr>
        <w:t>, vol. 2, no. 3, pp. 579–590, Sep. 2012.</w:t>
      </w:r>
    </w:p>
    <w:p>
      <w:pPr>
        <w:pStyle w:val="Bibliography"/>
        <w:jc w:val="both"/>
        <w:rPr/>
      </w:pPr>
      <w:r>
        <w:rPr>
          <w:sz w:val="16"/>
        </w:rPr>
        <w:t>[2]</w:t>
        <w:tab/>
        <w:t xml:space="preserve">Y. C. Eldar and G. Kutyniok, </w:t>
      </w:r>
      <w:r>
        <w:rPr>
          <w:i/>
          <w:iCs/>
          <w:sz w:val="16"/>
        </w:rPr>
        <w:t>Compressed Sensing: Theory and Applications</w:t>
      </w:r>
      <w:r>
        <w:rPr>
          <w:sz w:val="16"/>
        </w:rPr>
        <w:t>. Cambridge University Press, 2012.</w:t>
      </w:r>
    </w:p>
    <w:p>
      <w:pPr>
        <w:pStyle w:val="Bibliography"/>
        <w:jc w:val="both"/>
        <w:rPr/>
      </w:pPr>
      <w:r>
        <w:rPr>
          <w:sz w:val="16"/>
        </w:rPr>
        <w:t>[3]</w:t>
        <w:tab/>
        <w:t xml:space="preserve">E. J. Candes, J. Romberg, and T. Tao, “Robust uncertainty principles: exact signal reconstruction from highly incomplete frequency information,” </w:t>
      </w:r>
      <w:r>
        <w:rPr>
          <w:i/>
          <w:iCs/>
          <w:sz w:val="16"/>
        </w:rPr>
        <w:t>IEEE Trans. Inf. Theory</w:t>
      </w:r>
      <w:r>
        <w:rPr>
          <w:sz w:val="16"/>
        </w:rPr>
        <w:t>, vol. 52, no. 2, pp. 489–509, Feb. 2006.</w:t>
      </w:r>
    </w:p>
    <w:p>
      <w:pPr>
        <w:pStyle w:val="Bibliography"/>
        <w:jc w:val="both"/>
        <w:rPr/>
      </w:pPr>
      <w:r>
        <w:rPr>
          <w:sz w:val="16"/>
        </w:rPr>
        <w:t>[4]</w:t>
        <w:tab/>
        <w:t xml:space="preserve">E. J. Candes and T. Tao, “Near-Optimal Signal Recovery From Random Projections: Universal Encoding Strategies?,” </w:t>
      </w:r>
      <w:r>
        <w:rPr>
          <w:i/>
          <w:iCs/>
          <w:sz w:val="16"/>
        </w:rPr>
        <w:t>IEEE Trans. Inf. Theory</w:t>
      </w:r>
      <w:r>
        <w:rPr>
          <w:sz w:val="16"/>
        </w:rPr>
        <w:t>, vol. 52, no. 12, pp. 5406–5425, Dec. 2006.</w:t>
      </w:r>
    </w:p>
    <w:p>
      <w:pPr>
        <w:pStyle w:val="Bibliography"/>
        <w:jc w:val="both"/>
        <w:rPr/>
      </w:pPr>
      <w:r>
        <w:rPr>
          <w:sz w:val="16"/>
        </w:rPr>
        <w:t>[5]</w:t>
        <w:tab/>
        <w:t xml:space="preserve">D. L. Donoho, “Compressed sensing,” </w:t>
      </w:r>
      <w:r>
        <w:rPr>
          <w:i/>
          <w:iCs/>
          <w:sz w:val="16"/>
        </w:rPr>
        <w:t>IEEE Trans. Inf. Theory</w:t>
      </w:r>
      <w:r>
        <w:rPr>
          <w:sz w:val="16"/>
        </w:rPr>
        <w:t>, vol. 52, no. 4, pp. 1289–1306, Apr. 2006.</w:t>
      </w:r>
    </w:p>
    <w:p>
      <w:pPr>
        <w:pStyle w:val="Bibliography"/>
        <w:jc w:val="both"/>
        <w:rPr/>
      </w:pPr>
      <w:r>
        <w:rPr>
          <w:sz w:val="16"/>
        </w:rPr>
        <w:t>[6]</w:t>
        <w:tab/>
        <w:t xml:space="preserve">M. Lustig, D. Donoho, and J. M. Pauly, “Sparse MRI: The application of compressed sensing for rapid MR imaging,” </w:t>
      </w:r>
      <w:r>
        <w:rPr>
          <w:i/>
          <w:iCs/>
          <w:sz w:val="16"/>
        </w:rPr>
        <w:t>Magn. Reson. Med.</w:t>
      </w:r>
      <w:r>
        <w:rPr>
          <w:sz w:val="16"/>
        </w:rPr>
        <w:t>, vol. 58, no. 6, pp. 1182–1195, Dec. 2007.</w:t>
      </w:r>
    </w:p>
    <w:p>
      <w:pPr>
        <w:pStyle w:val="Bibliography"/>
        <w:jc w:val="both"/>
        <w:rPr/>
      </w:pPr>
      <w:r>
        <w:rPr>
          <w:sz w:val="16"/>
        </w:rPr>
        <w:t>[7]</w:t>
        <w:tab/>
        <w:t xml:space="preserve">R. Baraniuk and P. Steeghs, “Compressive Radar Imaging,” in </w:t>
      </w:r>
      <w:r>
        <w:rPr>
          <w:i/>
          <w:iCs/>
          <w:sz w:val="16"/>
        </w:rPr>
        <w:t>2007 IEEE Radar Conference</w:t>
      </w:r>
      <w:r>
        <w:rPr>
          <w:sz w:val="16"/>
        </w:rPr>
        <w:t>, 2007, pp. 128–133.</w:t>
      </w:r>
    </w:p>
    <w:p>
      <w:pPr>
        <w:pStyle w:val="Bibliography"/>
        <w:jc w:val="both"/>
        <w:rPr/>
      </w:pPr>
      <w:r>
        <w:rPr>
          <w:sz w:val="16"/>
        </w:rPr>
        <w:t>[8]</w:t>
        <w:tab/>
        <w:t xml:space="preserve">P. Maechler, P. Greisen, N. Felber, and A. Burg, “Matching pursuit: Evaluation and implementatio for LTE channel estimation,” in </w:t>
      </w:r>
      <w:r>
        <w:rPr>
          <w:i/>
          <w:iCs/>
          <w:sz w:val="16"/>
        </w:rPr>
        <w:t>Proceedings of 2010 IEEE International Symposium on Circuits and Systems (ISCAS)</w:t>
      </w:r>
      <w:r>
        <w:rPr>
          <w:sz w:val="16"/>
        </w:rPr>
        <w:t>, 2010, pp. 589–592.</w:t>
      </w:r>
    </w:p>
    <w:p>
      <w:pPr>
        <w:pStyle w:val="Bibliography"/>
        <w:jc w:val="both"/>
        <w:rPr/>
      </w:pPr>
      <w:r>
        <w:rPr>
          <w:sz w:val="16"/>
        </w:rPr>
        <w:t>[9]</w:t>
        <w:tab/>
        <w:t xml:space="preserve">M. Mishali, R. Hilgendorf, E. Shoshan, I. Rivkin, and Y. C. Eldar, “Generic sensing hardware and real-time reconstruction for structured analog signals,” in </w:t>
      </w:r>
      <w:r>
        <w:rPr>
          <w:i/>
          <w:iCs/>
          <w:sz w:val="16"/>
        </w:rPr>
        <w:t>2011 IEEE International Symposium on Circuits and Systems (ISCAS)</w:t>
      </w:r>
      <w:r>
        <w:rPr>
          <w:sz w:val="16"/>
        </w:rPr>
        <w:t>, 2011, pp. 1748–1751.</w:t>
      </w:r>
    </w:p>
    <w:p>
      <w:pPr>
        <w:pStyle w:val="Bibliography"/>
        <w:jc w:val="both"/>
        <w:rPr/>
      </w:pPr>
      <w:r>
        <w:rPr>
          <w:sz w:val="16"/>
        </w:rPr>
        <w:t>[10]</w:t>
        <w:tab/>
        <w:t xml:space="preserve">F. Ren and D. Markovic, “18.5 A configurable 12-to-237KS/s 12.8mW sparse-approximation engine for mobile ExG data aggregation,” in </w:t>
      </w:r>
      <w:r>
        <w:rPr>
          <w:i/>
          <w:iCs/>
          <w:sz w:val="16"/>
        </w:rPr>
        <w:t>Solid- State Circuits Conference - (ISSCC), 2015 IEEE International</w:t>
      </w:r>
      <w:r>
        <w:rPr>
          <w:sz w:val="16"/>
        </w:rPr>
        <w:t>, 2015, pp. 1–3.</w:t>
      </w:r>
    </w:p>
    <w:p>
      <w:pPr>
        <w:pStyle w:val="Bibliography"/>
        <w:jc w:val="both"/>
        <w:rPr/>
      </w:pPr>
      <w:r>
        <w:rPr>
          <w:sz w:val="16"/>
        </w:rPr>
        <w:t>[11]</w:t>
        <w:tab/>
        <w:t xml:space="preserve">F. Ren, R. Dorrace, W. Xu, and D. Markovic, “A single-precision compressive sensing signal reconstruction engine on FPGAs,” in </w:t>
      </w:r>
      <w:r>
        <w:rPr>
          <w:i/>
          <w:iCs/>
          <w:sz w:val="16"/>
        </w:rPr>
        <w:t>2013 23rd International Conference on Field Programmable Logic and Applications (FPL)</w:t>
      </w:r>
      <w:r>
        <w:rPr>
          <w:sz w:val="16"/>
        </w:rPr>
        <w:t>, 2013, pp. 1–4.</w:t>
      </w:r>
    </w:p>
    <w:p>
      <w:pPr>
        <w:pStyle w:val="Bibliography"/>
        <w:jc w:val="both"/>
        <w:rPr/>
      </w:pPr>
      <w:r>
        <w:rPr>
          <w:sz w:val="16"/>
        </w:rPr>
        <w:t>[12]</w:t>
        <w:tab/>
        <w:t xml:space="preserve">F. Ren, W. Xu, and D. Markovic, “Scalable and parameterised VLSI architecture for efficient sparse approximation in FPGAs and SoCs,” </w:t>
      </w:r>
      <w:r>
        <w:rPr>
          <w:i/>
          <w:iCs/>
          <w:sz w:val="16"/>
        </w:rPr>
        <w:t>Electron. Lett.</w:t>
      </w:r>
      <w:r>
        <w:rPr>
          <w:sz w:val="16"/>
        </w:rPr>
        <w:t>, vol. 49, no. 23, pp. 1440–1441, Nov. 2013.</w:t>
      </w:r>
    </w:p>
    <w:p>
      <w:pPr>
        <w:pStyle w:val="Bibliography"/>
        <w:jc w:val="both"/>
        <w:rPr/>
      </w:pPr>
      <w:r>
        <w:rPr>
          <w:sz w:val="16"/>
        </w:rPr>
        <w:t>[13]</w:t>
        <w:tab/>
        <w:t xml:space="preserve">S. Li and G. Ge, “Deterministic Construction of Sparse Sensing Matrices via Finite Geometry,” </w:t>
      </w:r>
      <w:r>
        <w:rPr>
          <w:i/>
          <w:iCs/>
          <w:sz w:val="16"/>
        </w:rPr>
        <w:t>IEEE Trans. Signal Process.</w:t>
      </w:r>
      <w:r>
        <w:rPr>
          <w:sz w:val="16"/>
        </w:rPr>
        <w:t>, vol. 62, no. 11, pp. 2850–2859, Jun. 2014.</w:t>
      </w:r>
    </w:p>
    <w:p>
      <w:pPr>
        <w:pStyle w:val="Bibliography"/>
        <w:jc w:val="both"/>
        <w:rPr/>
      </w:pPr>
      <w:r>
        <w:rPr>
          <w:sz w:val="16"/>
        </w:rPr>
        <w:t>[14]</w:t>
        <w:tab/>
        <w:t xml:space="preserve">J. L. V. M. Stanislaus and T. Mohsenin, “High performance compressive sensing reconstruction hardware with QRD process,” in </w:t>
      </w:r>
      <w:r>
        <w:rPr>
          <w:i/>
          <w:iCs/>
          <w:sz w:val="16"/>
        </w:rPr>
        <w:t>2012 IEEE International Symposium on Circuits and Systems (ISCAS)</w:t>
      </w:r>
      <w:r>
        <w:rPr>
          <w:sz w:val="16"/>
        </w:rPr>
        <w:t>, 2012, pp. 29–32.</w:t>
      </w:r>
    </w:p>
    <w:p>
      <w:pPr>
        <w:pStyle w:val="Bibliography"/>
        <w:jc w:val="both"/>
        <w:rPr/>
      </w:pPr>
      <w:r>
        <w:rPr>
          <w:sz w:val="16"/>
        </w:rPr>
        <w:t>[15]</w:t>
        <w:tab/>
        <w:t xml:space="preserve">A. Septimus and R. Steinberg, “Compressive sampling hardware reconstruction,” in </w:t>
      </w:r>
      <w:r>
        <w:rPr>
          <w:i/>
          <w:iCs/>
          <w:sz w:val="16"/>
        </w:rPr>
        <w:t>Proceedings of 2010 IEEE International Symposium on Circuits and Systems (ISCAS)</w:t>
      </w:r>
      <w:r>
        <w:rPr>
          <w:sz w:val="16"/>
        </w:rPr>
        <w:t>, 2010, pp. 3316–3319.</w:t>
      </w:r>
    </w:p>
    <w:p>
      <w:pPr>
        <w:pStyle w:val="Bibliography"/>
        <w:jc w:val="both"/>
        <w:rPr/>
      </w:pPr>
      <w:r>
        <w:rPr>
          <w:sz w:val="16"/>
        </w:rPr>
        <w:t>[16]</w:t>
        <w:tab/>
        <w:t xml:space="preserve">H. Rabah, A. Amira, B. K. Mohanty, S. Almaadeed, and P. K. Meher, “FPGA Implementation of Orthogonal Matching Pursuit for Compressive Sensing Reconstruction,” </w:t>
      </w:r>
      <w:r>
        <w:rPr>
          <w:i/>
          <w:iCs/>
          <w:sz w:val="16"/>
        </w:rPr>
        <w:t>IEEE Trans. Very Large Scale Integr. VLSI Syst.</w:t>
      </w:r>
      <w:r>
        <w:rPr>
          <w:sz w:val="16"/>
        </w:rPr>
        <w:t>, vol. PP, no. 99, pp. 1–1, 2014.</w:t>
      </w:r>
    </w:p>
    <w:p>
      <w:pPr>
        <w:pStyle w:val="Bibliography"/>
        <w:jc w:val="both"/>
        <w:rPr/>
      </w:pPr>
      <w:r>
        <w:rPr>
          <w:sz w:val="16"/>
        </w:rPr>
        <w:t>[17]</w:t>
        <w:tab/>
        <w:t xml:space="preserve">L. Bai, P. Maechler, M. Muehlberghuber, and H. Kaeslin, “High-speed compressed sensing reconstruction on FPGA using OMP and AMP,” in </w:t>
      </w:r>
      <w:r>
        <w:rPr>
          <w:i/>
          <w:iCs/>
          <w:sz w:val="16"/>
        </w:rPr>
        <w:t>2012 19th IEEE International Conference on Electronics, Circuits and Systems (ICECS)</w:t>
      </w:r>
      <w:r>
        <w:rPr>
          <w:sz w:val="16"/>
        </w:rPr>
        <w:t>, 2012, pp. 53–56.</w:t>
      </w:r>
    </w:p>
    <w:p>
      <w:pPr>
        <w:pStyle w:val="Bibliography"/>
        <w:jc w:val="both"/>
        <w:rPr/>
      </w:pPr>
      <w:r>
        <w:rPr>
          <w:sz w:val="16"/>
        </w:rPr>
        <w:t>[18]</w:t>
        <w:tab/>
        <w:t xml:space="preserve">P. Blache, H. Rabah, and A. Amira, “High level prototyping and FPGA implementation of the orthogonal matching pursuit algorithm,” in </w:t>
      </w:r>
      <w:r>
        <w:rPr>
          <w:i/>
          <w:iCs/>
          <w:sz w:val="16"/>
        </w:rPr>
        <w:t>2012 11th International Conference on Information Science, Signal Processing and their Applications (ISSPA)</w:t>
      </w:r>
      <w:r>
        <w:rPr>
          <w:sz w:val="16"/>
        </w:rPr>
        <w:t>, 2012, pp. 1336–1340.</w:t>
      </w:r>
    </w:p>
    <w:p>
      <w:pPr>
        <w:pStyle w:val="Bibliography"/>
        <w:jc w:val="both"/>
        <w:rPr/>
      </w:pPr>
      <w:r>
        <w:rPr>
          <w:sz w:val="16"/>
        </w:rPr>
        <w:t>[19]</w:t>
        <w:tab/>
        <w:t xml:space="preserve">X.-J. Liu, S.-T. Xia, and T. Dai, “Deterministic constructions of binary measurement matrices with various sizes,” in </w:t>
      </w:r>
      <w:r>
        <w:rPr>
          <w:i/>
          <w:iCs/>
          <w:sz w:val="16"/>
        </w:rPr>
        <w:t>2015 IEEE International Conference on Acoustics, Speech and Signal Processing (ICASSP)</w:t>
      </w:r>
      <w:r>
        <w:rPr>
          <w:sz w:val="16"/>
        </w:rPr>
        <w:t>, 2015, pp. 3641–3645.</w:t>
      </w:r>
    </w:p>
    <w:p>
      <w:pPr>
        <w:pStyle w:val="Bibliography"/>
        <w:jc w:val="both"/>
        <w:rPr/>
      </w:pPr>
      <w:r>
        <w:rPr>
          <w:sz w:val="16"/>
        </w:rPr>
        <w:t>[20]</w:t>
        <w:tab/>
        <w:t xml:space="preserve">S. D. Howard, A. R. Calderbank, and S. J. Searle, “A fast reconstruction algorithm for deterministic compressive sensing using second order reed-muller codes,” in </w:t>
      </w:r>
      <w:r>
        <w:rPr>
          <w:i/>
          <w:iCs/>
          <w:sz w:val="16"/>
        </w:rPr>
        <w:t>42nd Annual Conference on Information Sciences and Systems, 2008. CISS 2008</w:t>
      </w:r>
      <w:r>
        <w:rPr>
          <w:sz w:val="16"/>
        </w:rPr>
        <w:t>, 2008, pp. 11–15.</w:t>
      </w:r>
    </w:p>
    <w:p>
      <w:pPr>
        <w:pStyle w:val="Bibliography"/>
        <w:jc w:val="both"/>
        <w:rPr/>
      </w:pPr>
      <w:r>
        <w:rPr>
          <w:sz w:val="16"/>
        </w:rPr>
        <w:t>[21]</w:t>
        <w:tab/>
        <w:t xml:space="preserve">R. A. DeVore, “Deterministic constructions of compressed sensing matrices,” </w:t>
      </w:r>
      <w:r>
        <w:rPr>
          <w:i/>
          <w:iCs/>
          <w:sz w:val="16"/>
        </w:rPr>
        <w:t>J. Complex.</w:t>
      </w:r>
      <w:r>
        <w:rPr>
          <w:sz w:val="16"/>
        </w:rPr>
        <w:t>, vol. 23, no. 4–6, pp. 918–925, Aug. 2007.</w:t>
      </w:r>
    </w:p>
    <w:p>
      <w:pPr>
        <w:pStyle w:val="Bibliography"/>
        <w:jc w:val="both"/>
        <w:rPr/>
      </w:pPr>
      <w:r>
        <w:rPr>
          <w:sz w:val="16"/>
        </w:rPr>
        <w:t>[22]</w:t>
        <w:tab/>
        <w:t xml:space="preserve">L. Applebaum, S. D. Howard, S. Searle, and R. Calderbank, “Chirp sensing codes: Deterministic compressed sensing measurements for fast recovery,” </w:t>
      </w:r>
      <w:r>
        <w:rPr>
          <w:i/>
          <w:iCs/>
          <w:sz w:val="16"/>
        </w:rPr>
        <w:t>Appl. Comput. Harmon. Anal.</w:t>
      </w:r>
      <w:r>
        <w:rPr>
          <w:sz w:val="16"/>
        </w:rPr>
        <w:t>, vol. 26, no. 2, pp. 283–290, Mar. 2009.</w:t>
      </w:r>
    </w:p>
    <w:p>
      <w:pPr>
        <w:pStyle w:val="Bibliography"/>
        <w:jc w:val="both"/>
        <w:rPr/>
      </w:pPr>
      <w:r>
        <w:rPr>
          <w:sz w:val="16"/>
        </w:rPr>
        <w:t>[23]</w:t>
        <w:tab/>
        <w:t xml:space="preserve">A. Amini and F. Marvasti, “Deterministic Construction of Binary, Bipolar, and Ternary Compressed Sensing Matrices,” </w:t>
      </w:r>
      <w:r>
        <w:rPr>
          <w:i/>
          <w:iCs/>
          <w:sz w:val="16"/>
        </w:rPr>
        <w:t>IEEE Trans. Inf. Theory</w:t>
      </w:r>
      <w:r>
        <w:rPr>
          <w:sz w:val="16"/>
        </w:rPr>
        <w:t>, vol. 57, no. 4, pp. 2360–2370, Apr. 2011.</w:t>
      </w:r>
    </w:p>
    <w:p>
      <w:pPr>
        <w:pStyle w:val="Bibliography"/>
        <w:jc w:val="both"/>
        <w:rPr/>
      </w:pPr>
      <w:r>
        <w:rPr>
          <w:sz w:val="16"/>
        </w:rPr>
        <w:t>[24]</w:t>
        <w:tab/>
        <w:t xml:space="preserve">A. Amini, V. Montazerhodjat, and F. Marvasti, “Matrices With Small Coherence Using -Ary Block Codes,” </w:t>
      </w:r>
      <w:r>
        <w:rPr>
          <w:i/>
          <w:iCs/>
          <w:sz w:val="16"/>
        </w:rPr>
        <w:t>IEEE Trans. Signal Process.</w:t>
      </w:r>
      <w:r>
        <w:rPr>
          <w:sz w:val="16"/>
        </w:rPr>
        <w:t>, vol. 60, no. 1, pp. 172–181, Jan. 2012.</w:t>
      </w:r>
    </w:p>
    <w:p>
      <w:pPr>
        <w:pStyle w:val="Bibliography"/>
        <w:jc w:val="both"/>
        <w:rPr>
          <w:sz w:val="16"/>
        </w:rPr>
      </w:pPr>
      <w:r>
        <w:rPr>
          <w:sz w:val="16"/>
        </w:rPr>
        <w:t>[25]</w:t>
        <w:tab/>
        <w:t>W. Yin, S. Morgan, J. Yang, and Y. Zhang, “Practical compressive sensing with Toeplitz and circulant matrices,” 2010, vol. 7744, p. 77440K–77440K–10.</w:t>
      </w:r>
    </w:p>
    <w:p>
      <w:pPr>
        <w:pStyle w:val="Bibliography"/>
        <w:jc w:val="both"/>
        <w:rPr/>
      </w:pPr>
      <w:r>
        <w:rPr>
          <w:sz w:val="16"/>
        </w:rPr>
        <w:t>[26]</w:t>
        <w:tab/>
        <w:t xml:space="preserve">H. Tang, J. Xu, S. Lin, and K. A. S. Abdel-Ghaffar, “Codes on finite geometries,” </w:t>
      </w:r>
      <w:r>
        <w:rPr>
          <w:i/>
          <w:iCs/>
          <w:sz w:val="16"/>
        </w:rPr>
        <w:t>IEEE Trans. Inf. Theory</w:t>
      </w:r>
      <w:r>
        <w:rPr>
          <w:sz w:val="16"/>
        </w:rPr>
        <w:t>, vol. 51, no. 2, pp. 572–596, Feb. 2005.</w:t>
      </w:r>
    </w:p>
    <w:p>
      <w:pPr>
        <w:pStyle w:val="Bibliography"/>
        <w:jc w:val="both"/>
        <w:rPr/>
      </w:pPr>
      <w:r>
        <w:rPr>
          <w:sz w:val="16"/>
        </w:rPr>
        <w:t>[27]</w:t>
        <w:tab/>
        <w:t xml:space="preserve">A. G. Dimakis, R. Smarandache, and P. O. Vontobel, “LDPC Codes for Compressed Sensing,” </w:t>
      </w:r>
      <w:r>
        <w:rPr>
          <w:i/>
          <w:iCs/>
          <w:sz w:val="16"/>
        </w:rPr>
        <w:t>IEEE Trans. Inf. Theory</w:t>
      </w:r>
      <w:r>
        <w:rPr>
          <w:sz w:val="16"/>
        </w:rPr>
        <w:t>, vol. 58, no. 5, pp. 3093–3114, May 2012.</w:t>
      </w:r>
    </w:p>
    <w:p>
      <w:pPr>
        <w:pStyle w:val="Bibliography"/>
        <w:jc w:val="both"/>
        <w:rPr/>
      </w:pPr>
      <w:r>
        <w:rPr>
          <w:sz w:val="16"/>
        </w:rPr>
        <w:t>[28]</w:t>
        <w:tab/>
        <w:t xml:space="preserve">M. Elad, </w:t>
      </w:r>
      <w:r>
        <w:rPr>
          <w:i/>
          <w:iCs/>
          <w:sz w:val="16"/>
        </w:rPr>
        <w:t>Sparse and Redundant Representations</w:t>
      </w:r>
      <w:r>
        <w:rPr>
          <w:sz w:val="16"/>
        </w:rPr>
        <w:t>. New York, NY: Springer New York, 2010.</w:t>
      </w:r>
    </w:p>
    <w:p>
      <w:pPr>
        <w:pStyle w:val="Bibliography"/>
        <w:jc w:val="both"/>
        <w:rPr/>
      </w:pPr>
      <w:r>
        <w:rPr>
          <w:sz w:val="16"/>
        </w:rPr>
        <w:t>[29]</w:t>
        <w:tab/>
        <w:t xml:space="preserve">S.-T. Xia, X.-J. Liu, Y. Jiang, and H.-T. Zheng, “Deterministic Constructions of Binary Measurement Matrices From Finite Geometry,” </w:t>
      </w:r>
      <w:r>
        <w:rPr>
          <w:i/>
          <w:iCs/>
          <w:sz w:val="16"/>
        </w:rPr>
        <w:t>IEEE Trans. Signal Process.</w:t>
      </w:r>
      <w:r>
        <w:rPr>
          <w:sz w:val="16"/>
        </w:rPr>
        <w:t>, vol. 63, no. 4, pp. 1017–1029, Feb. 2015.</w:t>
      </w:r>
    </w:p>
    <w:p>
      <w:pPr>
        <w:pStyle w:val="Bibliography"/>
        <w:jc w:val="both"/>
        <w:rPr/>
      </w:pPr>
      <w:r>
        <w:rPr>
          <w:sz w:val="16"/>
        </w:rPr>
        <w:t>[30]</w:t>
        <w:tab/>
        <w:t xml:space="preserve">S. L. Daniel J. Costello, </w:t>
      </w:r>
      <w:r>
        <w:rPr>
          <w:i/>
          <w:iCs/>
          <w:sz w:val="16"/>
        </w:rPr>
        <w:t>Error Control Coding</w:t>
      </w:r>
      <w:r>
        <w:rPr>
          <w:sz w:val="16"/>
        </w:rPr>
        <w:t>, 2 edition. Upper Saddle River, N.J: Prentice Hall, 2004.</w:t>
      </w:r>
    </w:p>
    <w:p>
      <w:pPr>
        <w:pStyle w:val="References"/>
        <w:numPr>
          <w:ilvl w:val="0"/>
          <w:numId w:val="0"/>
        </w:numPr>
        <w:ind w:left="0" w:hanging="0"/>
        <w:rPr>
          <w:sz w:val="16"/>
        </w:rPr>
      </w:pPr>
      <w:r/>
      <w:r>
        <w:rPr>
          <w:sz w:val="16"/>
        </w:rPr>
        <w:fldChar w:fldCharType="end"/>
      </w:r>
      <w:r>
        <w:rPr>
          <w:sz w:val="16"/>
        </w:rPr>
      </w:r>
    </w:p>
    <w:p>
      <w:pPr>
        <w:pStyle w:val="References"/>
        <w:numPr>
          <w:ilvl w:val="0"/>
          <w:numId w:val="0"/>
        </w:numPr>
        <w:ind w:left="360" w:hanging="360"/>
        <w:rPr/>
      </w:pPr>
      <w:r>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rPr>
          <w:lang w:bidi="fa-IR"/>
        </w:rPr>
      </w:pPr>
      <w:r>
        <w:rPr>
          <w:lang w:bidi="fa-I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LMRoman10-Regular">
    <w:altName w:val="Times New Roman"/>
    <w:charset w:val="00"/>
    <w:family w:val="auto"/>
    <w:pitch w:val="default"/>
  </w:font>
  <w:font w:name="Wingdings 2">
    <w:charset w:val="02"/>
    <w:family w:val="roman"/>
    <w:pitch w:val="variable"/>
  </w:font>
  <w:font w:name="Times-Roman">
    <w:altName w:val="Times New Roman"/>
    <w:charset w:val="00"/>
    <w:family w:val="roman"/>
    <w:pitch w:val="default"/>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Hps">
    <w:name w:val="hps"/>
    <w:qFormat/>
    <w:rPr/>
  </w:style>
  <w:style w:type="character" w:styleId="Shorttext">
    <w:name w:val="short_text"/>
    <w:qFormat/>
    <w:rPr/>
  </w:style>
  <w:style w:type="character" w:styleId="InternetLink">
    <w:name w:val="Hyperlink"/>
    <w:rPr>
      <w:color w:val="0563C1"/>
      <w:u w:val="single"/>
    </w:rPr>
  </w:style>
  <w:style w:type="character" w:styleId="BodyTextChar">
    <w:name w:val="Body Text Char"/>
    <w:qFormat/>
    <w:rPr>
      <w:spacing w:val="-1"/>
    </w:rPr>
  </w:style>
  <w:style w:type="character" w:styleId="IntenseReference">
    <w:name w:val="Intense Reference"/>
    <w:qFormat/>
    <w:rPr>
      <w:b/>
      <w:bCs/>
      <w:smallCaps/>
      <w:color w:val="5B9BD5"/>
      <w:spacing w:val="5"/>
    </w:rPr>
  </w:style>
  <w:style w:type="character" w:styleId="SubtleReference">
    <w:name w:val="Subtle Reference"/>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Bibliography">
    <w:name w:val="Bibliography"/>
    <w:basedOn w:val="Normal"/>
    <w:next w:val="Normal"/>
    <w:qFormat/>
    <w:pPr>
      <w:ind w:left="384" w:hanging="3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7:25:00Z</dcterms:created>
  <dc:creator>IEEE</dc:creator>
  <dc:description/>
  <cp:keywords/>
  <dc:language>en-US</dc:language>
  <cp:lastModifiedBy>mohammad</cp:lastModifiedBy>
  <cp:lastPrinted>2015-12-03T14:10:00Z</cp:lastPrinted>
  <dcterms:modified xsi:type="dcterms:W3CDTF">2015-12-03T18:56:00Z</dcterms:modified>
  <cp:revision>36</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ZOTERO_PREF_1">
    <vt:lpwstr>&lt;data data-version="3" zotero-version="4.0.28.7"&gt;&lt;session id="cnzZqat1"/&gt;&lt;style id="http://www.zotero.org/styles/ieee" locale="en-US" hasBibliography="1" bibliographyStyleHasBeenSet="1"/&gt;&lt;prefs&gt;&lt;pref name="fieldType" value="Field"/&gt;&lt;pref name="storeRefere</vt:lpwstr>
  </property>
  <property fmtid="{D5CDD505-2E9C-101B-9397-08002B2CF9AE}" pid="4" name="ZOTERO_PREF_2">
    <vt:lpwstr>nces" value="true"/&gt;&lt;pref name="automaticJournalAbbreviations" value="true"/&gt;&lt;pref name="noteType" value=""/&gt;&lt;/prefs&gt;&lt;/data&gt;</vt:lpwstr>
  </property>
</Properties>
</file>