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چکیده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تص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ژ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9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00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34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2011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ا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974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ونب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ی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ه</w:t>
      </w:r>
    </w:p>
    <w:p>
      <w:pPr>
        <w:pStyle w:val="Normal"/>
        <w:spacing w:lineRule="auto" w:line="36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32"/>
      <w:szCs w:val="3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7:01:00Z</dcterms:created>
  <dc:creator>AsanDownload</dc:creator>
  <dc:description/>
  <cp:keywords/>
  <dc:language>en-US</dc:language>
  <cp:lastModifiedBy>AsanDownload</cp:lastModifiedBy>
  <dcterms:modified xsi:type="dcterms:W3CDTF">2016-12-04T17:01:00Z</dcterms:modified>
  <cp:revision>2</cp:revision>
  <dc:subject/>
  <dc:title>بررسی رابطه قصد استفاده از خدمات ورزشی و لذت مصرف کننده در مشتریان باشگاه های بدنسازی بانوان استان گلستان</dc:title>
</cp:coreProperties>
</file>