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چکیده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ک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90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74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ونب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32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7:01:00Z</dcterms:created>
  <dc:creator>AsanDownload</dc:creator>
  <dc:description/>
  <cp:keywords/>
  <dc:language>en-US</dc:language>
  <cp:lastModifiedBy>AsanDownload</cp:lastModifiedBy>
  <dcterms:modified xsi:type="dcterms:W3CDTF">2016-12-04T17:01:00Z</dcterms:modified>
  <cp:revision>2</cp:revision>
  <dc:subject/>
  <dc:title>بررسی نقش نگرش به تبلیغ و لذت مصرف کننده در مشتریان بدنسازی بانوان استان گلستان</dc:title>
</cp:coreProperties>
</file>