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lang w:bidi="fa-IR"/>
        </w:rPr>
      </w:pP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11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تر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0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مناس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0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tl w:val="true"/>
          <w:lang w:bidi="fa-IR"/>
        </w:rPr>
        <w:t>وا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نان</w:t>
      </w:r>
      <w:r>
        <w:rPr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32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49:00Z</dcterms:created>
  <dc:creator>AsanDownload</dc:creator>
  <dc:description/>
  <cp:keywords/>
  <dc:language>en-US</dc:language>
  <cp:lastModifiedBy>AsanDownload</cp:lastModifiedBy>
  <dcterms:modified xsi:type="dcterms:W3CDTF">2016-12-05T09:49:00Z</dcterms:modified>
  <cp:revision>2</cp:revision>
  <dc:subject/>
  <dc:title>تعیین رابطه بین مشتری گرایی و تعهد کارکنان استخرهای استان گلستان</dc:title>
</cp:coreProperties>
</file>