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اث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ش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ف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مر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قام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ص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ب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مر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ر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تئ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اکن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Cs w:val="32"/>
          <w:lang w:bidi="fa-IR"/>
        </w:rPr>
        <w:t>C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حرایی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  <w:lang w:val="en"/>
        </w:rPr>
        <w:t>The effects of eight weeks of endurance training</w:t>
      </w:r>
      <w:r>
        <w:rPr>
          <w:rFonts w:cs="Times New Roman" w:ascii="Times New Roman" w:hAnsi="Times New Roman"/>
          <w:sz w:val="32"/>
          <w:szCs w:val="32"/>
        </w:rPr>
        <w:t xml:space="preserve"> and</w:t>
      </w:r>
      <w:r>
        <w:rPr>
          <w:rFonts w:cs="Times New Roman" w:ascii="Times New Roman" w:hAnsi="Times New Roman"/>
          <w:sz w:val="32"/>
          <w:szCs w:val="32"/>
          <w:lang w:val="en"/>
        </w:rPr>
        <w:t xml:space="preserve"> chamomile extract on lipid profile and CRP in rats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BNazanin;Times New Roman" w:hAnsi="BNazanin;Times New Roman"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اهم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فعالی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ورزش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ود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بهداش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ت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ر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جامع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کامل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آشکا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عن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جدای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ناپذیر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بهداش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ت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روا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شناخ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color w:val="000000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تحقیق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حاض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هدف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</w:rPr>
        <w:t>بررس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هشت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عصار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بابونه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نیمرخ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چرب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BNazanin;Times New Roman" w:hAnsi="BNazanin;Times New Roman"/>
          <w:sz w:val="24"/>
          <w:szCs w:val="24"/>
        </w:rPr>
        <w:t>CRP</w:t>
      </w:r>
      <w:r>
        <w:rPr>
          <w:rFonts w:cs="B Nazanin" w:ascii="BNazanin;Times New Roman" w:hAnsi="BNazanin;Times New Roman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موش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صحرایی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BNazanin;Times New Roman" w:hAnsi="BNazanin;Times New Roman" w:eastAsia="BNazanin;Times New Roman" w:cs="BNazanin;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Nazanin;Times New Roman" w:hAnsi="BNazanin;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BNazanin;Times New Roman" w:hAnsi="BNazanin;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3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و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عص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ب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ص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بو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س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6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7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8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ی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mg</w:t>
      </w:r>
      <w:r>
        <w:rPr>
          <w:rFonts w:cs="B Nazanin"/>
          <w:sz w:val="24"/>
          <w:szCs w:val="24"/>
          <w:lang w:bidi="fa-IR"/>
        </w:rPr>
        <w:t>/</w:t>
      </w:r>
      <w:r>
        <w:rPr>
          <w:rFonts w:cs="B Nazanin"/>
          <w:sz w:val="24"/>
          <w:szCs w:val="24"/>
          <w:lang w:bidi="fa-IR"/>
        </w:rPr>
        <w:t>kg</w:t>
      </w:r>
      <w:r>
        <w:rPr>
          <w:rFonts w:cs="B Nazanin"/>
          <w:sz w:val="24"/>
          <w:szCs w:val="24"/>
          <w:lang w:bidi="fa-IR"/>
        </w:rPr>
        <w:t xml:space="preserve"> 2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ص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ب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ز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جز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وگرو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میرنوف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ی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ق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05/0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fa-IR"/>
        </w:rPr>
        <w:t>≥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fa-IR"/>
        </w:rPr>
        <w:t>α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>).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ف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عص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ب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ا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و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ستر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0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7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0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ص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بو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2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لستر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صحرا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ص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بو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ر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HDL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0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1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ص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ب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و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HDL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ا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04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ر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LDL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01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0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گر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ص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بو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07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اف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ر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CR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عنادار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داشت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یری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LDL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HDL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CR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لسترول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ص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بو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ردی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200"/>
        <w:ind w:left="0" w:right="0" w:hanging="0"/>
        <w:jc w:val="left"/>
        <w:rPr/>
      </w:pP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لیدواژه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عصا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بون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یمرخ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چرب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CR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  <w:r>
        <w:rPr>
          <w:rFonts w:cs="B Nazani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Nazanin">
    <w:altName w:val="Times New Roman"/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4:00Z</dcterms:created>
  <dc:creator>Markazi</dc:creator>
  <dc:description/>
  <cp:keywords/>
  <dc:language>en-US</dc:language>
  <cp:lastModifiedBy>Ranginkaman</cp:lastModifiedBy>
  <cp:lastPrinted>2016-12-02T00:05:00Z</cp:lastPrinted>
  <dcterms:modified xsi:type="dcterms:W3CDTF">2016-12-04T13:39:00Z</dcterms:modified>
  <cp:revision>16</cp:revision>
  <dc:subject/>
  <dc:title/>
</cp:coreProperties>
</file>